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LEADER BIOGRAPHIE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civilizations that oppose you are ruled by well-known figures from history. For example, if you encounter the Greeks, they are ruled by Alexander the Great.     The strengths and weaknesses of the leader are reflected in how that person manages his or her civilization. Alexander, who conquered most of the known world in his time, may be expected to be similarly aggressive if he appears as one of your rivals. Each rival leader in Civilization is rated in three categories: Aggression, Development, and Militarism. Within each category there is a scale of behavior. The leader may be at one end or the other, or neutral.</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ggression: This measures how likely the leader is to go to war with his neighbors. Aggressive leaders are likely to choose war even when involved in several wars already. Friendly leaders are likely to make peace even when not at war elsewher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evelopment: Expansionist leaders are interested in expanding the size of their civilizations and devote resources to building Settlers and sending them out to found new cities. Perfectionist leaders, the other end of the scale, are more interested in building up individual cities and improving the terrain around them. While they do expand, they do so at a much less reduced rate than their opposit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ilitarism: Militaristic leaders seek to acquire technology that leads to better weapons. Civilized leaders seek technologies that are most useful in improving their civilization economically and politicall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You can learn about the personality of a leader of any civilization with which you have established an embassy from the report of your Intelligence Advisor. Press the Info button for the civilization and look under the leader's name. Listed there are the personality character istics of the leader. For any category that is not mentioned the leader is neutral. For example, Elizabeth I is listed only as Expansionist. That indicates she is neutral regarding Aggression and Militarism. Be aware that these personality traits are only tendencies and that all leaders are capable of any type of action, depending on circumstance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leaders and civilizations that you may encounter are listed below. For each there is a brief biographical note and a hint or two on what to expect if you encounter them.</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braham Lincoln (Americans): From humble beginnings, and largely self-taught, Lincoln rose to become one of America's greatest Presidents. Directing the nation through the Civil War, his will, intellect, and political skill were critical for the survival of the fledgling democracy. Most often associated with the emancipation of slaves, the reunification of the country and the preservation of democracy are his lasting contributio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 Civilization, Abraham Lincoln and the Americans are most likely to become a democracy. While they look to expand, they are not overly aggressive.     Alexander the Great (Greeks): Alexander inherited the throne of Macedonia in 336 B.C. and quickly gained control of all Greece. At the head of an allied Greek army, he set out on one of the greatest military campaigns of history. Within twelve years he had conquered the enormous Persian empire to the east, Egypt to the south, and the western part of modern India. Quickly the reluctance of his men to continue ended the conquests. He died prematurely of fever at the age of 33, but in this short span established himself as one of the greatest generals of all time. If you encounter Alexander and the Greeks, they can be expected to expand aggressivel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Elizabeth I (English): Queen of England for 45 years, she inherited a strife-torn, failing nation, and built it into a first-rate European power. Her main adversaries were the Spanish under Philip II, who went into a steady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decline after the defeat of their Armada in 1588. Elizabeth was known for important domestic reforms as well as shrewd diplomatic and military maneuvers. Her reign was marked by a general flowering of the English economy and culture. She presided over the beginnings of the British empire, not quite living to see the establishment of English colonies in North America. Elizabeth is a formidable foe, aggressively expanding and competently growing at home.     </w:t>
        <w:tab/>
        <w:t xml:space="preserve">Genghis Khan (Mongols): After uniting the Mongol tribes, he conquered the Chin Empire of northern China by 1215. For the next nine years his armies moved westward, overrunning all in their path and reaching well into eastern Europe. The Mongol hordes were armies of mounted bowmen who were outstanding riders and marksmen. Their recurved bow design was technologically ahead of Western weapons, being both compact and powerful. From his capital at Karakorum, south of Lake Baikal, the Great Khan presided over one of the largest land empires of history. In Civilization, the Mongols can be expected to expand very aggressively at the expense of the development of individual cities.     </w:t>
        <w:tab/>
        <w:t xml:space="preserve">Harmnurabi (Babylonians): King of Babylonia, he is most noted for his code of laws, one of the earliest known. His empire encompassed the eastern part of the Fertile Crescent, centered on the Tigris and Euphrates Rivers. A competent ruler and builder of civilization, his empire was eventually destroyed by raids from Asia Minor. The Babylonians are generally more concerned with building and growing, rather than continual expansion.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Julius Caesar (Romans): One of the more controversial characters of history, Caesar was both a staunch defender of the people's rights and an ambitious politician who destroyed the Roman Republic. Certainly brilliant, among his other skills he was a superb general, conquering Gaul in a classic campaign that is still studied, invading Britain, and establishing himself as dictator for life after defeating Pompeii in a civil war. Stabbed to death on the Ides of March (3/15) by friends and proteges who resented his grab for power, he nevertheless made the future Roman Empire possibl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Romans are tough foes and can be expected to balance expansion, conquest, and developmen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ahatma Gandhi (Indians): The father of Indian independence, he was a skilled politician and spiritual leader. His campaign of passive resistance wore down the British and after World War II he was an important part of the independence negotiations. He worked tirelessly for an end to the caste system in India and for peaceful co-existence between the two great religious groups of the nation, the Hindus and the Muslims. He was fatally shot by a Hindu fanatic while on a prayer vigil for peac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Indians under Gandhi are not aggressively expansive and are more likely to develop the areas they can obtain peaceably. However, they are conscious of technology and can be a strong rival in a space rac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ao Tse-tung (Chinese): Considered the founder of the People's Republic of China, he rose to power in the 1930s, leading the Long March and becoming head of the Chinese Communist party that eventually defeated the Nationalists. He led the new nation until 1958 when he was replaced due to the failure of many programs, including the Great Leap Forward, a plan to kick-start local industrial growth. He regained power after the disruption of the Cultural Revolution, a four-year period of unrest that he direct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Chinese are generally concerned with building a strong civilization and don't seek to expand aggressivel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ontezuma (Aztecs): The Aztec emperor at the time of the Spanish conquest, he was a brutal despot who angered his subject peoples. Cortez took advantage of this unpopularity, enlisting the aid of 30,000 Indian allies for the march on the Aztec capital. Montezuma's belief that the Spanish were the descendants of gods kept him from recognizing the danger and adequately preparing his formidable army.</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Aztecs are fierce warriors and dangerous opponents. They are quite capable of competent military campaigns while simultaneously building a strong empir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Napoleon(French):Through bold and decisive action, Napoleon rose quickly during he turmoil of the French Revolution. He became part of the ruling Consulate that resulted from a Paris coup and thereafter consolidated power, eventually having himself crowned emperor in 1804. For the next 11 years Europe suffered almost constant war. At its peak the French Empire stretched from Madrid to Moscow. An allied coalition completed the defeat of the French at Waterloo and forced Napoleon into a final exil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French are conquerors and seek to expand. Perhaps not as dangerous as the Aztecs or Greeks, they are still a threat that must be watch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Ramesses (Egyptians): Ramesses II ruled Egypt for 33 years after usurping the throne from his brother. Under his rule the empire blossomed, reaching from Syria to the fourth cataract of the Nile. He is noted for the splendor of the monuments, temples, and other buildings that he distributed liberally throughout the country. However, the rise of luxury, slavery, and mercenary armies during his reign fostered the indolence that led to the eventual decline of the Egyptian empir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Egyptians are great builders. Under Ramesses they can be expected to construct mighty cities and can be a significant threat if allowed to expand over a large area.</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haka (Zulus): The first king of the Zulus, he united the tribal villages under his rule and forged the Zulu army. In a short period he conquered all nearby enemies and established Zululand. He and his descendants ruled uncontested until Europeans arrived on the border. Though the Zulus were without peer as individual warriors, they proved no match for well-led European armies with greatly superior weapo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Zulus are fierce warriors and are not afraid to pick a fight. Be wary if you discover them next door. They are not fascinated by technology and you may be able to gain a technological advantage over them.</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talin (Russians): A long-time Bolshevik, he emerged from the power struggle follow ing Lenin's death as the new leader of the Soviet Union, contrary to Lenin's wishes. He quickly implemented plans for the forced collectivization of agriculture, rapid industrialization, and a huge military buildup. These policies were made possible by a reign of state terror that led to millions of deaths. After repelling the Nazi invasion of World War II, which killed 20 million more Russians, he was able to establish a hegemony over most of Eastern Europe that lasted nearly half a century before disintegrating.     Under Stalin, the Russians are a dangerous opponent. They are capable of aggressive expansion, but may fall behind in the development of cities and technology.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Frederick the Great (Germans): Frederick William II, known as The Great, ruled Prussia for nearly fifty years. Displaying unexpected qualities as a leader and decision maker, he became one of the great generals of history and made Prussia the dominant military power of Europe. He also promoted important reforms at home, patronized the arts, and was a champion of religious liberty. He was considered the epitome of the enlightened monarch and warrior king.     Under Frederick, the Germans are very aggressive and a generally unpleasant neighbor. Keep a wary eye on them and don't hesitate if they let down their guard.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PLAYERS' NOTE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t is recommended that new players start at the Chieftain level of difficulty. Move on to the higher levels after you have had some experience. The highest level of difficulty, Emperor level, is only for the most experienced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players and those looking for a very tough challenge. Winning at this level is very difficul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irst City: Your first critical decision when starting a new game is selecting the site of your first city. The sooner the site is selected, the sooner you can begin the growth of your civilization. You should be able to find a reasonable site within the first several game turns. If you take too long you may fall significantly behind your rival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best squares for placing a city are Grasslands that show the resource symbol, Plains, and River squares. However, only some River squares have resources. If you start a city on a River square that doesn't, the city's early development will be slowed. This means starting your first city on a River square is somewhat risk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ity site selection is interesting at the start because you know so little about the surrounding area. If the immediate vicinity looks reasonable for a start, it is usually best to accept the site you start on. A reasonable area for a start would include a nearby river, special resources like the Horse or Game, or Grasslands that show the resource symbol. Remember that Jungles and Swamps can eventually be cleared and converted into productive terrain. Starting next to an Ocean is good for allowing future ship construc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 bad city area would include several Deserts and Mountains. While some Ocean, Forests, and Hills are desirable, too many of either restricts the growth potential of the cit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efense of First City: The experience of our play tests indicate that it is most useful to build two Militia units immediately with your first city. When the first one appears, move it into the four adjacent map squares to the North, East, South, and West to discover the terrain your city can develop. Use this first Militia unit to further explore the nearby area. When the second Militia unit appears, fortify it in the city for defens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 high priority thereafter, especially if you find or suspect nearby rivals, is to acquire Bronze Working so that at least one Phalanx unit can be put in the city for defense. Two Phalanxes are recommended for defense, especially in cities on the edge of your empir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Expansion: After your first city is started and you are exploring nearby terrain, begin planning the placement of your next and future cities. Look for good sites sufficiently distant from your capital so that the overlap of areas that they can develop is minimized or prevented. This allows each to grow to its maximum.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ettlers are very important early on as they are needed to found new cities, build roads, and irrigate. Plains terrain is useful to irrigate under Despotism, and Grasslands and Rivers when you are about to change to a Monarchy. Most of your early cities should have a Settler in existence doing work of some kind. If it founds a new city, have the home city build another Settler. Granaries are very helpful for early cities because they allow them to produce more Settler units and still grow at a reasonable speed.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t is generally useful to expand as fast you can. Keep producing Settler units and send them to good city sites that your military units have discovered. A side benefit of expansion is that you push back the wilderness from which barbarians can appea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Guns Versus Butter Keep in mind that most of the great civilizations of history were built by military conquest, and that your rivals are going to be somewhat aggressive . You must be prepared at least for defense, if not conquest yourself.</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t is possible to succeed as a relatively peaceful builder, but you will need to build up your economy with extensive trade routes and stay ahead in technology to discourage attack. Advance your government to Monarchy and Democracy as soon as you ca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echnology Priorities: Keep the Civilization Advances Chart (found at the back of this manual) handy. Examine this chart before playing and have some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plans for which advances you wish your scientists to pursue. As time passes, the direction of your technology research may be adjusted according to strategic considerations. Each advance that can be studied at the start presents an opportunity and leads on to other useful knowledg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ottery makes the Granary improvement available and this speeds the growth of cities. Bronze Working introduces the Phalanx unit, which is good for city defense. Horseback Riding introduces Cavalry, which is a good offensive unit and useful in exploration because of its movement factor of 2. The Wheel introduces the Chariot, an excellent offensive unit with an attack factor of 4 that is useful if a rival is found nearby. Ceremonial Burial, the Alphabet, and Code of Laws are useful to quickly develop a more effective governmen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f you find yourself on a small island or continent, acquiring Map Making will be useful because it allows construction of Triremes, the first ship units. If you are able to concentrate on economic development, acquiring Monarchy will allow you to change your government to one more favorable for growth. If war is likely, then the Wheel, Masonry (City Walls), and Mathematics (the Catapult) are useful. Writing introduces Diplomats, which are needed to establish embassies with rivals. Trade introduces the Caravan, which is economically important.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onders of the World: As you get more experienced with managing a civilization you will become more aware of how the various Wonders can be of benefit. Read through the descriptions of the Wonders and consider how each one may be useful. Some have economic benefits, some aid your diplomacy, and some speed the acquisition of technology. Attempt to build those that best suit your strategy. Keep in mind that the benefits of most of the early Wonders eventually expir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arefully consider when to build Wonders. There may be times when a Wonder would be useful, but other things such as Settlers, Aqueducts, or City Walls are more valuable for growth or defense. Wonders take a long time and many resources to build. Once construction of a Wonder has started, finish it as soon as possible so that a rival doesn't complete it first. Take advantage of the ability of Caravans to contribute to the construction of a Wonde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on't forget that the benefits of many Wonders accrue to the civilization that possesses it. It may be cheaper to capture an enemy city that has built a Wonder than to build it yourself.</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hanging Governments: The ability to judge the best times to make changes of government will come with experience. The type of government that is most useful at any one time depends on your economic and strategic situation. Because changing governments throws you into anarchy and is thus costly, plan changes carefull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espotism is most useful during wartime and expansion (founding new cities), but can restrict the advance of technology and growth (populations). Because most existing units do not require resource support, new units, improvements, and Wonders can be built relatively quickly. Settler units only require one food unit, so each city can still support one or two that can be used to found new cities, build roads, irrigate farmland, and mine resources.     Once your cities have been spread out and are reaching a size of 7 or higher, consider switching to a Monarchy. This is most useful when you have irrigated Grasslands and Rivers because these areas now can produce 3 food units per square. This translates into faster growth and larger populations. This in turn generally means more trade, reasonable technology advance, greater resource production from mines, and more economic power. Although all units now require resource support, it is still very possible to conduct military campaigns.     Communism is similar to Monarchy but may be more useful later when your cities are larger. Because under Communism corruption stays at the same level regardless of the distance of cities from your capital, this government is useful for far-flung empir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s your cities get larger, is harder to keep them happy. Also, with the passage of time, each advance takes longer to acquire. Switching to the Republic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or Democracy may be useful after your cities grow beyond 10 people because these governments substantially increase trade. The increased trade converts into more luxuries for making large populations happy, more taxes for maintaining city improvements, and more technology research. Democracy eliminates corruption, further increasing the benefits of trad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trade-off is that war is difficult to conduct as a Republic or Democracy because each unit away from its home city creates one unhappy citizen. This makes it very difficult to conduct large military campaigns. Democracy or the Republic may not be a good choice if you are fighting or planing a major war.     War Versus Peace: Long and costly wars can significantly slow your growth, but wars can also be very useful for hampering rivals, capturing cities, and devastating enemy economies. Although war is often forced upon you, there will be many opportunities to make war as you choose. When to go to war depends on your strength, your enemy's strength the threat an enemy poses, the desire to contain an enemy's expansion, and where you stand in technology. Prepare for war as much as you can before attack, and attempt to achieve your goals quickly.     A technological advantage is quite useful in war, but only if you have built the better units and brought them to bear. You may encounter rivals who have a lead in technology but have built only a few units. Because they have concentrated on advancing they may not be prepared for war. Technological advantage is especially useful at sea, because having better units there makes it easier to sink enemy transports that are often loaded with additional uni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f you are not prepared for war when an enemy appears on your frontier, it is often best to meet demands for technology or tribute, at least temporarily, so that you can move forces to the threatened area. Be wary of accepting large bribes to enter a war that you are not prepared fo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Once you have established a strong economy and identified your major rivals, it is often useful to stay at war with them until they are destroyed or ruined, or peace is forced on you by your Senate. While at war, restrict the movement of enemy transport ships, sinking all you can. In addition, wage economic war by landing units to pillage irrigation and mines to slow enemy growth and produc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t can be very difficult to capture cities that are well-defended behind City Walls. Diplomats sent into the city on a sabotage mission may get lucky and destroy the walls, making the attack easier. Also, Bomber and Artillery units ignore City Walls. Battleships and Bombers are useful for destroying defenders inside coastal cities that may thereafter be captured by invasion.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 Strong Economy: As your civilization matures and your cities grow, it becomes increasingly more difficult to generate the money needed to maintain improvements and the luxuries the larger populations demand to stay happy. Large quantities of money and luxuries, as well as the scientific research that must continue, can be generated by large amounts of trade, city improvements, and Specialis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best way to improve the strength of your economy is to increase trade by establishing trade routes with large cities of other civilizations. You should attempt to establish the maximum three trade routes allowed for each of your larger (10+) cities. It is nearly impossible to build a strong economy without extensive trade routes. At the local level, you can put Ocean, Gem, or Gold Mine squares in development on a city map to increase trade. This normally means, however, that people are not at work elsewhere generating food and resourc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ity improvements are useful for increasing taxes (Marketplaces and Banks) and research (Libraries and Universities). Taxes may also be increased by Taxmen. Science may be increased by Scientis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Diplomats: New players may tend to overlook these units but more experienced players will come to recognize their value. You should attempt to establish an embassy with each of your opponents as you encounter them. This is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the major value of Diplomats. It will help you plan your diplomacy and strategy by revealing the power of rivals. Diplomats can also be useful for looking inside enemy cities that you may attack and for their other abilities described in the manual.     Take every opportunity to destroy rival Diplomats. This can prevent the theft of technology or other unpleasantnes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Variable Strategies: You must be prepared to tailor the strategy of your civilization to circumstances that arise. The two major options are peaceful economic development versus militaristic expansion. From the moment play begins, you will be gathering more information that helps plan your strategy. Important factors to be considered are the size of the island or continent that you first settle, the proximity of rivals, their strength, and their technological developmen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f you begin isolated on a reasonably sized continent that can hold ten or so strong cities, then a strategy of economic development is promising. In this case look to change your government to Monarchy and then Democracy as soon as possible. If the continent is huge and inhabited by one or more rivals, then you must prepare for eventual war to ensure sufficient expansion. If you begin on a small island or continent, then prepare for expansion oversea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hen several rivals are found on the same continent, attempt to carve out as much of the territory as you can. Use Militia units to screen off enemy units and make peace with everyone, at least to start. Peace may allow you to trade for technology faster than you can otherwise obtain it. Establish embassies when you can and identify the neighbors you plan to destroy. Don't bother establishing trade routes with weaker neighbors that you plan to conquer.     When the time is right, attack and destroy one rival at a time. Be prepared ahead of time and attempt to end the war as soon as possibl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suggestions listed above cover only a few highlights of tactics and strategies that were developed while Civilization was designed and tested. As you play, expect to discover many additional strategems that improve the success of your civilization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DESIGNERS' NOTE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main inspiration for Civilization was the success and reception of Railroad Tycoon . We were very pleased with how Railroad Tycoon worked and began looking for a suitable topic to which we could apply some of its better concepts. Thinking back, we can't recall now what triggered the idea of making the new game about the history of civilization, but once the topic arose, it quickly became obvious that it fit our specificatio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central concept to Civilization was that it was to be a "god game," casting the player as the hero and ruler of a civilization over the course of its history. In this role he would guide and build his civilization, watching it grow and expand, rise or fall. As play proceeded the player could see the results of his decisions unfold and success would hinge on his relative skill.     We also wanted Civilization to require the decision maker to juggle several balls at once. We found in Railroad Tycoon that this helped keep the challenge and interest high. As Sid sketched out the basic design, he evolved the various hats the player would wea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learly he would be the military commander, moving his armies against rivals. A second role was that of economic planner. Wearing this hat, the player would plan the placement, growth, and production of cities. The player would have to decide between "guns or butter," producing military hardware or economic enhancements for his civiliza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player would also have to decide upon the direction of research for new knowledge. This again would often be a guns or butter decision, as some advances improved internal conditions and others made the military more potent. The player would have to judge which avenue of research was most useful at any one time, and be prepared to change if conditions warranted it.</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s design work continued, additional player roles were added. He would have to conduct his own diplomacy. By keeping track of rivals through the reports of his advisors, the player would have to make judgments on whom to appease, whom to attack, whom to make friends, and whom to ignore. In addition, the management of each city was made more complex, forcing the player to spend more time to keep them efficient and stabl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ith all of these duties falling to the player, we felt that we had come up with a mix of interesting decisions that would keep the player challenged, and result in a game that was fun and addictiv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nother major concept that we wanted to borrow from Railroad Tycoon was the variability of worlds that made every game different. This worked very well, as in the previous game, making the play fresh each tim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We also decided early on to include the hidden map. We found that this contributed significantly to the fun and interest of play. Another feature that Sid developed was the Civilopedia, the on-line encyclopedia of game concepts. We thought this would especially help new player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ost of these game features were in place in a rough form by the end of the winter of 1990 1991. Thereafter work proceeded mainly by the trial and error process of coding, testing, reviewing, and re-coding. Through the spring and summer a new version appeared every day or so, and the design became more refined. We made adjustments in the list of technology advances, we juggled their relationships, we made changes in the types and values of military units, we adjusted the time length of turns, we curbed the danger presented by barbarians, and, most critically, we continually improved the artificial intelligence of the rival civilizatio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mong the interesting features that didn't make the final cuts were ocean minefields that could be laid by Ironclads; alcoholic beverages (proposed by some as a major impetus for the first permanent settlements); Solar Power Plants; Fighter-Bombers 8-8-8(32); the Super Highways Wonder that speeded road building; Charlemagne, king of the Franks; and a much more detailed spaceship.     The most important feature that went in as the game neared completion was the concept of trade routes established by Caravans. This helped with the generation of knowledge and the establishment of strong economies. It also encouraged exploration and diplomac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lso important was the home city concept, especially under the Republic or Democracy. Originally, military units cost $2 maintenance each under these governments, then only $1 if they were fortified or on sentry duty. When military units caused unhappiness instead, this seemed to work more as one would expect. It became more difficult to wage war under these governments and provided an interesting trade-off for the improved economic performance.     The last major feature to be included was the Space Race. We had tossed around several ideas for ending the game but eventually returned to space, one of the earliest ideas. Reaching another planet with colonists from Earth made an excellent culmination for the history of humankind on our plane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Like Railroad Tycoon, Civilization has been a great project to work on. In fact, important work has often been delayed because it was so much fun to play. Civilization has proven to be extraordinarily popular with our colleagues here at MS Labs, and that's a good sign. With so many cool features and interesting decisions, plus an endless supply of new worlds, we are certain that Civilization is the last game you'll ever need. But, just in case you disagree, we'll start on something new as soon as this one goes out the door.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id Meie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Bruce Shelle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eptember 11, 1991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FURTHER READING</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 wide variety of sources were consulted for this game. Among the many books examined, the following were found especially interesting and are recommended for further reading:</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 History of Scientific Ideas, by Charles Singer, Dorset Press, New York, 1990. Originally published as a history of scientific ideas up to 1900, this book is informative and thought provoking.</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tlas of World History, edited by R. I. Moore, Rand McNally, New York, 1987. Fascinating maps combined with an informative tex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an, God, and Civilization, by John G. Jackson, Citadel Press, New York, 1990. An alternative view that proposes not only humans but civilization also arose in Africa; not convincing.</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Our Oriental Heritage, The History of Civilization, Volume 1, Will Durant, Simon &amp; Schuster, New York,1935,1963. This first volume of Durant's history discusses the definition and beginnings of civiliza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Ancient Engineers, by L. Sprague De Camp, Dorset Press, New York, 1990. Originally published in 1960, this remains an entertaining discussion of early engineering and the history of inven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Rise and Fall of the Great Powers, Paul Kennedy, Random House, New York,1987. Economic change and military conflict from 1500 to 2000; recommended by MicroProse colleague Sandy Petersen as the best non-fiction book published in the 1980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Seven Wonders of the Ancient World, edited by Peter Clayton &amp; Martin Price, Dorset, New York,1989. The stories of these famous monuments, only one of which still exist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Times Atlas of World History, Revised Edition, edited by Geoffrey Barraclough, Times Books, London,1985. Great maps; a game on every pag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Blade and the Chalice, Riane Eisler, Harper &amp; Row, San Francisco,1987. A social organization of male domination, hierarchy, and destructive technology has cursed the evolution of society; a return to partnership of the sexes and a social priority of nurturing life is the hope of humankin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World Atlas of Archaeology, edited by Christine Flon, Portland House, New York, 1985. Beautiful maps and photographs accompany text describing selected archaeological sites. </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