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NTRODUC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istorian Will Durant describes four necessary elements of civilization: economic provision (food, shelter, and clothing), political organization (government), moral traditions, and the pursuit of knowledge and the arts. A society possessing these four elements is a civilization; a society lacking one or more remains primiti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conomic provision, the first of these elements, is the most important. Steady and relatively abundant food supplies mean permanent living places are possible. Time is available for thinking and making improvements: better tools, better homes, better agricultural techniques, useful new inventions, art, music, etc. The result, over time, is a gradual, albeit fitful, increasing diversity in culture and knowled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ood food-producing areas bring unprecedented human populations together, and this aggregation creates a need for government. Governments provide the necessary decision making process. As villages grow into towns and then into cities, more and more decisions are required. If the decision process does not work, hostility or disaster might tear apart the grou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ral traditions provide a code of behavior that allows the group to stay together while minimizing friction between members. The code tells everyone how to act and what to expect from others. It is a set of rules for living in harmony: regulating marriages, setting sexual mores, defining vices, etc. Handed down generation after generation, the rules become second nature.     The moral tradition of most civilizations includes a religion. The great religions that have survived through the ages are those that offered reasonable moral traditions for living. Religions that failed often preached an inharmonious or destructive tradition. In some cases, a significant factor in the failure of a civilization was a flawed relig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ursuit of knowledge is a function of the spare time made possible by efficient food production, language, inventiveness, and incentives. The degree of inventiveness in any society depends greatly upon the incentive of rewards. A society that rewards new ideas, and encourages them, generally benefits; a society that discourages them risks stagna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tightly structured and inflexible society may be very unreceptive to new ideas. Strict religious beliefs have hampered the development of many civilizations and continue to do so. The great ancient library of Alexandria, an immense storehouse of ancient knowledge, was destroyed by religious fanatics. The loss of the information in this library contributed to the length of the Dark Ages. The apparent collapse of many communistic societies today is in part due to their failure to develop and accept new idea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ocieties that reward new ideas with riches, fame, and power encourage debate, thought, and invention. This may lead to a flowering of philosophy, science, and commerce. Inventive ness is characteristic of the strongest and most influential civilizations. Examples of this are the philosophy and science of the classical Greeks, the engineering of the Roman Republic, and the commerce of the Italian city-states during the Renaissa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pursuit of the arts is the final element of civilization, and again, the definition of how art is determined to be civilized or not remains unclear. Durant defines art as the creation of beauty. But beauty is a relative thing. What is beautiful to primitive man may be repulsive or plain to a modern gallery-goer, and vice vers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o some extent, civilized art may be considered art for beauty's sake, an expression of thought or feeling that brings delight. In primitive art, the sense of beauty is a secondary characteristic. Primitive art first has a usefulness, like another tool, and performs a function. Adornment of the body, music, and dances help attract a mate. Primitive art also may serve a role in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religion, enhancing the plea for good harvests, hunting, healthy babies, rainfall, relief from disease, etc.</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resence of these four elements together in a society define it as constituting civilization: economic provision, political organization, moral traditions, and the pursuit of knowledge and the arts. A society that lacks one or more never quite becomes civilized. A society that loses one or more over time falls back into a primitive state and disappears as a civilization. Through humankind's history many such civilizations have come and gon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ADVANCE OF KNOWLEDG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ajor dynamic of change throughout the history of civilization has been the continuing advance and accumulation of knowledge. As humankind progressed by fits and starts through the ages, civilizations rose and fell, to a large degree depending on the knowledge that they acquired and how they employed it.     Those that first acquired new knowledge were often able to employ it to build a more powerful position. But there are many cases of civilizations that obtained some new technology first and then failed to use it to their advantage. The pace at which new knowledge was developed and implemented by a society depended on many factors, including its social organization, economic organization, geographic location, leadership, and competi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oncept of progress being not only inevitable, but also a good thing is a relatively recent phenomenon. Only in the last several hundred years have we actively studied history and considered the evidence of the historical record. For most of human history the pace of progress was so slow as to be barely detectable. But since the Industrial Revolution, the pace of advance and change has dramatically increased. Rapid change is now considered normal. For much of the world, new discoveries are continually expected and are not a surprise.     There are those who would argue that the advance of knowledge is not necessarily a good thing. At various times in history some societies attempted to put a stop to progress. In most cases this decision was made by a few people in the leadership who thought they knew what was best for everyone. History shows that individuals continually attempting to improve their lives cannot be prevented from invention, and this in turn has made change inevita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is clear that some invention occurs by accident. A string of idle thoughts may lead to a new conclusion, or an accidental mix-up in the chemistry lab may result in a useful new compound. But invention occurs much more commonly in response to a ne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civilization began and humans started living in cities, a host of new problems arose. The search for solutions to these problems resulted in an accelerating pace of discovery of new ideas and inventions. A need triggered the search for new knowledge, and the new ideas created, in turn, new need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dvance of knowledge has been a continually evolving process, with each new idea leading to new possibilities. We can examine the progress of human societies as a series of changes and adjustments brought about by the never-ending search for improvement. The result of this dynamic process has been ever-expanding human populations, a generally improved standard of living, and a greater understanding of the world around 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singular technological achievement that was the prerequisite of civilization was the agricultural revolution. Humans changed from food gatherers and hunters to farmers and herders over several thousand years. Food supplies became more abundant and dependable People began to congregate in cities central to their fields, specialize their skills, and employ free time to invent and ponder new idea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arming created an increased need for food storage containers, especially in areas where crops were seasonal. Over a long period, experimentation with clay, the firing of clay, and eventually the potter's wheel, developed the technology of POTTERY and ceramics. This made the storage of food surpluses possible, and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mproved cooking and diet. The standard of living and life expectancy dramatically improv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ritical to the progress of the new city dwellers was the invention of the ALPHABET and WRITING, considered by many to be the advance that marks the state of being civilized. Alphabets appear to have derived from symbols for sounds, concepts, and hand signals. Writing came about due to the need to pass on thoughts without talking or save them without memor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ymbols developed into the earliest scripts and hieroglyphics, pressed into clay tablets, carved into stone, and painted upon objects. The invention of written records meant that all previous knowledge did not have to be carried in the memory of the society and passed on orally. Knowledge could be stored and consulted later. From that point on the accumulation of knowledge accelerated.     The growth of the first cities and the establishment of permanent structures led to experimentation with various building materials. Humans learned to build with brick and stone, employing mortar to cement the individual pieces into a solid structure. This skill of MASONRY became even more important when walls were needed around cities for prote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those cities that grew large and wealthy, the demand rose for even more magnificent structures such as temple palaces, and city gates. Also needed were more sophisticated defensive fortifications, aqueducts for water supplies, at harbor facilities. This created a need for more sophisticated techniques of CONSTRUCTIO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empires expanded, they were connected by roads such as the Royal Road of the Persian Empire that extended from Susa to Sardis. This road, and the even more impressive network built later by the Romans, were huge projects. In order to be completed they required the invention of new designs for BRIDGE BUILDING . Roads and bridges built by the Romans still stand in many parts of the world and some remain in u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side the first cities, people mingled and interacted on an unprecedented scale. This caused new problems that could not be met by old tribal standards of behavior. A Babylonian king, Hammurabi is credited with the earliest surviving CODE OF LAWS that spelled out acceptable rules for making complaints, obtaining redress, and meting out justice. The code explained what behavior was unacceptable and set punishments designed to encourage compliance. Law was a needed complement to government, preventing anarchy within societ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was possible in prehistoric times to find relatively pure gold and silver lying exposed in the ground. Working with these soft metals led to experimentation with natural copper that also could be found. Eventually, our ancestors discovered how to smelt the green copper ores into copper metal. However, copper was not common, it was brittle, and it was too soft to hold an edge. Although copper was much superior to stone and made beautiful objects, it had only limited us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ncient smelters continued experiments, trying combinations of copper with other metals. They were looking for a cheap metal that would make superior weapons and tools. When copper was alloyed with tin, the result was BRONZE, a much more useful metal. Some early conquerors extended their empires through the technological superiority of their bronze weapons. But bronze was still not available in large quantities, due to the scarcity of copper and t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xperimentation continued, and after many years, the secret of IRON WORKING was discovered. Some people believe that iron was the critical technology for the rise of civilization because it was easily found, harder than bronze, and could hold a better edge. It not only made superior and cheaper weapons, but also much cheaper and better tool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Hittites are thought to be one of the earliest societies to extensively develop iron working. They used iron weapons to conquer Asia Minor, and spread into the Middle East l and Africa. For a brief period they held sway over a large empire due to this technological superiority. But they could not prevent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others from acquiring the secrets of iron, especially their neighbors, the Assyria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ssyrians were a remarkably brutal society that subjugated their empire by mass murder and enslavement on an unprecedented scale. Their military successes resulted not only from their acquisition of iron working, but also their independent development of the WHEEL. Although it had obvious peaceful uses for moving loads in carts, the Assyrians used the wheel to build chariots of war. They conquered Mesopotamia and Asia Minor, destroying the Hittites along the wa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turn, the Assyrians fell when oppressed subject peoples turned the chariots around and overthrew their masters. The Assyrians had built their empire on the advantage of their chariots, but their brutal social organization created too much unrest to surviv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arliest concepts of reverence for divine beings or supernatural powers must have been attempts by humans to make some sense of the great mysteries of life and the universe that surrounded them. Possessing barely a fraction of the knowledge that we do today, a divine explanation was needed to compensate for their utter ignorance of what forces controlled the Sun, the seasons, natural disasters, diseases, birth, and death.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arliest societies developed rites of worship in attempts to communicate with and influence supernatural forces thought to be at work. Symbolic of these early rites was the CEREMONIAL BURIAL that prepared the dead for their voyage into the afterlif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se rites of worship became ever more elaborate, paralleling the increasing sophistication of society. Typical of this sophistication was the development of MYSTICISM, whereby elite priests were attributed supernatural powers such as the ability to heal the sick and foretell the future. The Oracle of Delphi was such a mystic, examining entrails for portents of the future. For thousands of years kings and peasants alike were believers, conducting their lives according to the wisdom of mystic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ost common early form of government was a despotism where one person held absolute power. This proved inadequate for many societies, especially those that established rule over a greater area than one person could control. In answer to this problem there arose a class of local rulers who in turn owed allegiance to the one overall ruler. The top person became the king of the MONARCHY and his power was delegated to his local representativ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class of aristocrats and governors that came into existence as the monarchy evolved had an incentive to make their fiefdoms productive because they normally kept profits in excess of those owed the king as taxes. At the same time, they acted as a check on the wilder schemes of the king who required their assistance when instituting policy. Monarchies continued to evolve for thousands of years, resulting in living conditions generally improved over despotism.     There is some evidence that writing was actually first used as to keep an accounting of commerce and taxes. Regardless of whether letters or numbers came first, societies that developed writing also understood the concept of numbers, addition, and subtraction. The need then arose for more useful systems of calculation for architecture, ship design, and scienc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is specialized branch of study became MATHEMATICS, advanced most brilliantly by the Greeks according to the historical evidence. Their work was used by the famous Roman engineers of antiquity and preserved by the Muslims during the Dark Ages. The Muslims continued to build on the Greek work and developed the numerals used today in most of the world. As the Dark Ages came to an end, the ancient math of the Greeks and others was recovered by the West from the Muslim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s cities and empires grew, and the economic relation ships between the providers and consumers grew more complicated, there arose a need for what w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now know as money. The primary functions of money were to be a medium of exchange, a storehouse of value, and a standard of value. Prior to its existence all trade and exchange was done by bartering. The first CURRENCY is attributed to King Croesus of Lydia who made coins of electrum, a naturally occurring alloy of gold and silver found abundantly in his kingdom. When the Persians, a newly risen despotism that replaced the Assyrians, conquered Lydia, they retained the use of currency. Thereafter, it spread rapidly around the wor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xchange of goods and services had been going on for ages in the tribes of prehistoric humans. This barter flourished within the new cities as some people specialized in food production, and others in building, tool making, pottery making, etc. After the development of money, TRADE between civilizations grew in volume and intricac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ecause of variances in climate, geography, or resources, people in different parts of the world often held a comparative advantage in the production or accumulation of certain goods. By exchanging with each other, two people could end up with more than if they relied on their own industry. An additional benefit of trade was the dissemination of new ideas around the known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ise of classical ancient civilizations in China, Greece, Rome, and other places was due to a rapid increase in the economic strength of these societies. The Han dynasty of China established control over a very fertile area that prospered with little outside interference. The Greek city-states prospered by establishing colonies around the Mediterranean and competing vigorously with each other. The Romans drew their economic power from fertile lands, a relatively free citizenry, and military superior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l of the classic civilizations were characterized by unprecedented wealth spread over more people. This resulted in a flowering of the arts and sciences, patronized by the newly rich classes of merchants and bureaucrats competing with each other for prestige. Another way to distinguish themselves from the peasants was through LITERACY. The ability to read and write was a mark of eminence.     The spread of literacy accelerated for a time the pace of the advance of knowledge. The literate intelligentsia had the time and interest to ponder all manner of topics, especially the great mysteries of life and the universe that had been troubling Man for eons. From debates, examinations, and rudimentary experiments, the Greeks of this period founded the study of PHILOSOPHY, passed down to us in the preserved works of Plato, Aristotle, Socrates, and others.     The philosophical and scientific studies of the Greeks set off a fireworks display of ideas. This shower of thought lit up new vistas for consideration. They studied the natural world, and began debunking the fables of the mystics and finding answers. Putting a high reverence on life, their curiosity and experimentation developed into the first scientific study of the body, disease, and MEDICINE. They combined science with the practical knowledge of herbs and other treatments handed down over the ag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urning their eyes to the heavens they correct deduced that the Earth revolved around the Sun. This and other discoveries were the beginnings of ASTRONOMY, a science that evolved from mystical observations of astrology. These early understandings of the heavens led to practical uses. sailors of antiquity had been forced to sail by dead reckoning or stay close e to shore following MAPS. Astronomy and experience revealed useful patterns of star placement and movement that could be used as aids for NAVIG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tudies of the Greeks also led them to create a new form of government, the DEMOCRACY, that seemed best suited for encouraging economic and personal freedom. But their democracy applied only to the elite males, not to the peasants, slaves, or to wome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Greek economic and military power eventually declined, expended in wasteful wars. They were overwhelmed by the military power of the Romans to the west and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promise of their burgeoning of science and knowledge remained unfilled for over a thousand yea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oman society was much less elitist than the Greeks, at least at first, and the people were more practical than contemplative. The Romans absorbed the science and mathematics of the Greeks, and employed them in famous works of ENGINEERING. The Romans are consid ered the great engineers of antiquity, building roads, bridges, aqueducts, fortifications, harbors, and other structures wherever they went. The West did not see the Like again for many centuries after their collap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rly Roman society was based on a new type of social organization where the land was owned by many, not just a few aristocrats. This policy resulted in a strong economy. In addition, the citizens were the army, and their training, tactics, leadership, and morale made them a nearly invincible force. These were all new ideas and required a new form of government. In response, and drawing on the ideas of the Greeks, the Romans developed the REPUBLIC.</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der this government, the Large land-owning class chose representatives to rule for them in a new parliamentary body, the Senate. In turn, the Senate chose the ultimate leaders of government and the generals of the armies. For centuries the republic functioned very well, stimulating economic production, meeting all military crises, and eventually dominating most of the Mediterranean basin.     The rule of the Roman Republic was usurped by a series of leaders who installed themselves as emperors. From this point on the empire began to falter, shored up occasionally by an able leader. The land-holding citizenry disappeared, bought out by rich generals and others. The Senate became corrupt and ineffectual. The economy became increasingly reliant on slave Labor and the citizen army was replaced by mercenar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fter four hundred years of decline, the western half of the empire fell to barbarian invaders. The eastern half carried on for another thousand years before succumbing to the Muslim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MIDDLE AG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Asia, the Chinese successfully held off the barbarians for many years, partly due to their Great Wall. Their civilization offers many interesting contrasts to those of the West. Chinese society was managed by the Mandarins, a class of bureaucrats. They strictly followed a conservative orthodoxy derived from the philosophy of Confucius that emphasized personal virtue, devotion to family, and justi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practical managers, they studied science and technology, and encouraged INVENTION, but only because they thought it was important for their emperor to have this knowledge available. They are credited with a number of important advances including paper, the printing press, MAGNETISM, and GUNPOWDER, but did very little with them. In their view, the society that they maintained according to Confucian principles approached perfection and there was no need for these new inven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o Chinese society continued to discover interesting things, only to have them exist mostly as curiosities. They actively discouraged change and advance, sealing themselves off from the rest of the world. At one point they sailed a mighty fleet of ocean-going ships past India to Africa, but after discovering nothing new of interest, the emperor forbade further ocean voyages and the fleet was beached to ro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hinese civilization continued like this for many centuries after the fall of the Romans, but eventually fell victim to fierce Mongol armies from the north that the Wall could not hold off. But the Mongol conquerors were absorbed by the Chinese culture and the ossifying influence of the traditional orthodoxy continued to dominate the culture. When the West arose from the Dark Ages, it quickly eclipsed the power of the ultra-conservative East.</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ile Confucianism dominated China, the philosophical studies stimulated by the Greeks exposed flaws in the mysticism and cults that had dominated spiritual matters in the West. Many new beliefs sprang up to fill the void, and among these were the beginnings of the RELIGIONS which dominate spiritual life today. These new creeds made it possible for people to find fulfillment and peace within an increasingly complicated, crowded, and demanding worl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ith the fall of the Roman Empire, Europe fell into a Dark Age dominated at first by the barbarian conquerors. The Chinese isolated themselves, the Byzantines and the Muslims fought for the Middle East, and the rest of the world struggled with their own first attempts at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arbarian possession of Europe ruined economic production, disintegrated the governmental infrastructure and laws, and decimated populations. For hundreds of years the whole region returned to a barbaric, primitive existe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trongmen established local rule and the ablest began building larger kingdoms. The local baron provided protection, law, and order for the people that were his effective slaves. He held his fiefdom by the permission of the king, and owed the king taxes and service in payment. This brand of monarchy became known as FEUDALIS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the degree of order grew and populations recovered, the strands of knowledge were gradually regathered. Some of this knowledge had been preserved by the Church, and some was obtained from outside Europ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mproving economic conditions made the upper class wealthy. The social climate called for a new code of behavior to distinguish the aristocrats from the tiresome laborers and merchants. The elite became knights, directed by a code of CHIVALRY. Departing radically from the barbaric past, the warrior was expected to protect the weak, prevent evil, and follow the teachings of the Churc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evival of Europe was a gradual process, powered by increasing economic production. Trade flourished at fairs and overseas, towns grew, guilds of tradesmen improved skills, and crude industry started. The quest for knowledge was again stimulated, partly by tantalizing information drift ing in from China and Arabia, and partly by debates over Church dogmas. In an effort to benefit from the new knowledge, kings established the first UNIVERS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University scholars expanded the scope of their studies and began considering the same problems that had en grossed the Greeks far in the past. The attempts of alchemists to turn base metals into gold resulted in the science of CHEMISTRY. This new science led to improvements in industry, munitions, and medicine. Other experiments began revealing the secrets of matter and motion, the natural laws that controlled how things worked. The study of astronomy led to PHYSIC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ketchy accounts of marvels witnessed in China drifted over the trade routes to the universities and merchants of Europe. These accounts led to experimentation in attempts to duplicate the inventions reported from the East. Most important of these was the fabled exploding pow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hinese were mainly content to use GUNPOWDER for fireworks, but the small states of European were continually embroiled in wars and were looking for any possible technological advantage. An explosive power promised military advantage if it could be harnessed. While the discovery of gunpowder was occurring, new developments in the study of metals and manufacturing became the science of METALLURGY. The marriage of gunpowder with cast bronze and iron tubes created cann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development of cannons and muskets was a major revolution in warfare. The search for a way to end the dominance of the battlefield by armored cavalry was over. Relatively cheap musketeers could shoot down the expensive cavalry at a very profitable rate. Armed with the new weapons, the Europeans ended th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reats of the Muslims and Mongols, and began extending their own empires around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 a time when Europe was beginning to expand overseas and searching for trade routes to Asia, there was a strong need for better tools for navigation. One answer was another invention of the Chinese that eventually reached the West: MAGNETISM, important in the compass. Mastery of the compass made ocean sailing much safer, and led to more voyages of discovery and a greater understanding of global geograph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eginning of the modern world is associated with the Renaissance, a flowering of trade, science, and the arts that occurred in the city-states of northern Italy roughly a thousand years after the fall of the Roman Empire. The cities competed with each other in commercial enterprises, mainly trade with the eastern end of the Mediterranea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with the Greek city-states of antiquity, competition and relative freedom fostered rapid economic growth. As their economic empires grew, it became increasingly dear that there was a desperate need for capital to fund trading ventures. In response to this need, they developed a number ploys that eventually led to BANKING. They had to be devious because the loaning of money at interest had been considered a source of evil for centuries and was proscribed by the Churc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development of banking by the city-states further enhanced their economic position. One benefit of this increasing wealth was the patronizing of the arts and sciences by families such as the Medici. We have this era to thank for Donatello, Michelangelo, Galileo, Leonardo Da Vinci, and many others.     Isaac Newton, perhaps the greatest scientist of all time, tied together years of consider ation of the laws of nature during a summer sojourn from his plague-threatened university His treatise on the THEORY OF GRAVITY satisfactorily explained the motion of the planets as well as why objects fell to Earth, and was the take-off point for most science for the next several hundred years. Newton is also credited equally brilliant works on light, optics, and calculus, any one of which would have made him famou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INDUSTRIAL AG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ithin a generation of Newton' s death, the Industrial Revolution took off in England . At the time, England possessed one of the strongest and most rapidly growing economies in the world. The population was relatively well educated, there were numerous small industries already in place, and the government was encouraging commerce. This was a fertile environment for inven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park of the revolution came from the need to pump water out of deep coal mines. Inventors tinkered with a number of mechanical methods of getting water out, but in the end the best solution was a crude STEAM ENGINE connected to a pump. The refinements of the early steam-powered pumps took a number of years, but resulted in an engine that could provide power from burning coal for any number of enterpris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significance of the Industrial Revolution was that the production of a single worker could be dramatically increased by machines. The new machines were powered first by coal and later by other energy sources. They were no longer dependent on animal or water power. Machines could be placed nearly anywhere, even inside ship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apid economic growth accompanied the Industrial Revolution in England, resulting in dramatic increases in the production of textiles, iron, and other goods. This increased the need for an improved transportation system throughout the country. At first this need was met by the construction of a network of canals linking the country' s rivers. But inventors looked for better alternatives, and came up with the idea of RAILROADS powered by steam locomotives.</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ailroads spread quickly throughout Europe and North America, and eventually reached the corners of the world. They were important not only because they speeded up communication and delivery of goods, but they in turn triggered innovation as inventors continually searched for ways to make them more effici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ability of railroads to haul great loads of raw mate rials and finished goods made * possible for the new indus trial managers to consider even larger manufacturing enter prises. It soon became apparent that INDUSTRIALIZATION meant low costs due to the economies of large-scale produc tion. Large factories and mills sprang up around the world as more and more countries industrializ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new industries and the railroads were great construction projects and they created the demand for stronger and cheaper building materials. Railroad bridges, rails, factory buildings, and city skyscrapers were limited by the strength and durability of iron. The answer was the development of STEEL, a nearly perfect building material that eventually could be made quite cheaply.     Industrialization accelerated the advance of knowledge. The great fortunes that could accrue to the innovator encouraged new invention. The advance of physics, chemistry, mathematics, and engineering offered new tools for experiments. Laboratories were created solely for researc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e major goal of this research was the search for alternative ways to generate and transmit power. While the steam engine was revolutionary, every factory had to have its own. More useful would be a central power generating station that sent out energy to us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phenomena of lightning offered a clue. The properties of ELECTRICITY were discovered by Michael Faraday, a British chemist and physicist. He invented ways to generate electricity, to transmit it, and to employ it as an energy source to power machines. His inventions transformed the daily lives of much of the Earth's population, improving working conditions, bringing labor-saving devices into the home, and creating the opportunity for a wide range of new inven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ailroads, steel mills, power companies, and other businesses grew to tremendous size and new ways of organizing these commercial enterprises had to be found. The huge investments required could not be financed by a few people. In response to this need there developed the CORPORA TION, an economic entity that raised investment capital by selling shares of ownership to a great many small investo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ventors began looking for alternatives to coal as a sources of energy. Coal was bulky and burned dirty. An alternative was especially desirable for those areas and nations that possessed no coal. One solution was oil, a messy nuisance that had been laying around for millions of years. With the development of REFINING, oil was transformed into a variety of fuels that had different characteristics and use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new round of experimentation followed, searching for an engine that could take advantage of the explosive properties of gasoline, a refined product of oil. The result of this experimentation was the internal COMBUSTION engine that converted the energy of gasoline and similar fuels into horsepower. Oil fuels were less bulky and burned more cleanly than coal, and set off a wave of new industries that built machines employing internal combustion engines.     Following the success of the railroad, people experimented with a number of ideas for machines that would move over land. They were looking for something to replace horse drawn vehicles that were crowding the growing metropolitan areas. Steam-driven vehicles showed some promise, but the answer was the AUTOMOBILE, powered by the new internal combustion engine. The automobile became the greatest consumer good to date, and also revolutionized warfare when modified into armored land battleships called tank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internal combustion engine was also the answer to one of humankind's oldest and most cherished quests: to fly. Experimentation with flying had been going on for many years, first in balloons, then gliders, and with variou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ttempts at human powered flight. The new engine was light enough and sufficiently powerful to make flying possible. The first powered FLIGHT was accomplished by the Wright brothers, and improvements in engines and aircraft design followed rapid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laboratories and classrooms became the center of invention as the technological complexity of experimentation grew. The thinking of physicists built on the work of Newton and again revolutionized our understanding of the universe. With the aid of marvelous new machines to aid research, the search for the building blocks of matter resulted in ATOMIC THEORY, the description of atoms and molecul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cientists and industrialists alike continued studying electricity and developed many new uses for ELECTRON ICs. Experimentation led to the telegraph, telephone, recorded sounds, radio, and television, and many other electronic gadgets that were useful in the home and for industr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nufacturing became a science itself. Industrialists continually looked for ways to speed production, improve quality, cut costs. Early ideas had been the specialization of labor where one person did one job over and over, becoming expert at it. Another innovation was precisely made interchangeable parts. Henry Ford is credited with developing MASS PRODUCTION with the installation of the assembly line in his automobile factories. Production of machines and consumer goods soa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dramatic changes of the Industrial Age did not benefit everyone equally. The capitalists grew wealthy while the standard of factory workers often deteriorated. Govern ments that were not flexible enough to evolve to meet the demands of the new age were violently overthrown. The philosophers proposed new organizations for society that appealed to the working class, including socialism and COMMUNIS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ommunism of Marx and others was to be a worker's paradise. There was to be no social hierarchy, and the means of production and subsistence would be owned by all. The people of many nations, both industrial and agrarian, overthrew obsolete and unresponsive monarchies, and installed communist governmen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early a century of experimentation with communism proved that its lofty goals could not be reached . The surrender of personal and economic freedom to the state resulted in lower standards of living, not greater, and a new class structure of privileged party members replaced the old. Some technical advance was possible, but only at great cost. Communism was unable to compete with the free-market democracies in either technical advances or general happiness.     In the more flexible societies, the industrial workers were not able to gain control of the entire government, but they were able to improve their lot. In this period of rapid change, society was unprepared for the unrest that inequitable table distribution of wealth caused. Although eventually a number of steps were taken to improve this condition, the workers themselves took matters into their own hand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triving for a greater voice in the affairs of their lives, industrial workers developed techniques of work stoppages, strikes, and boycotts. Eventually they formed LABOR UNIONS through which they could present a unified front in negotiations with managers and owners. The labor move ment was the result of the greed and imperiousness of the rich industrialists. The unions brought an equilibrium between the two forces, though the balance was subject to swings in either directio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echnical advances of the Industrial Revolution were partially spurred by the arms race. The industrial powers vied with each other for colonial empires and continental dominance. Each turned to its engineers and scientists for superior weapons to improve their diplomatic and military posi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the air, the arms race resulted in very rapid progress. In some of the larger conflicts, new aircraft designs were made obsolete in only a few months by the appearance of the next generation of aircraft. Jet engines, swept wing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helicopters, and aircraft carriers were examples of ADVANCED FLIGHT systems. Additional pioneers worked on a new system of propulsion that could power unmanned aircraft, perhaps into space. The solution was ROCKETRY, developing into missile weapons and space launch vehicl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design of the aircraft and other machines was limited in some cases by the construction materials available. This created a demand for replacements for wood and steel that retained their strength yet were lighter. Research discovered a range of new materials, primarily PLASTICS developed from petroleum. Plastics proved to be useful for a wide range of applications, and created opportunities for many new industries. They were especially valuable in space vehicles due to their unique propertie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ncreases in invention, production, and communi cation created the need for improved tools for record-keeping and calculation. Super-calculators were first considered early in the Industrial Age, but no practical model was built. Electronics offered a new opportunity and the first COMPUTERS were born to help codebreakers during wa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mputers triggered an information revolution, that may yet prove as dramatic a break in human history as the previous agricultural and industrial revolutions. Calcula tions that were previously impossible were finished in seconds. This made previously unthinkable research and precision now routine. Mountains of information were reduced to tiny chips of silicon, yet remained acce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the manufacturing plants, researchers continued seek ing ways to improve quality and reduce costs. The next stop in automation was the installation of complex ROBOTS that could endlessly repeat certain movements. This freed human workers from these numbing tasks. In addition, robots could work in environments that might be inhospitable to humans, such as spac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earch for the ultimate strategic weapon was undertaken by the United States. It was to be so powerful that it made war obsolete. A team of physicists, building on their knowledge of atomic theory, eventually discovered the technology of NUCLEAR FISSION. This made possible the construction of the first atomic weapons. With the spread of these weapons among the most powerful nations, the risk of world war decreased because it was clear there would be no winner after a nuclear exchan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normous energy output of nuclear fission suggested peaceful uses as well. Experimentation proved that electric power could be generated from nuclear reactions. At first thought to a great advance, NUCLEAR POWER was found to have certain risks attached that reduced its value. The fuel of the nuclear reactors was not only lethal, but the waste products required special handling. A number of disasters at nuclear power plants indicated that this energy source was much more difficult to harness than hop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ace into space was born as much from international competition as from any interest in science. To the industrial powers, each major first in space meant prestige and was clear proof of the superiority of their society. After a number of spectacular successes and tragic failures, the world concluded that the benefits of SPACE FLIGHT would be slow in coming and costly to achieve. Once the competitions had run their course, the exploration and potential colonization of space settled down into a more scientific exerci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ndustrial Revolution brought great change to civilization, but not all of it was beneficial. The building of enormous quantities of coal and oil lowered the quality of the air humans breathed in many areas. In some cities, the people wore masks to filter the air they breathed. The great increases in production meant huge quantities of wastes had to be disposed of, and too much of it ended up in rivers and oceans. Unbridled industrial development risked global warming and the poisoning of the Earth's air and wat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richer industrial nations took the lead in fighting pollution, putting restrictions on the dumping of wastes into rivers and the air. Cars were required to be cleaner. In many places a priority was placed on RECYCLING, by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which paper, aluminum, glass and other waste products were saved from the dump and returned to manufacturers for re-use. By this practice, long in place in the steel industry, a percentage of new products consisted of recycled material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quest for new technology continues today. Scientists are doing research in a number of areas that could lead to dramatic advances that will impact future socie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e important area is GENETIC ENGINEERING. If humans can learn how to do this, we may be able to prepare better animal stocks, better crops, cure diseases such as cancer, and eliminate genetic defects that cause retardation. While this research continues, so also does the debate on the ethics of genetic manipulation. Especially among religious groups, there are concerns about the appropriateness of such researc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ientists are also searching for a SUPERCONDUCTOR. If this material could be found it might also have dramatic effects in daily lives throughout the world. It is significant because a great deal of energy is lost when electricity is transmitted over distance. The superconductor would greatly minimize this loss of energy, resulting in great increases in efficiency and reduction of co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xperimentation also continues in an effort to develop FUSION POWER, a potentially limitless energy source. Fusion of molecules of heavy water, a relatively cheap raw material, results in the release of tremendous energy in the form of heat. This heat could be converted into electricity. The development of fusion power would mean extraordinarily cheap electric power with almost no environmental risk.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retrospect, the advance of civilization seems to have been inevitable. Although at various times and places this advance was halted, or even went backwards, somewhere in the world progress continued. A more detailed examination of history can better explain why the process speeded up and slowed down, why certain civilizations advanced rapidly for a time and then declined. But it seems clear that the acquisition of knowledge and its application was the major dynamic force of history.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