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I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New Citi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conomic and industrial centers of your civilization are its cities. They are the residence of the population, the source of tax dollars, the home of your scientists, and the sites of your industrial production. Each city organizes the development of the area surrounding it, converting the nearby agricultural land, natural resources, and potential trade into food, industrial production, technology, and cas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e measure of the success of your civilization is the number of cities it encompasses and the size of each. Larger cities collect more taxes, conduct more technology research, and produce new items faster. Small civilizations, both in numbers of cities and the sizes of each, risk being overrun by larger and more powerful neighbors. Falling too far behind in the arms race, both in quality and quantity, may result in an early exit from histor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management of your civilization involves the founding of cities, their management, and their protection. New cities can be built from scratch or captured from rivals. Managing a city requires maintaining a balance of food, industry, taxes, luxuries, and improvements that keeps the citizens content and productiv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Rival civilizations are a constant threat to the security of your cities. After taking steps to protect them, consider conquering cities of your rivals. This reduces the threat they pose and is often an inexpensive way to expan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ew cities can be acquired in three ways. They can be started from scratch, a minor tribe discovered by your armies may elect to join you as a new city, or your armies can conquer the cities of your neighbo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ounding New Cities: When a Settler unit is on a map square where you wish to build a new city, press the Build key (the B key on the IBM). You can accept a name your advisors propose for the new city or type in a name you prefer. Enter the name when you are satisfied. (Press the Return key on the IBM). The city display then opens so that production and economic development can be arranged as desired. When the display is closed, the new city is on the map and the Settler unit has disappeared, having become the first citizens of the cit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Minor Tribes: As your armies explore the world they may encounter minor tribes. Occasionally a minor tribe may be sufficiently awed by your emissaries to immediately become part of your civilization. In this case, the minor tribe forms a new city of your civilization.     Capturing Cities: Cities of other civilizations are normally defended. If the defenders can be destroyed, a friendly army may move into the city and capture it. A captured city is thereafter managed and controlled by you in the same manner as any other city. Capturing an enemy city may also result in the discovery of a new technology advance and plundered cash.     Occupying an enemy city may destroy some improvements the city has built, and it eliminates one point of population. Therefore, a city that has only one point of population remaining is destroyed instead of capture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building a new city, plan carefully where it is placed. The map square in which it is built and the squares surrounding it determine how valuable the city can become. Factors to be considered include the economic value of the square the city is placed in, the economic potential within the city's radius, the proximity of other cities, and the strategic value of the location. Ideally, locate cities in areas that offer a combination of food for population growth, resources for production, and trade. Where possible, take advantage of the presence of special resource squares.     The City Square: The terrain the city occupies is especially important because it is always under development. You cannot take workers off of this square when adjusting development on the city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map. If this area is not useful, especially for producing food, then population growth in a new city is handicapped. For this reason, new cities are generally best built in Plains, Grasslands, or Rivers. These provide the best food production and, thus, faster population growt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ity Radius: The potential area of development extends out from a city two squares on the map in every direction except diagonally. If the city grows large enough, its population can bring all of this area into development. When planning a new city, consider this radius and the long-term benefits of any potential sit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o grow, the city must encompass sufficient food-growing areas. Any city that can grow has value, but your most important cities are those that also have resources available. These cities can quickly build and support military units and Wonders. Hills and Forests are important sources of resources, as are squares containing special resource symbols for game, horses, coal, and oil.     The importance of trade in generating taxes and technology makes River squares especially good sites for cities when just beginning. Without Rivers, you must quickly build roads in Plains or Grasslands to generate trad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andscaping: When surveying sites for a new city, keep in mind the potential for some squares to be improved. Hills and Mountains can be mined and then produce increased resources. Plains, Rivers, and Grasslands can be irrigated and then produce more food. Swamps and Jungles can be cleared into Grasslands or converted to Forests. Forests may be cleared into Plains. Plains and Grasslands may be turned into Forests if you need resources. An area of Jungles and Swamps looks barren at first, but has the potential to be a very rich city site.     Plains, Grasslands, and Deserts produce trade once penetrated by Roads, and all land squares improve in production when Railroads come throug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roximity of Cities: Another consideration when planning new cities is the current or potential location of other cities. Minimize the economic radius overlap of your cities as much as possible. Since a map area may only be used by one city, too much overlap restricts the potential growth of one or both cities. When just beginning, explore nearby lands as soon as possible to begin planning the placement of future cities to best take advantage of the terrain. A few large and powerful cities are more useful than several smaller, weaker ones.     Strategic Value: The strategic value of a city's site is a final consideration. Because the underlying terrain can increase the defender's strength when under attack, in some circum stances the defensive value of terrain may be more important than economic value. But good defensive terrain is generally poor for food production and inhibits the early growth of a city.     However, defending a city is generally easier than defending normal terrain. In city you can build the City Walls improvement which triples the strength of defenders. Also, in cities only one army at a time is destroyed in combat. Outside of cities, all armies stacked together are destroyed when any army in the stack is defeated. So, in certain cases where a continent bottlenecks and a rival is on the other side, the defensive value of a city site maybe more critical than economic valu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lanning at least a few cities on the seacoast gives you access to the ocean. This avows the launching of ship units to explore the world and transport your units overseas. With few coastal cities, your seapower is constraine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ity Managemen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are several goals for management of a city: keeping it stable (avoiding civil disorder), keeping its population growing, maximizing a useful mix of economic development (food, resources, and trade), producing tax revenue, producing technology research, and producing useful units and improvements.     Stability: Cities that don't maintain a favorable balance of happy people over unhappy people go into civil disorder (see below). Cities in civil disorder produce no tax revenue, no technology research, and no food surpluses, and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suspend production. A nuclear reactor in a city suffering civil disorder may experience a meltdown due to lax safety controls (see Nuclear Meltdown). Keeping a city stable is a very high priorit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pulation Growth: Keeping the population growing is important because each additional person contributes something to your civilization. Each new worker brings a new map square under production. Population growth increases economic power, and thus, the strength of your civilization. The size of your population is a major factor in determining your civilization score, a measure of how well you have rul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esource Development: The people of your city that work in the surrounding country side harness the economic resources of the area. Those resources are converted by the city into more people, industrial production, money, and technology research. When managing a city, you must allocate the people so as to maximize this development, or match it up to your need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re may be times when increased industrial output is preferred over population growth. There may be times when increased trade is needed. You can give orders to your advisors to shift a city's work force around to change the mix of economic development as desir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ax Revenue: Most of the improvements that can be built within cities require money for maintenance. Money is also useful for speeding industrial production (see Rush Jobs), bribing enemy armies (see page 74), inciting revolts in enemy cities (see page 38), and for negotiating peace with your neighbors. The combined tax revenues of your cities must exceed their maintenance requirements before cash can accumulate for other us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lthough it is not necessary for each city to produce surplus revenue, enough cities must do so to cover expenses. Some cities may not be especially suited for industrial production, but may still be good trading centers. Manage these cities to produce extra revenu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echnology Research: The greater the contribution of research each city makes toward new technology, the faster the new civilization advance is reached. The amount of research done in each city is a function of the science rate. This is a percentage of the city's trade that is devoted to bringing in new ideas and otherwise discovering technology advances. A city's research contribution can also be influenced by adjusting trade, creating Scientists (see page 72), and certain improvements. Improvements that can help are the Library and University, which improve research, and several Wond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dustrial Production: Each city has more or less capacity to produce new units and improvements. The most valuable cities have the greatest industrial capacity. They can quickly produce expensive military units that extend the power of your civilization. They are also best at producing the Wonders of the World. You must regularly monitor the production of your cities to insure that the most needed items are being buil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re are four main tools available to reach and maintain these goals of city management: shifting workers around, converting some workers to Specialists, building improvements, and building Wonders of the World.     Workers can be shifted around the city map display to adjust economic development(see the manual section City Map). Specialists can be created to increase production of luxuries, taxes, or technology (see the manual section Specialist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ithin each city you can order the construction of improvements such as a Temple to make some unhappy people content, a Granary to speed population growth, or a Library to increase research. See the manual section City Improvements, or consult the Civilopedia for the list of possible city improvements. From either source you can also learn the construction and maintenance cost of each improvement, its purpose, and what technology is required to make it available.</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most costly tools available are the Wonders of the World. These are magnificent improvements that bring lasting glory to your civilization in addition to some special effect. The possible Wonders are described in the manual section Wonders of the World, or in the Civilopedia. Although Wonders are built in a city like an improvement, their special effect often extends through all or part of your civilization. However, only one of each Wonder may be built in the entire world and your rivals may construct them first.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reat economic management of a city is worthless if the city is captured by rivals or barbarians. Part of the management plan must concern the defense of the city. A large part of the defense is not handled locally, but on your borders and coasts. A defensive line of units, both at sea and on land, that can intercept enemies before they close with your cities can be helpful.</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ven the best defensive lines can be penetrated, so the defense of the city itself cannot be neglected. The minimum city defense is one army, preferably one with a good defense factor. Fortify any armies that you expect to defend a city (by pressing the F key on the IBM) because Fortified units increase their defense strength. A second defender is often a good idea. Adding an army with a strong attack factor is also useful. This army can attack enemies that move adjacent to the city, perhaps destroying them before they test the defenders.     The defense of the city can be substantially improved by building City Walls, an improvement that triples the defender's strength versus most attackers, but not Bombers or Artillery. This tripling takes place after the effects of veteran status is considered. Being fortified behind City Walls has no effect unless the attacking unit is a Bomber or Artillery unit. City Walls also prevent population loss when defending units are destroy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civilization advances make available new army types with better defense factors, take the first opportunity to replace old defenders with better units. Since the offensive capability of your enemies improves as they acquire new technology, your defenses must improve to keep up.</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Linking cities with Roads and Railroads can be very helpful in speeding the movement of units from one end of your empire to trouble spots elsewhere. This puts your defensive armies on "interior lines," allowing them to rapidly move to where they are neede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city suffers civil disorder when unhappy people outnumber happy people, content people being ignored in the calculation. Cities in disorder provide no tax revenue, contribute no technology research, and suspend production of new units or improvements. When order is restored, the city returns to normal operation next turn. You can restore order in several way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o restore order you may pay to complete an improvement, such as a Temple, that can convert sufficient unhappy people to contentment (or content people to happiness) to restore balance. See the manual section Rush Jobs, for how to do thi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 may also change the luxury and tax rates of your civilization to attempt to restore order. Increasing luxuries may convert some content people to happy.     You may take one or more people out of the work force, making them Specialists. This increases the number of happy people. For information on how to do this, see the manual section Specialists. When creating Specialists, be careful not to also cause shortages of food or resources that cause starvation of population or scrapping of armies.     Under the government types Despotism, Monarchy, or Communism, it is possible to restore order to a city using martial law. Each military unit in a city makes one unhappy citizen content. Only those units possessing an attack factor of 1 or more can impose martial law. By moving enough units into a city suffering disorder, order may be restor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Under Republican or Democratic government, each military unit not in its home city creates one or more unhappy citizen. When a city is in disorder, destroying distant military units, returning them to the home city, or changing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ir home city, makes some unhappy people content and may restore the city to ord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ll of these methods are useful in restoring the balance of your cities or enemy cities that you have just capture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a city becomes sufficiently happy, it may hold a celebration in honor of your rule. The people declare a "We Love the (King) Day" in thanks for the prosperity you have made possible. While the circumstances that trigger this celebratory mood continue, the city enjoys certain benefits, depending on your civilization's type of govern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 order for the "We Love the (King) Day" celebration to occur, there must be no unhappy people in the city, at least as many happy people as content people, and the city must have a population of at least three. Specialists are considered content citizens for this calculation. For example, a city with five happy people, four content people, and no unhappy people celebrates. A city with ten happy people, three content people and one unhappy person does not.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Anarchy: The celebration has no effect when the government is in Anarchy.     </w:t>
        <w:tab/>
        <w:t>Despotism: The celebrating city is operated as if the government is a Monarchy. This can increase the amount of food and resources generated when some terrains are irrigated and min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narchy/Communism: A celebrating city currently ruled by either of these govern ments is operated as if the government is a Democracy instead. This increases the amount of trade genera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Republic/Democracy: A celebrating city currently ruled by either of these governments increases in population by one point each turn so long as sufficient food is available. This can result in dramatic growth of the cit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CITY DISPLA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operation of each city is directed from its city display. Here you assign the population to work in the surrounding fields, mines, forests, and fishing grounds. Here also you determine what unit or other item the city is to produce. The display provides in one place critical information concerning the city's status: how much food, resources, and trade it is generating; what it is producing and how close the item is to completion; the happiness of the population; what is defending the city; and what improvements have been built.     This display is opened from the map window. (On the IBM, click the LMB on the city's map square.) The city display is closed with the exit button. (On the IBM, click the LMB on the exit button.)     The city display consists of the following parts: city map, city resources window, population roster, food storage box, production box, improvement roster, information window, and the home city window. Each part performs a specific function or reports informati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is shows the map squares surrounding the city that may be developed by the city's population. The maximum number of squares that a city may put in development equals the number of people plus one, but the additional one is always the city square itself. Note that it is possible to have more population than places to put them to work.     Depending on the type of terrain in a map square, putting people to work there may generate food (the grain symbol), resources (the shield symbol) or trade (the arrows symbol). Most squares produce a combination of several items. You may move people from one square to another as you wish to change the mix of food, resources, and trade the city generates.     People removed from the city map are temporarily converted into Specialists (see below) in the population roster. When they are put back to work on the map, they convert back to normal people. (To remove people on the IBM, place the mouse pointer on the correct map square and click the LMB. To put them back to work, place the pointer on the city map square where you wish them to go and click th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LMB again.) As people are removed, replaced, and switched around, the resources generated by the city also chang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the city population increases, the new people are automatically assigned an area to develop. You may wish to review the map of a city that has just increased in size to be certain the workers have been placed as you wish.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y Resources Windo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is window shows the amounts of food, resources, trade, corruption, luxuries, taxes, and scientific research generated by the city's people. These commodities are the raw materials of your civilization. They are brought into the city and there become new people, new units, city improvements, Wonders of the World, cash, and civilization advanc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ood, resources, and trade are collected each turn from the city map squares. In some cases the amount of a commodity collected may be increased by the presence of a certain improvement in the city, or ownership of a certain Wonder. For example, a Factory improvement increases resource pro duction by 50%. A city that produces resources from its city map actually has 15 resources to spend if it possesses a Factory. Trade is further divided into three commodities that it brings in: luxuries, cash, and science (knowledge). The division of trade depends on the trade rates shown in the status report of the map display. Under certain conditions, some trade is lost as corrupti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ood: A population point in your city requires two units of food each turn. If your city is currently producing more food than that, the surplus is shown after a break in the food line. The excess goes into the food storage box shown elsewhere on the city display and described below.</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you are not producing enough food to feed the population, the amount of food that you are short is shown as a shortfall in the food line (on the IBM, a shortfall is shown by black food symbols). Each turn this shortage cannot be made up from food in storage the city's population decreases by one point.     Existing Settler units that a city has produced also require one or two food units per turn, depending on your type of govern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esources: The shield symbols indicate the resources of raw materials and industrial capacity of the city. Depending on the form of government of your civilization, part of your capacity may be required to maintain units that the city has previously built. Surplus capacity is shown to the right of a break in the industry line and is available to be used to build new units or city improvements. This surplus goes into the production box shown elsewhere on the display and described below.</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the city's industrial capacity is not sufficient to maintain existing units for which this is the home city, the amount of resources that you are short is shown in the resource line as a shortfall (on the IBM, the symbols are black). If the resources available are not sufficient to maintain all existing units, then units not maintained are destroyed wherever they exist, beginning with the one farthest from the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iplomats and Caravans do not require maintenance under any form of govern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asic amount of resources generated may be increased by improving the city with a Factory, Manufacturing Plant, Power Plant, Nuclear Plant, or Hydro Plant. The Hoover Dam Wonder improves the resources for all of your cities on its contin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rade: Trade is produced by Roads through Plains, Deserts and Grasslands, by Rivers, by Oceans/Lakes, by squares containing Gold Mines or Gems, and by Caravan trade routes. Trade arrives as luxuries, taxes, and scientific research, depending on your trade rates. For example, if your luxury/tax/science rates shown on the map display are 3.3.4, 30% of your trade arrives as luxuries, 30% as tax revenue, and 40% as science. At these rates, a city generating ten trad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would convert that into three diamonds of luxuries, three coins of taxes, and four light bulbs of researc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rade may be increased by trade routes established by Caravans, by certain types of government, by the Colossus Wonder, and when a city celebrates "We Love the (King) Da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uxuries: These are shown as diamonds. For every two diamonds of luxuries produced, one content citizen becomes happy. Luxuries are most useful for making people happy, especially in very large cities that may have a large segment of unhappy people that need to be counter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amount of luxuries generated may be increased quickly by creating Entertainers, a type of Specialist discussed below. Luxuries may be increased by raising the luxury rate of trade brought in. Luxuries are best increased by increasing the amount of trade the city generates. The amount of luxuries brought in by trade may be increased by a Market place or Bank.</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ax Revenues: These are shown as gold coins and are used to pay maintenance costs for city improvements. Surplus taxes collected are added to the treasury and can be spent later. The amount of taxes collected from trade may be increased by Taxmen, another type of Specialist. The amount of taxes brought in by trade may be increased by a Marketplace or Bank.</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cience: The knowledge that results from science research is shown as light bulbs. Each new technology that you direct your scientists to discover requires the investment of a certain amount of research. When enough light bulbs of research have been spent, the new advance is acquired by your civilization. The Library and University improvements plus some of the Wonders of the World increase the amount of research a city does. In addition, research may be increased by another type of Specialist, Scientis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orruption: Depending on your type of government and the city's distance from your palace, some trade may be lost as corruption. Corruption is marked by a modified trade symbol after a break in the trade line. (On the IBM, the trade symbol has a dark shadow.) The farther your city from the city containing your Palace (your capital) the more corruption and lost trade. Building a Courthouse improvement in the city reduces corrupti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Population Roster</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population of your city is shown by a row of people in the population roster. Each person represents one population point. In addition to normal workers, the city may include three different types of Specialist, discussed below.</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normal people who work in city map areas are shown as either happy, content, or unhappy. You must manage your city's production and improvements so that at least a balance of happy and unhappy people is maintained. If the number of unhappy people exceeds the number of happy people (with content people being ignored in this case) your city goes into civil disorde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Looking at the population roster is a quick way to see how the balance of happy and unhappy citizens stands. When a city is about to increase in size, it may be useful to adjust the work force so that the city is not thrown in to disorder by the increase. You can examine the population rosters of all of your cities at one time by consulting your Attitude Advisor from the Advisor menu.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eople taken off the work force and removed from the city map become Specialists. These people no longer directly contribute to the food, resources, and trade the city generates. However, they may be useful in adjusting the amount of luxuries, taxes, and science the city generates. If your city is producing sufficient food, you may be able to afford Specialists and their special abilities. Specialists do require food like other people.</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re are three types of Specialists. Entertainers are musicians and other artists who provide luxuries for your city and their presence makes more people happy. Taxmen are bureaucrats who make the city government, specifically tax collection, more efficient. Scientists are researchers who increase the city's contribution toward discovering new technolog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ntertainers: People removed from the work force immediately become Entertainers. Each Entertainer is the equivalent of two additional trade symbols added to that part of the city's trade brought in as luxuries. This additional trade is added before the effects of ; improvements such as Marketplaces and Banks are calculated. Creating Entertainers has the result of creating more luxuries and making more happy peop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axmen: You can change an Entertainer into a Taxman. (On the IBM, click the LMB on the Entertainer in the population roster. The Entertainer converts into a Taxman.) Each Taxman has a similar effect to that of an Entertainer, except that tax revenues are increased, not luxuries. When an Entertainer is converted, the luxury benefit stops work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ote that increasing taxes is only helpful if the city remains out of civil disorder. Otherwise, no collection is mad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cientists: You can change a Taxman into a Scientist. (On the IBM, click the LMB on a Taxman and he is converted into a Scientist.) This Specialist is a researcher who increases the amount of knowledge your city is producing, just as Entertainers increase luxuries and Taxmen increase taxes. As with Taxmen, Scientists are only useful if your city is not in civil disord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You can convert Taxmen back into Entertainer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Food Storage Box</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to this box goes any surplus food generated by your city each turn. This is food to the right of the break in the food line, if one appears. This food is not needed to feed the city's population and the Settlers that it is supporting. Food put in the storage box is stored and accumulates each turn. When the box overflows, your city's population grows by one point and a new citizen is added to the population roster. The storage box is emptied and begins to fill again next tur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one of your cities is not currently producing enough food to feed its population, the people don't starve so long as food is available for use in its storage box. Each turn, any food shortage is subtracted from food in the box. If the box is empty and the city still has a food shortfall, one point of population starves and disappea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Granary improvement has the effect of speeding population growth. When a city has a Granary, the storage box only half empties when it overflows and creates more people. The box empties only to the granary line. In addition, a Granary protects the city from starvation during a Famine disaste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roduction Box</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to this box go any surplus resources generated by your city each turn. Surplus resources are those not needed to maintain existing units and are shown to the right of the break in the resource line in the city resources window. Resources accumulate in the box until it fills, thereby completing the unit or improvement being buil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tem being built is noted by its icon, if it is a unit, or its name if it is an improvement or Wonder. The items available for building depend on the technology your civilization has achieved at the moment. The size of the production box grows or shrinks, depending on the number of resources required to build each item. You may change the item being built during any turn before it is completed. You may also speed the completion of an item by paying for a rush job.</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ange Production: Use the Change button to open the menu of items that you can produce. (On the IBM, click the LMB on the button.) Then make your selection from the menu of choices that appears. The production box changes size to indicate the resource cost of your selection and the name or the icon of the new item appears at the top of the box.</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f you are producing an item that is no longer available from the menu, that production continues even after the item is completed. However, if you open the production menu while producing an obsolete item, you must make _ a new choice as the old one disappear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you are building a Wonder and another civilization completes it before you can, you must change the production of your city. You are taken to you city's display in order to make the production chang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ush Jobs: You may rush completion of a partially built item by paying to complete it immediately. To rush completion, use the Buy button at the top right of the box. (On the IBM, click the LMB on the button.) A menu appears showing how much money is required to finish the object by the end of the turn. Choose whether to rush the item or not. To speed the completion of an item in this manner costs at least $2 permissing resource. If no resources have gone into an item, i.e., the production box is empty, the cost of a rush job is doubled.     Items completed by rush are available at the beginning of your next turn, so there is no advantage for rushing items that would complete next turn anyway. To judge whether an item can be completed next turn without rushing, compare the surplus resources the city is generating to the number needed to finish. For very expensive items, it may be useful to consult your city status advisor for an exact count of the remaining cos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abotage: Enemy Diplomats may slip into your cities and destroy items partially completed. All resources currently invested in an item are destroyed and production starts over. Your only protection from this is to destroy enemy Diplomats before they can ent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Disaster: Pirate raids also destroy the partially completed item in the production box. The only defense against them is building the Barracks improvement.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this part of the city display is a list of the improvements and Wonders of the World that Improvements Roster this city has built and that still exist. Items are listed one to a line and for each there is the item's icon, its name and a sell butt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mprovements and Wonders are discussed in detail in the separate manual sections Improvements, and Wonders of the World. In addition, all improve ments and Wonders are listed in the Civilopedia.</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a new improvement is built, it is added to the rost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mprovements may be destroyed in a number of ways, and when this happens, they are removed from the roster. Improvements are also removed when sold.     You may sell an improvement to raise cash by pressing the sell button next to its name. See Selling Improvements for more information. Wonders of the World may not be sol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Home City Roster</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units now on the map anywhere in the world that are supported by this city are Home City Roster shown here. These units are normally ones that this city has built, but it is possible to reassign units to another city. When a unit built elsewhere is assigned to another city, it is added to the second city's home city roster and removed from the roster of the first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lso noted here are any resources or food required by the unit for maintenance. The amount of resource and food support units need depends on your civilization's type of government. </w:t>
      </w:r>
    </w:p>
    <w:p>
      <w:pPr>
        <w:pStyle w:val="Normal"/>
        <w:bidi w:val="0"/>
        <w:spacing w:lineRule="auto" w:line="240" w:before="0" w:after="0"/>
        <w:ind w:left="0" w:right="-980" w:hanging="0"/>
        <w:jc w:val="both"/>
        <w:rPr>
          <w:rFonts w:ascii="Monaco" w:hAnsi="Monaco" w:eastAsia="Monaco" w:cs="Monaco"/>
          <w:color w:val="000000"/>
          <w:sz w:val="18"/>
          <w:szCs w:val="18"/>
        </w:rPr>
      </w:pPr>
      <w:r>
        <w:rPr/>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Units requiring resource maintenance are marked with a resource symbol below their icon. Resources needed for maintenance are unavailable for production and are shown to the left of any break in the resource line in the city resources window. If the city does not generate enough resources to maintain all of the units in the home city roster, units left unsupported are destroyed, beginning with the unit farthest from the city.     Settlers that require food support are marked with the number of food symbols they require.     Under two government types, the Republic and Democracy, each sup ported unit not in the home city causes one or more population point to become unhappy. These units are marked with special symbol to note that they are the source of some unhappines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nformation Windo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nformation Windo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ithin this window various types of information can be reviewed or accessed. Here you can quickly see what military units are defending the city, what trade routes the city has established, whether the city is causing pollution, a small version of the world map, or a bird's-eye view of the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cross the top of the window are several buttons: Info, Happy, View, Map. Using these buttons you can call up the information you wish to see. (On the IBM, click the LMB on the button to call up information.) The button currently on is shown in a different color (white on the IBM).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p: Pressing this button calls up a small version of the world map. The city you are in is marked for reference. (On the IBM, the city is a white dot.) Also marked on the map are the location of any cities with which you have established trade routes (shown as light green dots) and the location of units that make this their home city (light grey dots) . The map may be useful for planning additional trade routes, assessing the danger of enemies, locating units you wish to disband, or deciding a sailing direction for newly launched ship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View: This button opens the bird's-eye view of the city that is seen when a new improvement or Wonder is built. As time passes, note that the architecture of the various dwellings improv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fo: This button calls up the most useful information. When you first open any city display, this button is automatically 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Just below the row of buttons are shown the icons for all units currently in the city. Fortified units have a border around them and units on sentry duty are shown as faded icons. Fortified units or those on sentry duty may only be activated from this window. (On the IBM, click the LMB on the unit.) When you return to the map display, these units can now be given ord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t the bottom of the window is a list of any trade routes the city has established. Each trade route is noted by the name of the city with which you are trading and the amount of trade generated. This trade is automatically included in the trade your city is generating, shown in the city resources window of the displa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your civilization moves into the In dustrial Age, pollution may become a prob lem. In the middle of this window, pollution indicators appear when the city's industry gets sufficiently large. The indicators are smokestack icons. (See Industrial Pollu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presence of several smokestacks is a cue that you need to reduce pollution or be prepared to clean it up. The alternative is eventual environmental disaster. There can be up to one hundred smokestacks present, indicating a 100% probability of pollution each tur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Happy: This button opens the Population Happiness Chart, which shows what factors are affecting the happiness of the city's population. All people in a city beyond a certain number are unhappy before any modifying influences ar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aken into account. At the Emperor level of difficulty, only the first two people are content; at King level, the first three; and so on down to Chieftain level, where the first six people are cont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the city's population increases beyond these minimums, the new people are unhappy unless their condition is improved by a culture and standard of living that provides luxuries, religion, and entertainment; they are coerced into contentment by martial law; or the presence of Wonders of the World lifts their pride and spiri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top row of the chart shows the happiness of the population before taking into account any of the factors that improve happines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second row shows the effects of the luxuries that are provided to the city, if any. Two units of luxuries make one content person happy or one unhappy person content. A contented person is made happy before another unhappy person is made cont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third row shows the effects of Temples, Cathedrals, and Coliseums. These improvements have the effect of making unhappy people cont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ourth row shows the effects of martial law and military service. Under all governments except the Republic and Democracy, each military unit in a city coerces one unhappy person into contentment. Any units imposing martial law are shown in this row. Under the Republic or Democracy, martial law does not work. Instead, each military unit not in its home city makes one or more persons unhappy. This is shown by "sad face" symbols in this row and under the units in the home city roster.     The fifth row shows the effects of any Wonders of the World, either in this city or elsewhere, that are influencing the population's happiness. For example, J.S.Bach'sCathedral decreases the number of unhappy people by two.</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pecialists are content people, and are taken from the ranks of the content or happy population when created. The effect of the increased luxuries created by Entertainers is shown in row two.</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ottom row of the chart shows the cumulative effect of all factors on the happiness of the population. The status shown in this row is the same as that in the population roster at the top of the displa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xamining this chart is useful for understanding what is affecting the happiness of the city and perhaps indicating what else could be done if the city is out of balance. You may see where creating Entertainers, disbanding out of town units, bringing in more units, or building a new improvement can bring the city back into orde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ITY IMPROVEMENT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y improvements are the commercial, bureaucratic, educational, and public works infrastructure that make large and efficient cities possible. The potential size of a city is limited by inadequate provision of these facilities. The dense population of New York is made possibly the subway system. Los Angeles is located in a desert and brings much of its water from sources hundreds of miles awa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Civilization, improvements are also critical to the growth and importance of cities. Each of the improvements available provides some service or otherwise makes the city work more efficiently.     When beginning a new civilization, you normally may only build one type of improve ment, the Barracks. As your civilization acquires new technologies, more improvements become possible. Each city may only build one of each improvement. The improvements that your city possesses are listed in the improvements roster on the city display. Once built, improvements (but not Wonders) may be destroyed by sabotage, disaster, and capture, and may even be sold for cas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abotage: Diplomats may enter a city and attempt industrial sabotage. This may result in the destruction of an existing improvement. The only defens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gainst this type of attack is destroying the Diplomat before it can enter the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isaster: Volcanoes, Pirate Raids, Floods, Fires, and Earthquakes may destroy improve ments in a city. There is no defense against Earthquakes, but Aqueducts prevent Fires, Temples prevent Volcanoes, City Walls prevent Floods, and Barracks prevent Pirate Raid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pture: Some, all, or none of a city's improvements may be destroyed when it is captured by another civilization. When a city is completely destroyed, all improvements are destroyed as well.     Selling Improvements: You may sell an existing improvement to raise cash by pressing the sell button next to its name in the improvements roster of the city display. (For the IBM, click the LMB on the button.) An option menu appears showing how much cash you would receive for selling, which is $1 per resource invested. Choose whether to sell or not. If you sell, the improvement disappears from the city and the money is added to your treasur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elling improvements may be useful when you are short of money and threatened with the random sale of an improvement. It may also be useful when you are under attack with no reasonable chance of defending or recovering a city. By selling off its improvements, you reduce its value to the enemy and salvage something. You may sell one improvement per turn.     An alphabetical list of improvements follows, including the benefit of the improvement and the technology that makes it possi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queduct Cities without an Aqueduct may not grow beyond a size of 10 population points. In addition, Aqueducts prevent the disasters of Fire and Plague. Aqueducts require the advance of Construction, cost 120 resources to build, and cost $2 per turn to maintai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ank: Banks increase the luxuries and taxes generated by a city by 50%. They require the advance of Banking and the city must already have a Marketplace improvement. The bonus from a Bank is added to that of an existing Marketplace and then applied. This bonus takes effect after all other considerations, including trade routes. Banks cost 120 resources to build and $3 per turn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arracks: New units built in this city are already veterans, increasing their attack and defense factors by 50%. Barracks prevent the disaster of pirates. No technology is required to build Barracks. However, all existing Barracks become obsolete and disappear when you acquire the advances of Gunpowder and Combustion. Second generation Barracks cost $1 per turn to maintain and third generation Barracks cost $2 per turn to maintain.     Cathedral: A Cathedral makes four unhappy people content and is very useful for keeping a large city out of civil disorder. It requires the advance of Religion, costs 160 resources to build, and costs $3 per turn to maintain. The effect of all Cathedrals in your cities is increased if you possess Michelangelo's chapel a medieval Wonder of the World.     CityWalls: City Walls triple the strength of a defending unit ,except when attacked by a Bomber or Artillery unit. This tripling occurs after considering the effect of terrain and veteran status. Cities defended by City Walls do not suffer population losses when a defending unit is destroyed. Walls also prevent the disaster of Flood. They require the advance of Masonry, cost 120 resources to build, and cost $2 per turn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liseum: The Coliseum is a large stadium for holding athletic contests and other events drawing crowds. Its presence makes 3 unhappy people content. It requires the advance of Construction, costs 100 resources to build, and costs $4 per turn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urthouse: This improvement reduces corruption in a city by 50% . It requires the advance of the Code of Laws, costs 80 resources to build, and costs $1 per turn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actory: A Factory increases the amount of resources generated by a city by 50%. A Factory becomes obsolete and stops working if a Manufacturing Plant is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built in the same city. A Factory requires the advance of Industrialization, costs 200 resources to build, and costs $4 per turn to maintain. The effect of a Factory may be increased by the presence of a Hydro Plant, a Nuclear Plant, or a Power Plant. It may also be increased by the Hoover Dam, a modern Wonder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Granary: Cities possessing a Granary use up only 50% of their stored food to create new population. The storage box only half empties. In addition, the Granary prevents a Famine disaster from destroying population. The Granary requires the advance of Pottery, costs 60 resources to build, and costs $1 per turn to maintai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ydro Plant: The production bonus for a Factory or Manufacturing Plant is doubled if the city has a HydroPIant. In addition, a HydroPIant reduces the probability of pollution. A HydroPlant may only be built by a city adjacent to a River or Mountains. It requires the advance of Electronics, costs 240 resources to build, and costs $4 per turn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wer Plant Clarifications: All three types of power plant increase the base resource production of a city by 50%, before the effects of a Factory or Manufacturing Plant are consider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ibrary: A Library increases the knowledge production of a city by 50% . It requires the advance of Writing, costs 80 resources to build, and costs $1 to maintain. The effect of all Libraries in your cities is increased if you possess Isaac Newton's College, a medieval Wonder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nufacturing Plant: This improvement increases the resources generated by a city by 100% . It requires the advance of Robotics, costs 320 resources to build, and costs $6 to maintain. Its presence makes an already existing Factory obsolete and the Factory ceases to work. The effect of a Manufacturing Plant may be increased by the presence of the Hydro Plant, the Nuclear Plant, the Power Plant, or the Hoover Da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rketplace: A marketplace increases tax revenue and luxuries by 50%. The Marketplace becomes available with the advance of Currency, costs 80 resources to build, and costs $1 per turn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ss Transit: In cities with Mass Transit, the population has no effect on pollution . Otherwise, when a civilization has acquired the Automobile advance, the population of its cities increases the probability of pollution. Mass Transit requires the advance of Mass Production, costs 160 resources to build, and costs $4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uclear Plant: Like other types of power plants, the Nuclear Plant increases the production of a Factory or Manufacturing Plant by another 50%. A Nuclear Plant also reduces the day-to-day probability of pollution. However, a Nuclear Plant in a city suffering civil disorder risks a nuclear meltdown. The Nuclear Plant requires the advance of Nuclear Power, costs 160 resources to build, and costs $2 per turn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alace: This is the administrative and governmental center of your civilization. The farther any city is from the city containing the Palace, the more corruption is likely. You may build a new Palace in another city, but this causes the retirement of the first Palace and relocation of the government. If your Palace is destroyed, a new one may be built in any existing city. The Palace requires the advance of Masonry and costs 200 resources to build. Your Palace costs nothing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ower Plant: This source of industrial power increases the resources generated by Factories and Manufacturing Plants by an additional 50% . However, it increases the probability of pollution significantly. The Power Plant requires the advance of Refining, costs 160 resources to build, and costs $4 per turn to maintai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ecycling Center: The recycling center reduces the probability of pollution by two-thirds. It requires the advance of Recycling, costs 200 resources to build, and costs $2 to maintain.</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DI Defense: The SDI (Strategic Defense Initiative) Defense protects the city from Nuclear units. Attacks by these weapons have no effect. This improvement becomes available with the Superconductor advance. The SDI Defense costs 200 resources to build and $4 to maintai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emple: The Temple improvement becomes available with the Ceremonial Burial advance. Its presence makes one unhappy person content. With the additional advance of Mysticism, another person is made content by a Temple, for a total of two. A Temple prevents the Volcano disaster. Temples cost 40 resources to build and $1 to maintain. The effect of a Temple may be doubled if your civilization possesses the Oracle, an ancient Wonder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University: The presence of a University increases the knowledge generated by a city by 50% . A University may only be built in a city that already possesses a Library. The University bonus is added to the bonus from an existing Library. Together they double the knowledge generated. Universities become available with the advance of the University. They cost 160 resources to build and $3 to maintain. The effect of all Universities in your cities is increased if you possess Isaac Newton's College, a medieval Wonder of the Worl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WONDERS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your civilization progresses through the years, certain advances make possible the building of Wonders of the World. There are 21 Wonders, 7 each for the three great epochs of civilization: Antiquity, the Middle Ages (including the Renaissance), and the Industrial Age (present and future). These Wonders are the extraordinary monuments of a civilization, bringing everlasting glory and other benefits to their own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Wonder is a dramatic, awe-inspiring accomplishment. It is typically a great achieve men of engineering, science, or the arts, representing a milepost in the history of humankind. Each Wonder is unique, existing only in the city where it is construc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addition to the glory attached to owning a Wonder, each one has a specific, unique benefit. The people of your civilization are able to perform amazing feats, inspired by their pride in the possession of Wonders . For example, if your civilization possesses the Lighthouse, your ship units are able to move one additional map square per tur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enefits of some Wonders apply only to the civilization that possesses them. If a Wonder you build is lost when one of your cities is captured, the powers of the Wonder then apply to the conquering civilization. The same holds true if you capture a Wond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However, the benefits of the ancient Wonders and most of the Wonders of the Middle Ages may not stand for all time. Objects and accomplishments that awed the ancients may not similarly inspire the people of the Industrial Age. The achievement of later advances may end the benefits of older Wonders, regardless of whether your civilization or another makes the cancelling advanc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Wonder may be built once your civilization achieves a specific technology. For example, when your civilization acquires Map Making, you may begin construction of the Lighthou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 may only build a Wonder if it does not already exist somewhere else in the world. If it exists in another city, it does not appear as an option in your production menus. If you are building a Wonder in one of your cities and the same Wonder is completed elsewhere before you finish, you cannot complete your construction. You must convert your production to something el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nders are not destroyed when an enemy occupies their city. However, if a city possessing a Wonder is destroyed, than that Wonder is lost forever and cannot be rebuil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onders are built in the same manner as any other city improvement with one exception. You may move a Caravan into the city of construction and accept th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option "help build Wonder." All of the resources that went into the Caravan are added to the construction of the Wond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onders may be built in any city and more than one may be built in the same cit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Wonder has specific and general benefits. An example of a specific benefit is Effects increased movement of your ships when you possess the Lighthou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General benefits are the glory that accrues to your civilization for possessing the Wonder, even after new technology makes it obsolete. Each Wonder that your civilization possesses adds to your civilization score. The presence of Wonders are significant when the top 5 cities in the world are measured. The presence of Wonders also influences the historians, such as Gibbon, who periodically rate the world's civilizations. Finally, Wonders also influence the decision of the people to improve your palac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lossus: The Colossus is a great bronze statue bestriding the gates or harbor mouth of Antiquity the city. This amazing statue draws tourists from around the world, greatly increasing the trade of the area.</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ade is +1 in every city map square that iS alreadygenerating some trade. The effect on tourism stops working after development of Electricity and the trade benefit is thereafter lost. The Colossus requires the advance of Bronze Working and takes 2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reat Library. Begun as a hobby by a local ruler, the Great Library is an obsession for the city. Its agents scour the world for books and manuscripts, making the Great Library the largest knowledge repository in existen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Great Librarygives you any technology that two other civilizations haveacquired. However, it stops working after development of the University. It requires the advance of Literacy and takes 3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reat Wall: The Great Wall was built not so much to keep invaders out, but to retard their escape with any loot. The effect is to deter the aggressiveness of neighbo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you possess the Great Wall, other civilizations always offer peace during negotiations. However, the effect of the Great Wall ceases after development of Gunpowder. It requires the Masonry advance and takes 3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anging Gardens: The magnificent Hanging Gardens are a great marriage of engineer in and beauty. Architecturally brilliant layered tiers of gardens are ingeniously supplied with water. Any visitor is overwhelmed by the grace of this man-made garden of paradi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ssessing this beautiful monument brings great pleasure to the people of your civilization and results in +l happy citizen in each of your cities. This magical effect of the Hanging Gardens expires with the development of Invention because, thereafter, the gadgetry of the garden design becomes cheaply available to everyon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Knowledge of the Hanging Gardens is acquired with the advance of Pottery, and the Wonder takes 3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Lighthouse: The construction of this immense Lighthouse not only creates the greatest navigational aid of antiquity, but triggers a birth of seafaring skills and traditions. The result is great achievements by your ships and captain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ssession of the Lighthouse increases sea movement rates by 1 square for all of your ships. However, the effect of the Lighthouse ceases working after development of Magnetism, a new navigational aid that puts competent sailing within the grasp of anyone. The Lighthouse requires the advance of Map Making and it takes 2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Oracle: ~uilding the Oracle gives the beliefs of your civilization a unifying central dogma that increases its effect on the people. The auguries of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Oracle are transmitted through the local Temples, exerting significant control over their liv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Oracle becomes available with the advance of Mysticism and doubles the effect of your Temples in making unhappy people content. It stops working after the development of Religion, which appeals more widely to the growing literate, intelligent citizenry. The Oracle takes 3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yramids: The Pyramids are the greatest and oldest of the ancient Wonders. Their construction requires great government control of the entire nation to make possible the effort of their constru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civilization that possesses the Pyramids may change government type without going through a period of Anarchy. In addition, that civilization may select any type of new government, not just those for which it has made the correct advance. For example, the possessing nation may become a Democracy long before it acquires the technology of Democrac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Pyramids require the advancement of Masonry and take 300 resources to build. However, the effects of the Pyramids expire after the advance of Communism is achieve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pernicus's Observatory: Working alone on cold nights in the tower of his cathedral, The Middle Ages this Polish priest re-established that the Sun was the center of the Solar System, not the Earth. This fact had been recognized by ancient astronomers but lost in the Dark Ages, buried under superstition and religious dogma. Copernicus's findings were controversial but proven true, and were an important step in the rebirth of Western scien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Building Copernicus's Observatory doubles knowledge production in the city, after all adjust menace for Libraries, Universities, and Scientists. However, this benefit stops working after development of the Automobile. The advance of Astronomy makes the Observatory possible. It costs 300 resources to build.     </w:t>
        <w:tab/>
        <w:t xml:space="preserve">Darwin's Voyage: Partially from the research accomplished on his scientific voyage aboard the Beagle to the Galapagos Islands, Charles Darwin developed the theory of evolution that was published in his masterwork, The Origin of Species. Darwin's arguments, and those of his contemporary, Levered Russell Walleye, were so convincing that they were only disputed on philosophical grounds, mainly by religious fundamentalists. The theory of organic evolution was the foundation of all following research in biology.     The civilization that builds Darwin's Voyage immediately acquires two civilization advances. The advance of Railroads makes Darwin's Voyage possible. The Voyage costs 300 resource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saac Newton's College: Considered by many to be the greatest scientist of all time, Newton developed theories of universal gravitation that explained both the motion of heavenly bodies and the falling of bodies to Earth. He also wrote important works on calculus optics, the spectrum of light, fluid mechanics, the motion of comets, and the motion of tides, and built the first reflecting telescope. For 32 years he was a professor of mathematics at Cambridge Univers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ssessing Newton's College increases the knowledge benefit of all your Libraries and Universities. It may be built once you have acquired the Theory of Gravity, but stops working after development of Nuclear Fission. The College requires 4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J. S. Bach's Cathedral: Johann Sebastian Bach was one of the great composers of the Western world. Born into a family of distinguished musicians, he was noted as a virtuoso performer during his life, but has become much more revered since his passing for the genius of his music. The majority of his compositions were written while serving the church, and most pieces were written for the organ and dedicated to the glory of his Go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ossessing Bash's Cathedral decreases unhappy citizens on the same continent by 2 per city. The Cathedral may be built following the advance of Religion and costs 400 resources. The power of Bach's music does not expir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Magellan's Expedition: Ferdinand Magellan, a Portuguese navigator, led the first expedition that circumnavigated the globe. Sponsored by Charles I of Spain, he was searching for a westward route to the spice islands of the Moluccas. Along the way he discovered the straits at Cape Horn that bear his name. Unfortunately, he died in the Philippines fighting natives. Only one of his five original ships and few of his men reached home, but the expedition proved that the Earth was roun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ossessing Magellan's Expedition increases sea movement rates by 1 square for all of your ships. The expedition becomes possible after the advance of Navigation and never expires. It costs 400 resources to build.     </w:t>
        <w:tab/>
        <w:t>Michelangelo's Chapel: Michelangelo Buonarroti was perhaps the greatest of the Renaissance sculptors and painters. Working for the church in Rome and the Medici family in Florence, he is best known for his sculpture of David and the painting of the Sistine Chapel. He is renowned for the beauty of his work and the influence it had on succeeding genera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You may build the Chapel after achieving the advance of Religion. Possessing it increases the benefits of Cathedrals throughout your civilization until the advance of Communism diminishes the strength of Religion. The Chapel takes 300 resources to buil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hakespeare's Theatre: William Shakespeare, an English dramatist and poet, is consid ered the greatest of all playwrights. Little is known of his life and he seems not to have become rich or famous in his own day. But not long after his death his fame began to grow and his influence on the English language has increased with the renown of his plays, which are still performed regularly around the glob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Theatre may be built after achieving the advance of Medicine. Thereafter, all unhappy people in the city are content, until the advance of Electronics makes the Theatre obsolete. It costs 400 resources to buil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pollo Program: The culmination of the space race of the 1960s, the Apollo Program put several manned expeditions onto the Moon. Quickly overcoming many difficulties and dangers, the Apollo Program was one of the great technological achievements of the age. Its success promises that humankind may not be restricted just to Earth, but may eventually expand into spa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Apollo Program may be built after achieving the advance of Space Flight. It allows construction of space ships by any civilization having the technology to build parts. An additional benefit of the Apollo Program is the ability to see the location of all cities in the world. The Apollo Program costs 6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ure for Cancer: Of the diseases that continue to plague humankind, cancer remains one of the most feared and deadly. Despite huge efforts to find a cure for this malady, it continues to reap its toll each year. The developing science of genetic engineering offers new hope for a cu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fter the development of the advance of Genetic Engineering, you may work on the Cure for Cancer. Possessing the Cure creates +1 happy citizen in all cities of your civilization. The Cure for Cancer costs 600 resources.      </w:t>
        <w:tab/>
        <w:t>Hoover Dam: Huge hydroelectric power sources were first developed in the United States during the 1930s and have since been built throughout the world. Converting the kinetic energy of falling water into electric power has proven to be a relatively cheap and environmen tally sound method of generating electri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Hoover Dam may be built after the advance of Electronics is acquired. The Dam provides electric power to all cities on the same continent, increasing the resources generated by the city by 50% . In addition, the Dam reduces the probability of pollution from these cities . The Hoover Dam costs 6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Manhattan Project: The Manhattan Project was the codename for the theoretical and practical development of atomic weapons. Once completed, the world's future immediately was in doubt because the weapons it made possibl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reatened extinction for all life on Earth. But these weapons also offered an umbrella of peace due to their destructiveness. Massive global war became obsolete because all participants were doomed, win or lo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Now, surviving the Nuclear Age and environmental poisoning are the two greatest challenges of industrial civilizatio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Once any civilization completes the Manhattan Project, all civilizations in the world may begin building nuclear weapons, if they have the proper technology. The Manhattan Project itself may be built once the advance of Nuclear Fission has been achieved. The Project costs 600 resources to build.     </w:t>
        <w:tab/>
        <w:t>SETI Program: The search for extra-terrestrial intelligence is a research effort set up to find an answer for one of humankind's most nagging questions: Are we the only intelligent life in the universe? Being the first civilization to contact other intelligent life brings great glory and perhaps technological advantag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SETI Program may be built when your civilization acquires the advance of Computers. Thereafter, the knowledge generated by your cities is increased by 50%, unless the Program is destroyed or captured by a rival. The SETI Program costs 600 resources to complet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men's Suffrage: A phenomena of the cultural, philosophical, and social changes that followed the Industrial Revolution has been a steadily increasing respect for the rights and abilities of women. Women demanded and won the franchise of the vote, first in Western Democracies, after demonstrating their ability to perform well almost any job while the men were off to war. This symbolic freeing from historic social hierarchies has led to increasing practical freedom, at least in the Wes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men's Suffrage becomes available after the advance of Industrialization. Under a Republic or Democracy, units away from their home city create one less unhappy citizen than normal for a civilization that possesses Women's Suffrage. It costs 600 resources to achiev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United Nations: The United Nations is an international organization that meets to solve international problems through diplomacy. Its goal is world peace and security. It offers a forum for debate and also works to aid the economic and technical development of poorer na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uilding the United Nations is a great achievement by a civilization. It is available after the advance of Communism. During negotiations with other civilizations, they always offer to make peace with you. This allows at least a temporary resolution to all wars you are engaged in. The T United Nations costs 600 resources to buil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DISASTER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game turn there is a chance that a disaster of some sort may strike one of your cities. A disaster may result in loss of population, destruction of a city improvement, or disruption of production. Some disasters may be prevented if your civilization has acquired certain advances or if the city has built a certain improvement. In these cases, the disaster does not occur or has no effec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possible disasters are described below. For each there is an explanation of why it occurs (if a reason exists), the effect on your city when it strikes, and what measures can prevent it, if an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rthquake: Earthquakes may strike any city that is built adjacent to Hills terrain. There is nothing that you can build or learn to prevent this disaster. An earthquake destroys one city improve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amine: Famine strikes randomly. It can be prevented by building a Granary improve men. If it strikes a city with no Granary, all food in the food storage box is lost and the city's population is reduc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ire: Fire can hit any city at any time. It can be prevented by building an Aqueduct improvement. Fire destroys one city improvement.</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lood: Flood can strike any city built next to or on a River square. It can be prevented by building a City Walls improvement. Flood reduces city populatio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iracy: Pirate raids may strike any city built adjacent to an Ocean square. Pirates can be prevented by building a Barracks improvement. Pirates remove all food from the food storage box and destroy whatever is being built in the production box. All resources spent so far in production are los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lague: Plague may strike any city at any time. It can be prevented by acquiring the advance of Medicine or by building an Aqueduct improvement. Plague reduces the city's popul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Volcano: A volcano may erupt and damage any city built adjacent to or on Mountain terrain . The effects of a volcano may be negated by building a Temple improvement in the city. Volcanic eruptions reduce the city's population unless negated.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