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World Geography</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THE WORLD MAP</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world surrounding your civilization is an entire planet consisting of several continents, islands, and ocean. A totally new planet can be generated each game or your civilization can attempt to prosper on the historical Earth itself. All planets are bordered by impenetrable polar caps to the north and south, but are not bounded east and west. Moving off the east edge brings you back onto the west edge.     As mentioned in the section on Pre-Game Options, new worlds are Earth-like in terms of temperature, moisture, and land mass. These factors can be adjusted if you wish to experiment with different combinations.     You begin with almost no knowledge of the world. The wandering tribe that is the ancestor of your civilization (represented by one or more Settler units) has explored only that part of the world that it occupies or can see nearby. The rest of the world and the other civilizations putting down their roots are hidden, over the mountains, through the forests, and across the seas . As your units move and explore, they discover more of the world' s geography, important resource sites, other minor tribes, and, eventually, the evidence of rival civilizations.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world is divided into small independent parts known as squares. Each square consists of a unique type of terrain. Each type of terrain has its own economic usefulness, effect on movement, and effect on combat. Detailed information about the terrain types is available from the Terrain Chart in the Technical Supplement or in the Civilopedia.     The economic usefulness of the various terrains is important when selecting city sites. The terrain that is close to a city produces the food, resources, and trade the city needs to grow and be productive. Some terrain types are more valuable than others. Some may be irrigated or mined for increased economic value, and others may be converted into another type of terrain (see Settler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When selecting sites for new cities, consider the terrain types that are within the radius of the prospective city (see The City Radius, page 62). The best city sites offer immediate food, resource, and trade production, plus the potential for long term development.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 brief description of the terrain types follow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rctic: Frozen glaciers of ice and snow found near the north and south poles. No food, resources, or trade can be obtained her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Desert Very dry region that can be developed to be marginally productive. There are some resources present that can be mined, food can be produced if the desert is irrigated, and roads generate some trad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Grassland: These open lands have especially thick topsoils making them excellent food producing areas. Food production can be increased by irrigation. Roughly half of the Grasslands also have some resources, making them excellent city sites. Grasslands may be converted into Forests for increased resource product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Hills: An area of rolling hills that offers easy access to minerals, sources of water, pastures, and some possibility for agriculture. When mined, Hills produce excellent re sources . They also produce some f food and can be irrigated if necessary . Irrigating Hills allows the irrigation to pass on to further squares that may be otherwise cut off from water.</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June: These areas of rain forest and dense jungle produce relatively poor amounts of food and no resources. However, they can be made much more valuable by conversion into either Grasslands or Forest. For this reason, the long-term potential of a city site containing several Jungles is good.</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Mountains: This very rugged terrain can only produce a small amount of resources but this can be increased by mining. Mountains make the best defensive terrain, but the production is so low that they make a poor economic choice for the site of a cit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Ocean Oceans produce small amounts of food, but substantial trade. Only ships or aircraft can enter Oceans. Landlocked Oceans are really lakes but are treated like other Oceans in all respect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Plains: These open areas differ from Grasslands in having poorer soil but better resources of timber and minerals. They are poor food producers unless irrigated. Due to the presence of resources, they make good choices for city sites. Plains may be converted into Forest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River: Rivers are great sites for starting cities and civilizations due to the richness of riverbank soils and natural trade routes for boats. Rivers are as good as Grasslands for producing food and always generate trade. River terrain may be irrigated to increase food production. It was no accident that the first civilizations sprang up along river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wamp: These coastal wetlands and flooded interior lands produce only a small quantity of food. Like Jungles, however, they can be converted into Grasslands or Fores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undra: These sparse lands of permafrost produce only a small amount of food from grazing animals. There is no agriculture or use for irrigation. These areas cannot be converted to other terrain and make very poor city sites.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t xml:space="preserve">Forest These woodlands produce a modest mixture of food and resources. If more food production is needed in the area, they can be converted into Plains.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Special Resources</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pecial resources can occur in many terrains and add significantly to their economic value. The location of these resources is marked by distinct symbols that are uncovered as the map is explored. More detailed information about special resources can be found on the Terrain Chart in the Technical Supplement or under the entry for their base terrain in the Civilopedia. A brief description of the special resources follow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oal (Hills): Coal deposits represent rich locations of coal or metal ores. These areas produce greatly increased resources, especially when mine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Fish (Ocean): Fish represent the location of underwater banks and reefs where currents and nutrients create excellent fishing grounds. Fishing banks produce increased amounts of foo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Game: (Forest and Tundra): The presence of game indicates excellent food sources available or the potential for good grazing. Game areas produce additional food, but cannot be improve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Gems (Jungle): Gems indicate the presence of precious stones, ivory, spices, salt, or other valuable commodities. These are good trade items and therefore generate substantial trade from the area.</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Gold (Mountain): Gold represents a bonanza of gold or silver. The value of these deposits produces tremendous trad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Horses (Plains): Horses represent an increase in resources from this area due to the benefits of using domesticated animals such as the horse or oxen to do work. For all but the most recent periods of history, animals were an important source of lifting and pulling power.</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Oasis (Desert): The oasis is a very fertile island in the desert that takes advantage of the presence of some water and rich local nutrients. The result is an area that produces substantial quantities of foo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Oil (Swamp): Oil represents the presence of mineral wealth, especially petroleum. The result is a substantial quantity of resources. Oil resources cannot be improved by mining.</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Note: If you convert terrain containing a special resource into another terrain type, the original special resource is lost. In some cases a special resource that can be found in the new terrain may appear.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Minor Tribes</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During exploration, minor tribes may also be discovered in the world. These are small tribes that have not yet advanced to be civilizations. If you enter a minor tribe's village by moving onto it, a number of things may happen. You may discover valuable metals, the tribe may become a mercenary unit in your army, you may discover a scroll of ancient wisdom that advances your civilization, your magnificence may inspire them to become civilized and found a new city in your empire, or they may prove to be extremely violent barbarians.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World Window</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THE MAP DISPLAY</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is is the display most commonly used during play. From here you control the movement and combat of units throughout the world, monitor the moves and development of other civilizations, and summon the reports of advisors. From the map display you can examine the known geography of any part of your empire or those of your rivals. The map display consists of six parts: the map window, the world window, the menu bar, the palace window, the status report, and the unit identification window.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large map window in the display shows one part of the world map in detail. Here Map Window you can examine the terrain, control the movements of units, scout sites for new cities, and prepare war plan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When your civilization is just getting started, most of the world is unknown. The map is covered and hidden from view. As your units move and explore, the hidden areas are discovered and the map fills in. It is useful to uncover the world quickly to find good areas for expansion, absorb any minor tribes nearby, locate opposing civilizations, and determine likely avenues of approach by enemies.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re are a number ways to quickly change maps and otherwise look at different parts of the world. These are described be low. (Interface controls are explained for us using a mouse with an IBM system.)</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hange Maps: You can quickly scroll around the world changing the map visible in the map display. (On the IBM, click the LMB on any visible maps square and the map scrolls, centering on the square you selected.) See the section World Window below for another way to quickly change map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Center on Unit You can center the map on the unit now waiting for orders (building), regardless of where it is in the world. If the waiting unit is not visible, the map scrolls so that the unit appears centered. Press the Center key. (on the IBM, press the C key.)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Palace Window</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Find City You can center the map on any known city in the world. Pull down the Game menu from the menu bar and choose the option "Find City." Type in the name of the city and press Return (on the IBM). The map scrolls and centers on the city. If you have not yet discovered the location of a city, nothing happens if you try to find it using this metho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Note that you need not type in the entire name of the city, just enough letters to distinguish it from any other city in the world.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is window in the top left of the display shows a map of the entire world. It is centered on the part of the world currently shown in the map window. A box is positioned on this world map (colored white on the IBM) to show what part is now visible in the map window.</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n the early days of your civilization, while most of the map is still unknown, the world window is of little help in showing where you are located in relation to other islands and continents. Because this window centers on the map display, if most of the world is hidden you cannot know where the polar caps are or even what hemisphere you occupy. You may be quite near one of the polar caps but not knowing.  After some exploration, you can better judge your location and that of your rival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Map Scrolling You can use the world window to speed the scrolling of the map display. (On the IBM, place the mouse pointer in the world window on the part of the world that you wish to center in the map window and click the LMB. The world window shifts and the map window scrolls to center on the position you pointed to.)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menu bar is found across the top of the map display . From here orders may be passed Menu Bar to units and various reports from advisors may be summoned . There are five menus available: Game, Orders, Advisors, World, and Civilopedia.</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Orders menu lists any special commands that can be given to the unit waiting for orders, in addition to normal movement commands. Refer to the manual section Additional Orders, page 36, for a description of the commands possible.     The Advisors and World menus contain special reports that can be requested from your various advisors. Refer to the manual section Advisors/World Reports, page 46, for a description of these report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Civilopedia menu gives access to the on-line encyclopedia of Civilization. Use this to quickly obtain information on many different topics such as technology advances, military units, terrain, etc. See the manual section Civilopedia, for a description of the information available.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The options available from the Game menu are the following.</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Revolution!: In order to change your civilization's type of government, you must have a revolution. The government goes into Anarchy for a period of turns and a new type of government may be chosen. You must have acquired specific technologies to choose a type of government other than Despotism. For a detailed explanation of this option, see the manual section Government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ax Rate: The trade that cities generate arrives as luxury goods, tax revenue, and new ideas (technology research). Here you can change the percentage that becomes tax revenue. See Trade Rates below for more informat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Luxury Rate: Change the percentage of trade brought in as luxury goods . See Trade Rates below for more informat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Find City Choose this option to locate a city in the world. Type in the name of the city you wish to find. The map window centers on the city.     Options: Choose this menu option to turn on or off some game features. Features available are Instant Advice, Autosave, End of Turn, and Animations. A check mark next to the feature indicates that it is on. Choosing an option that is on turns it off and vice versa.</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nstant Advice provides some helpful hints for new players. The Autosave feature automatically saves your game every 50 turns. When End of Turn is on, a message reports the end of each turn and must be cleared for the game to continue. If you have no active units, this message appears whether toggled on or off. Animations may be on or off.</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ave Game: Choosing this option stops play to save your game. (On the IBM, follow the prompts for entering the drive where you wish the game to be saved.)     Retire Ends the history of the civilization you now rule, calculating your score. If the score is high enough, you may enter the Hall of Fame. Note that your civilization is lost if not saved firs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Quit: Ends the history of the civilization you rule. No score is calculated and your civilization is lost if not saved first.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is window presents a miniature rendition of your palace. Its breadth and grandeur is a depiction of how well your civilization is progressing. If your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civilization prospers and grows, the people recognize the glory of your rulership by periodically improving and expanding your palace. The relative magnificence or shoddiness of your palace is displayed for you, your advisors, and international emissaries to se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For more information on the palace, see the section Palace.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entries and symbols here report the current date and several facts concerning the status of your civilizat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Date The date is reported in years plus the notation BC or AD. The normal game begins in 4000 BC. Each turn represents the passing of so many years, depending on the current dat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reaty: The amount of cash in your treasur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Population: The size of your civil}zation's populat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rade Rates: The three numbers separated by periods are your trade rates. The first number is the percentage of your trade that provides luxuries. The second rate is the percentage that becomes tax revenue added to the treasury. The third rate i6 the percentage put towards new ideas to help learn new technolog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Luxury goods are the cultural pleasures like music, art, sports, and the theater that people come to enjoy when they have leisure time. The more luxuries that can be provided, the more happy citizens in your citie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ax revenue goes into the treasury and is needed to maintain existing city improvements. Excess taxes over maintenance needs accumulate in the treasury and can be spent later. Taxes, especially high ones, tend to make the people unhapp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more new ideas and scientific research accomplished, the faster new technology is acquire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Each of the three by-products of trade has its benefits. As time passes and cities grow, you may have to adjust the trade rates often to provide a minimum amount of taxes and science research while keeping the population content as a whole. To adjust trade rates, pull down the Game menu and choose either the Tax Rate or Luxury Rate option. By setting these two rates, the science rate is set by defaul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New Ideas: This scientific research indicator, shaped like a light bulb, shows how near you are to making a civilization advance. The nearer you get, the more the light bulb fills in (yellow on the IBM). When the bulb is full (bright yellow), it is on, indicating that you have acquired a new technology. Once the new idea is reported and your scientists are sent off to study something else, the light bulb is turned off. As your scientists progress, it gradually turns on again. For more information on civilization advances, see Science Advisor.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Environment The environment indicator is the sun, and its color shows how great is the risk of global warming. When there is no risk of global warning, the sun indicator is not present. With the first case of pollution, the sun indicator appears (colored dark red on the IBM). If pollution continues, the color gradually changes (on the IBM to light red, yellow, and then white). If pollution is not brought under control when the indicator is brightest (white on the IBM), the planet suffers a bout of global warming and then the indicator reverts to a cooler color reflecting the new equilibrium.     Pollution and environmental problems can also be caused by nuclear reactor meltdowns and fallout from nuclear weapons. For more information on pollution and global warming, see the manual section Planetary Caretaking.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information reported here refers to the unit currently waiting for orders. This is th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Unit unit blinking. If the unit is not visible, press the Center key to center the map so that it is. (On Identification the IBM, press the C key.)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following information is shown.</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Nationality: The name of your civilization, the one to which the unit belong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Unit Type: The type of unit and whether it is a veteran or no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Movement The number of movement points the unit has remaining to use. If you are finished moving a unit that has movement left, press the No Movement key (the Spacebar on the IBM) to skip to the next uni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Note that points are shown in thirds after the decimal point when moving along Roads because Roads triple movement. For example, a unit that begins with 1 movement point and moves one square along a Road would be shown with 2 movement Points remaining.</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lso, units beginning on a square containing a Railroad and moving along the Railroad spend no movement point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Home City: The name of the city that is supporting the unit and normally the city where it was built. You may transfer a unit to another city by moving it there and pressing the Home City key (the H key on the IBM) . This may be useful when one of your cities is threatened with capture because all units supported by a captured city are destroye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errain: The terrain type of the square the unit is cur currently in. This terrain report disregards the presence of a city but does mention other improvements such as irrigation, roads, railroads, etc.</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Other Units: At the bottom of this window are shown any friendly units that also occupy this square. Units within a heavy black border are fortified. Units that are faded out are on sentry duty.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ETTLERS, SOLDIERS, AND ENVOYS</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s ruler of your civilization you decide what military units to build, where to deploy them, and when to fight. In addition you control parties of Settlers looking to found new cities, Diplomats, and Caravans seeking to establish trade route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rough the years a majority of your time is spent moving and positioning armies. A strong military is required first for defense against rivals and barbarians. They are also the eyes of your civilization, exploring the world as they move. They can also serve you by defeating the armies of your rivals and conquering their citie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rmies can be ground military units (Legions, Cannons, and Armor for example), naval units (Triremes, Ironclads, Battleships, etc.), or air units (Fighters and Bombers). Also available are four special units: Settlers, Diplomats, Caravans, and Nuclear units. All unit types available are described in the Civilopedia section Military Unit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fter founding your first city, you may have the technology to build only two types of unit, Militia and Settlers. As your civilization acquires new technology, additional unit types become available for building. All new units that are built appear at the city where they are constructed and are available to be moved from that poin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All military units and Settlers have an attack factor (A), defense factor (D), and movement factor (M); The attack and defense factors indicate the army's relative strength when attacking and defending. The movement factor indicates how far the unit may move. In addition to moving and fighting, there are additional orders that a unit may be given.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Each turn, you may give orders to your units, one at a time. The unit waiting for orders Movement blinks on the map. There are several order options available: move the unit across the map up to the limit of its movement factor, skip the unit if you prefer to move it later in the turn, or hav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it do nothing this tur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In addition you may order most units to fortify or go on sentry duty. Fortified or sentry units no longer require orders. In future turns they carry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on and do not blink, waiting for orders. If you wish to move these units later, they must be activated individuall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Moving Units: Units may be moved up to the limit of their movement factor. The cost to enter a map square depends on the terrain. Roads and Railroads speed the movement of ground units. When an unit is unable to complete a movement order because it doesn't have enough movement points to proceed, its movement is finished for the turn. The map then centers on the next unit waiting for orders.     (On the IBM, units are moved across the map by using numeric keypad keys 1-9, but not 5. Units may be moved in any of eight directions corresponding to these eight outside keys. For example, pressing the 2 key moves the unit one square towards the bottom of the map.)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kipping Units: To skip a unit temporarily, press the Wait key (the W key on the IBM). This passes you on to other units waiting for orders and returns you to the skipped unit after all others have had a chance to mov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No Movement: To order a unit not to move, press the No Movement key (the Space Bar on the IBM). The map centers on the next unit needing order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t xml:space="preserve">Activating Units: Fortified units and those on sentry duty must be activated to receive movement orders. (On the IBM, place the mouse pointer on the square and click the left mouse button. This opens a menu displaying all units in the square. Click again on the icon of any  unit you wish to activate.) Fortified or sentry units within a city must be activated from the city display. Sentry units are also activated when enemy units move adjacent to them.      </w:t>
        <w:tab/>
        <w:t xml:space="preserve">Movement Restrictions: Ground units(all non-ship, air, or nuclear units) normally move only on land. They may move over sea squares, but only by naval transport (see below). Ships may not enter squares entirely made up of land except cities that are on the coast. Air units may move over land and sea squares, but must land on a friendly city square or Aircraft Carrier unit to refuel.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Ground units may not move from one square adjacent to an enemy army or city directly to another such square.  The prohibited square may be adjacent to the first enemy army, another army (even one from another civilization), or any enemy city. Ground units may move into such a controlled square if a friendly unit is already there. Air units, ship units, Diplomats and Caravans ignore these restriction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Naval Transport: Ground units may be carried over sea squares only by Tnremes, Sails, Frigates, or Transports. Refer to the Civilopedia for specific information about these ship unit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Units may load onto a ship by moving onto it from an adjacent land square. Also, units on sentry duty in a city with a ship automatically load when the ship leaves. Units aboard ship are on sentry dut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Units may unload when activated from sentry duty and adjacent to land. They can be activated by the normal method of activation or by pressing the Unload key when the transporting porting ship is blinking. (On the IBM, press the U key.)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ombat occurs when a unit from one civilization attempts to enter a square occupied by a unit of another civilization. When this happens a battle is immediately resolved, resulting in the destruction of one army or the other. When more than one unit is in the defender's square, the unit with the highest defensive strength defends. If it loses, then all other armies stacked with it are destroyed as well. Successful attackers that have a full movement point remaining after combat may continue to move normall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important factors in combat are the attack and defense strengths of the combatants, the presence of veterans, the terrain occupied by the defender, and any defensive improvements in the square. After all of these factors are considered, the combat is resolved as a simple calculation.</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For example, if a Chariot (attack factor 4) attacks a Phalanx (defense factor 21 the Chariot has a 66% chance of winning (4 out of 6) and the Phalanx 33% (2 out of 6). If both units were veterans, the odds are 6 to 3. If both are veterans and the Phalanx was behind City Walls (which triples the defense factor), the odds are 6 to 9.</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hore bombardments, city attacks, nuclear attacks, and bribing enemy armies (see page 39 below) are special types of comba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ttack Strength: The basic attack strength of all armies. This full strength is brought to bear so long as the army has at least one movement f actor remaining f from movement. Armies with less movement available may still attack but are penalized. Armies with high movement rates may make several attacks each turn at full strength.</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Defense Strength: The basic defense strength of all armie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Veteran Status: Veteran armies have their attack and defense strengths increased by 50% before any other modification. Armies become veterans when built at cities containing the Barracks improvement, or they may become veterans after winning a battl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errain: Many of the world terrain types increase the strength of defenders. See the Terrain entries in the Civilopedia or the Terrain Chart in the Technical Supplement for detail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Fortified Armies: Ground armies may fortify themselves, increasing their defense strength by 50%. An army that has any movement points remaining may be ordered to fortify on any land square by pressing the Fortify key (the F key on the IBM).</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mprovements: Armies within a Fortress have their strength doubled after all other modifications. Armies inside a city containing City Walls are tripled in strength. Cities protected by City Walls do not suffer population losses.     Attacking Cities: When a defender in a city is destroyed by ground attack, other defending units present are not destroyed. However, the population of the city is reduced by one point unless the city is protected by City Walls. Population loss does not occur due to naval or air attack, but is affected by nuclear attack.</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hore Bombardments: Naval units with attack factors, other than Submarines, may attack enemy armies on adjacent land squares, including cities. Naval units in cities may defend against attack.</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Nuclear Attacks: Nuclear attacks occur when a Nuclear unit attempts to enter a square occupied by enemy units or an enemy city. In either case, all units, regardless of civilization, in the target square and adjacent squares are destroyed. In addition, a city loses half of its population. Nuclear attack can only be stopped by the presence of an SDI Defense improvement in a city.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Units may be given a number of other orders besides movement (and combat caused by movement). Settlers and Diplomats may be given unique orders explained later.</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Go To: Orders an army to proceed to a destination square as fast as it can. The army continues moving turn after turn until it arrives. Press the Go To key (the G key on the IBM), and then designate the destination square. (On the IBM, point to the square with the mouse pointer and press the LMB.)</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Home City: Orders a unit to change its home city. Move the unit to the desired new home and press the Home key (the H key on the IBM). Air units in flight may use this key to move to the nearest f friendly city. Press the Home key while the air unit is in flight and it immediately moves to the nearest friendly city or Aircraft Carrier. If the air unit does not have enough movement remaining to reach the nearest base, it crashes instea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Sentry Duty: A unit on sentry duty is marked by a faded icon on the map. It no longer blinks each turn waiting for new orders. Sentry units are activated as explained above. Sentry units automatically board any transporting ship that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leaves a city they occupy. To put an army on sentry duty, press the Sentry key (the S key on the IBM).</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Disband: This order disbands the unit receiving it, removing the unit from the map and city records. To disband a unit, press the Disband key (the Shift + D keys on the IBM).</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Pillage: The first time this order is given, any terrain improvements (irrigation or mines) present in the square the army occupies are destroyed. Further pillage in the square destroys railroads, if present, and then roads. For example, it takes three turns of pillaging to remove all improvements from an irrigated square containing a railroad. To pillage, press the pillage key ( the Shift + P keys on the IBM).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ettlers are groups of your most resourceful and adventurous citizens. As independent pioneers they perform two critical functions for your civilization: they found new cities and serve as engineer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New Cities: To found a new city, move a Settler to the desired location and press the Build key (the B key on the IBM). The Settler disappears because the people it represents have become the population of the new city. However, in the future the new city can be ordered to produce more Settlers that can be used to found additional citie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Build order can also be used to grow an existing city. Move a Settler into an existing city and press the Build key. The Settler is absorbed into the city, adding one point to its population. This may be useful when one city is limited in its ability to expand. This city can be used to produce Settlers who migrate to a larger more useful city where the Settlers can be put to work. However, Settlers may not be added to cities that already contain ten population points or mor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Settler Engineers: Settlers can make a number of agricultural and industrial improve improvements for your civilization, acting as engineers. Place the Settler in the square where the work is to be done and press the correct key (see the box below). Note that your civilization must possess certain technologies before some improvements can be built.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Diplomats</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Diplomats are unique units that can be very useful to your civilization. They may act as trade missions, ambassadors, envoys, secret agents, and saboteurs. They can open contacts with other civilizations and establish embassies to gather information about your rivals. They can act as spies, stealing information and otherwise disrupting your rivals. They can bribe any my armies. When your civilization obtains the technology of Writing you can build Diplomat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Be aware that enemy Diplomats can be used against your civilization.     Diplomat Movement Diplomats may move past en enemy armies without stopping. However, if an enemy military army enters the square occupied by the Diplomat, the Diplomat mat is almost always destroyed. Diplomats may travel over seas in ships as other armies do.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Diplomats (and Caravans) are the only units that can enter defended enemy cities. When a Diplomat enters an enemy city a menu appears listing tasks that can be performe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py on Cit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t>Establish Embass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t xml:space="preserve">Steal Technology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t xml:space="preserve">Industrial Sabotage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t xml:space="preserve">Incite A Revolt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t>Meet With King</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py on City: This opens the enemy's city display. You can examine what armies are defending it and what improvements have been made. When you clear the city screen (press the Return key or either mouse button on the IBM), you return to the map display but your diplomat has been eliminate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Establish Embassy The Diplomat establishes official contact with the other civilization and continually reports thereafter its type of government, treasury, the name of its capital city, treaties with other civilizations, states of war, and technology advances the Diplomat uncovers. Lists by historians of outstanding civilizations only include those with whom you have established embassies. It is only necessary to establish an embassy once with any civilizat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teal Technology: Your Diplomat steals one technology advance from the other civilization. This can only be done once per city and your Diplomat disappears in the process (his cover is blown). If you have already stolen from this city, the Diplomat loses its turn. If the enemy civilization has nothing new then the Diplomat loses its tur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ndustrial Sabotage: Your Diplomat destroys either the item currently under production by the city or one of the city's improvements. You cannot control what is destroyed. The Diplomat is lost in the effort. Destroying a critical improvement may throw the city in to unrest (Temple, Cathedral), weaken its defenses (City Walls), or cut its production (Factory). Diplomats never destroy Wonders of the Worl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ncite A Revolt Your Diplomat contacts dissidents within a city and for a suitable payment the city revolts and pins your civilization. The payment to revolt depends on the size of the city and its proximity to the civilization's capital. Also, a city in civil disorder revolts for less. Your Diplomat is lost in a successful revolt but escapes outside the city if you refuse to pay the cost. The revolt also fails and your Diplomat survives if you don't have enough cash. Enemy capitals do not revol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Meet With King Your Diplomat opens negotiations with the enemy ruler . This may lead to offers for trading technology or for making treaties. Your Diplomat is not lost.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Bribing Enemy Units: You may convince an enemy unit to defect and join your civilization by moving a Diplomat into its square. A menu appears showing how much the army demands to defect. If you accept, the cash is deducted from your treasury, the army switches over, and the Diplomat survives. If you fail to make the payment, the Diplomat left on deposit is lost. When more than one enemy unit is in a square, bribery is not possibl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nearest friendly city becomes the home city for a newly bribed unit (see Home City Roster).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Caravans</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aravans are shipments of trade goods and materials. Over time they represent camel caravans, wagon trains, truck convoys, and cargo containers. They may be used to establish trade routes between cities or to transfer resources for the construction of Wonders Of The World. They become available once you have achieved the technology of Trad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rade Routes: A Caravan that enters any city of another civilization or a friendly city ten or more squares away from its home city may establish a trade route. This results in an immediate cash payment for delivery plus an increase in the trade generated each turn. This increased trade means more luxuries, taxes, and science for the home cit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Each city may have up to three functioning trade routes .lf more than three are established only the best three funct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amount of trade generated depends partly on the size of the two cities. Bigger cities generate more trade. Trade is best with a city in another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civilization. Next best are friendly cities. The farther apart the two cities are, the greater the value of trade. The value is also increased when the cities are on different continent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aravans can move into any city they can reach. When at war it may be difficult to smuggle goods into an enemy city without being destroyed. Caravans may be transported overseas in ships as other units are, but cannot be landed into a city directly from a ship.</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Building Wonders: A Caravan may contribute its construction cost in resources to the cost of building any Wonder of the World by moving the Caravan into the city where the Wonder is being built. When the Caravan enters, a menu offers the choice of contributing to the construction or not. If you decide to help build the Wonder, the Caravan disappears and the resources used to build the Caravan are added to the production of the Wonder, speeding its completion.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Military Units</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following are the military units that can be built by your civilization. There is a brief description of each unit, including any special abilities. The three numbers shown after the unit's name are its attack, defense, and movement factors. In parenthesis., after the name is shown the advance required before each unit can be built. In brackets is shown the number of resources it takes to build each uni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rmor 10-5-3 (the Automobile) [80]: a group of tanks, or other armored fighting vehicles . Due to its high attack factor and speed, Armor is one of the best units for conducting ground campaign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rtillery 12-2-2 (Robotics) [60]: a group of self-propelled, heavy caliber artillery pieces. Defenders are not tripled behind City Walls when attacked by Artillery because the guns fire over the wall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Battleship 18-12-4 (Steel [160]: a heavily armored and gunned warship. Battleships have a visibility range of two sea squares and may conduct shore bombardments (see page 36). They may not carry ground unit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Bomber 12-1-8(16) (Advanced Flight) [120]: a group of long-range aircraft designed to carry and drop bombs. Bombers may stay airborne for one turn but must return to a base (a friendly city or Carrier) by the end of the second turn. They have a visibility of two squares over any terrain. Bombers ignore City Walls in the same manner as Artillery. They may only be attacked by Fighters. Other units may not enter a square occupied by a Bomber, so they are useful for interdicting enemy movemen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annon 8-1-1 (Metallurgy) [40]: a group of carriage-mounted, smoothbore cannons. Cannons are excellent units on the attack and their arrival often opens a new round of offensive wars, especially when accompanied by Riflemen who can stack with them for defens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arrier 1-12-5 (Advanced Flight) [160]: an aircraft carrier is capable of acting as a base for Bombers, Fighters, and Nuclear units. Carriers may carry up to eight air units and have a visibility of two sea square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atapult 6-1-1 (Mathematics) [40]: a group of siege weapons designed to throw rocks and other materials with great force. Catapults are useful in the defense and attack of cities, but are weak when left alone on defense.     Cavalry-1-2 (Horseback Riding) [20l: a unit of mounted soldiers. Cavalry are useful as scouts and raiders because of their spee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hariot 4-1-2 (the Wheel) [40l: a group of light carriages, normally mounted on two wheels and each carrying a driver and warrior. Chariots are a powerful weapon on the attack but very weak on defense. They are also useful as scouts because of their spee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Cruiser 6-6-6 (Combustion) [80]:a very fast and moderately powerful warship. Cruisers have a visibility of two sea squares and may conduct shore bombardment. They may not carry ground units. </w:t>
      </w:r>
    </w:p>
    <w:p>
      <w:pPr>
        <w:pStyle w:val="Normal"/>
        <w:bidi w:val="0"/>
        <w:spacing w:lineRule="auto" w:line="240" w:before="0" w:after="0"/>
        <w:ind w:left="0" w:right="-980" w:hanging="0"/>
        <w:jc w:val="both"/>
        <w:rPr>
          <w:rFonts w:ascii="Monaco" w:hAnsi="Monaco" w:eastAsia="Monaco" w:cs="Monaco"/>
          <w:color w:val="000000"/>
          <w:sz w:val="18"/>
          <w:szCs w:val="18"/>
        </w:rPr>
      </w:pPr>
      <w:r>
        <w:rPr/>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Fighter 4-2-10(Flight)[60]: squadron of fighter aircraft. Fighters are useful as scouts and for attacking enemy Bombers. Fighters must return to a friendly base by the end of each tur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Frigate 2-2-3 (Magnetism) [40]: a fast sailing warship armed with a substantial number of guns. Frigates may carry up to four ground units (see naval transpor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ronclad 4-4-4 (Steam Engine) [60]: a fast, steam-powered ship armored with iron plating. Ironclads may not carry other units. Ironclads are most useful for attacking enemy ships and less so for conducting shore bombardment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Knights 4-2-2 (Chivalry) [40]: a group of armored warriors mounted on large powerful horses. Knights are often a useful combination of speed, defensive strength, and offensive strength.</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Legion 3-1-1 (Iron Working) [20]: a well-trained force of infantry armed with shields, short swords, and throwing spears. Legions are good offensive units that are relatively inexpensiv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Mechanized Infantry 6-6-3(Labor Union) [50]:a group of modern infantry mounted on armored vehicles like the Bradley. Mechanized infantry is the best defensive ground unit in the game, useful for defending cities or other important points. It also has a good attack factor and excellent speed.     </w:t>
        <w:tab/>
        <w:t>Militia 1-1-1(-)[10]: a band of citizens armed with crude weapons, mostly tools and farm implements . Militia are normally the only military unit that you can build when starting a new civilization and are only a stopgap until better units become availabl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Musketeers 2-3-1 (Gunpowder) [30]: a company of infantry armed with muskets. Due to their higher defense factor, Musketeers are useful for replacing Phalanxes in positions that need to be defende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Nuclear 99-0-16 (Rocketry &amp; Nuclear Fission) [160]: a missile weapon armed with a nuclear warhead. A Nuclear unit can only be built after the Manhattan Project Wonder has been built somewhere in the world. A Nuclear unit may move between cities and Carriers. It is lost if it does not end its turn in a city or on a Carrier, and does not attack. It explodes when it attacks an enemy unit or city. A Nuclear attack destroys all military units in the target square and adjacent squares, regardless of who they belong to. Nuclear attacks may also destroy city populations and cause pollution (see Nuclear Weapon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Phalanx 1-2-1 (Bronze Working) [20]: a company of infantry armed with long pikes and very strong on the defensive. Phalanxes are very good for defending cities and other important points early on. No other type of unit is as cost effective for defense until Musketeers become availabl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Riflemen 3-5-1 (Conscription) [30]: a company of infantry armed with rifles. Riflemen are excellent defenders of cities and other points, and useful for replacing Phalanxes and Musketeer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Sail 1-1-3 (Navigation) [40]: a small ship powered by sails and lightly armed. Sailing Ships may carry up to three other units by naval transport. They are very useful for exploring the oceans because they are not restricted to staying near the coasts.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Submarine 8-2-3 (Mass Production) [50]: a warship designed to attack from underwater by firing torpedoes at enemy ships on the surface. Submarines have a visibility of two sea squares and can only be spotted by enemy ships when adjacent. They may not carry ground units or conduct shore bombardment.     </w:t>
        <w:tab/>
        <w:t>Transport 0-3-4 (Industrialization) [50]: a large, modern transport ship. Transports may carry up to eight other units and are very useful when carrying a large force to conduct an invas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rireme 1-0-3 (Map Making) [40]: a small ocean-going ship powered by oars. Triremes are lost at sea approximately half of the time when they are not adjacent to land at the end of a turn. They are normally the first ship that becomes available, and are thus very useful for exploring the sea and transporting Diplomats, Caravans, and other units to nearby continents.</w:t>
      </w:r>
    </w:p>
    <w:p>
      <w:pPr>
        <w:pStyle w:val="Normal"/>
        <w:bidi w:val="0"/>
        <w:spacing w:lineRule="auto" w:line="240" w:before="0" w:after="0"/>
        <w:ind w:left="0" w:right="-980" w:hanging="0"/>
        <w:jc w:val="both"/>
        <w:rPr>
          <w:rFonts w:ascii="Monaco" w:hAnsi="Monaco" w:eastAsia="Monaco" w:cs="Monaco"/>
          <w:color w:val="000000"/>
          <w:sz w:val="18"/>
          <w:szCs w:val="18"/>
        </w:rPr>
      </w:pPr>
      <w:r>
        <w:rPr/>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Barbarians</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Barbarians are small tribes of raiders that are not part of any opposing civilization. (For the IBM version, they are always red units.) You may encounter them periodically as your civilization begins to expand and grow. They may invade from the sea or arise suddenly in unsettled parts of any continent. Barbarians may attempt to capture or destroy your cities, and pillage your fields and mine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Because barbarians may appear along any coast or in any unsettled area, it is important to defend cities. It may also be useful to screen your cities from unsettled areas so that any barbarians that appear may be intercepted before they reach your citie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Most barbarian tribes are accompanied by a leader who may be ransomed if captured. Barbarian leaders look like Diplomat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ea Raiders Barbarians that invade from the sea are looking for a place to settle. They search f or cities and attempt to capture them. They do not pillage mines and irrigation because of their interest in making a permanent settlement. If they capture a city, they take it over and begin producing more units to make new assaults. Sea raiders can be fought on land or engaged at sea in their ship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Land Barbarians: These raiders are interested only in loot, not permanent settlements. This makes them very harmful as they pillage any mines or irrigation they encounter. If they capture one of your cities, they utterly destroy it. For these reasons, land barbarians are best engaged as far from your cities as possibl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Land barbarians arise in areas that are not within the radius of a city. As time passes they appear at even farther distances from civilization. Thus, expanding your cities over a continent eventually removes the threat of barbarians appearing because the entire area has become more or less civilized by the presence of your citie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Ransoming Barbarian Leaders: If a barbarian leader is alone in a square and you attack him and win, he is captured and immediately ransomed for 100 coins. The money is added to your treasury. When barbarian units are attacked and destroyed, leader units stacked with them are destroyed also. Barbarian leaders who have lost their armies attempt to escape and disappear if not captured in a few turns.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GOVERNMENTS</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o assist in the management of your civilization there is a system of government. There are six types of government possible but the ones available to you at any moment depend on the technology that your civilization has achieved. One type of government, Anarchy, only occurs under a special circumstance.     When beginning a new game your civilization is automatically governed by Despotism. The additional types become available when the specific civilization advance bearing their name is made. (Exception, see the Wonder of the World, the Pyramid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different types of government each have their own unique effects. Some allow greater personal and economic freedom resulting in fast growing trade, science, and economies, while others are better suited to building and employing large armie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Governments are changed by revolutions.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The 6 governments available for a civilization ar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Despotism</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narch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Monarch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ommunism</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Republic</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Democrac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Despotism: You rule by absolute power. The people just have to live with it because your will is enforced by the army. Due to the minimal amount of economic and personal freedom, production is at a minimum. But your total control makes conducting war relatively eas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Military units do not require resource support until the number of units making this their home city (shown in the home city roster, see page 75) exceeds the number of people in the city. Each home military unit in excess of the number of people in the city requires one unit of resources for industrial support. Diplomats and Caravans do not require suppor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n addition, any map square that produces three or more food, resources, or trade has this production reduced by one. For example, a mine that normally produces three resources produces only two under Despotism.</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ettlers require one food for suppor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narchy: You have temporarily lost control of government. Cities continue to operate on their own but some important operations of your civilization come to a halt until control is restored. You are able to continue controlling the movements of your unit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Anarchy has the same effect as Despotism with several exceptions- no tax revenue is collected, no maintenance is charged for city improvements, and no scientific research is done while Anarchy continues. Anarchy only occurs during revolutions.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Monarchy: Your rule is less absolute, and more with the acceptance of the people, especially an aristocracy of upper class citizens. The aristocratic classes at least have a certain amount of economic freedom and this results in the potential for greater production of resources, food, and trade. However, the upper classes deduct a share of your civilization's production as maintenance for military units and luxuries in the larger citie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Under a Monarchy, there is no reduction of production in squares that produce three or more units of food, resources, or trade. Irrigation of Grasslands and Rivers, plus mining of Hills can now pay off with increased production. AU military units must be supported by one unit of resources. Settlers require two food for suppor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ommunism: You are the head of the communistic government, and rule with the support of the controlling party. Although this form of government allows more production than despotism, the orthodoxy of the party restricts personal and economic freedom, limiting trade. On the plus side, corruption is kept to a minimum by the action of the local party apparatu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ommunism has the same effect as Monarchy except that corruption is flat. Instead of increasing the farther a city is located from the Palace, all of your cities suffer the same rate of corruption. (For further discussion of corruption, see the manual section Corrupt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Republic: You rule over the assembly of city-states formed from the cities that your civilization has established. Each city is an autonomous state, yet also is part of the republic that you rule. The people feel that you rule at their request. They have a great deal of personal and economic freedom, and this results in greatly increased trade. Your diplomacy is reviewed by the Senate and they can override your decision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Grasslands, Rivers, and Hills are as productive as they are under a Monarchy. Also, an additional trade unit is generated wherever at least one trade unit already exists. Military units each require one resource for industrial support. Settlers require two food. Each military unit not in its home city makes one citizen (one city population point) unhapp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n addition, the Senate of your government accepts any peace offer made by another civilization, overriding even a desire for war by you.</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Democracy You rule as the elected executive of a democracy. The people feel that you rule because they want you to. The degree of freedom allowed under this government results in maximum opportunity for economic production and trade.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However, the people also have a very strong voice in determining how much economic production is devoted to improving the standard of living. As in a republic, some diplomatic decisions are subject to review by your Senate.     Democracy is very similar to The Republic. One difference is that under Democracy there is no corruption. Also, if one or more of your cities are in civil disorder for two turns, there is a chance each turn thereafter that a revolution may occur. Each military unit not in its home city makes two citizens unhappy.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Revolution</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Governments are changed through a process of revolution. This normally occurs at your command because you wish to change to a type of government more suitable to your plans. You may change your civilization's government type to any for which you have made the correct advanc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o cause a revolution, pull down the Game menu and choose the option "Revolution." After a few turns of Anarchy, a menu appears that lists the government options available to your civilization. The new government goes into effect immediately after you make your choic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If your civilization possesses the Pyramids, a Wonder of the World, you may change governments without passing through Anarchy. This ability is lost after the Pyramids become obsolete.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DVISORS/WORLD REPORTS</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You always have a staff of advisors available who can provide detailed information concerning the affairs of your civilization. By consulting with these advisors you can make informed decisions about the management of your cities and relations with other civilizations . The reports of these advisors can be obtained from the Advisors menu found on the menu bar at the map display.     In addition, there are a number of other reports that can be consulted . These are available from the World menu on the menu bar.</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following advisors and world reports can be consulte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dvisor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ity Statu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Military Advisor</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ntelligence Advisor</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ttitude Advisor</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rade Advisor</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cience Advisor</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World Report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Wonders of the Worl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op 5 Citie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ivilization Scor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World Map</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paceship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Demographic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ity Status: This report lists the cities in your civilization and shows what they are producing. For each city you can read the population size, the amount of food, resources, and trade generated, what items are currently being produced, and how near it is to being complete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t is useful to consult this advisor at the beginning of your turn to refresh your memory about what you are producing and how close it is to completion. You can see at a glance whether some critical military unit or Wonder of the World is nearly complete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Military Advisor: The first military report shows how many units of each type your civilization currently has in existence and is producing.     Clear the screen to see the second part of the report (for the IBM, press Return, the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Spacebar, or any mouse button). This part of the report shows the casualties that you have taken and inflicted in combat with other civilizations. The casualties are shown by type and civilization. Civilizations are differentiated by their color. For example, if one of your rivals is the Aztecs, colored yellow, and there is a yellow "1n in the Ironclad row, this indicates that you have destroyed one Aztec Ironclad. Your casualties are shown in the first column on the left sid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ntelligence Advisor: This report is a summary of information gathered by your embassies. For each civilization with whom you have established diplomatic relations, this report presents accurate data on the name of their capital, their type of government, the size of their treasury, and their diplomatic status with other civilizations. No information appears for civilizations with whom you have not established an embassy. (See Diplomats, for a discussion of embassie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You can learn here which civilizations are at war and which are at peace, and with whom. You may f find it useful to consult this report before ore attacking another civilization. For example, if two of your neighbors are at war, you may consider passing the opportunity to attack one of them yourself. If you do attack, they may make peace with each other and both attack you. By leaving the mat war, you are free to concentrate only our own progress while they wear each other dow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 second page of information may be called up by pressing the Info o button. (Click on the button with either mouse button on the IBM.) This page reports some additional information regarding the apparent goals of the civilization's leader and the technological advances they have made most recentl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ttitude Advisor: This advisor reports the relative happiness of your citizens. From his survey you can see at a glance the number of happy, content, and unhappy citizens in each of your cities. This information can be very useful after changing your luxury rate or type of government because those changes can have a significant effect on the happiness of your citizens. By reviewing this survey you can quickly see where you may have to make adjustments in city management to avoid disorder.</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For each of your cities, you see the current population and icons of any city improvements that help increase the h-happiness of the people. At the bottom of the page are totals for the size of the population of your entire civilization and percentages of the total that are happy, content, and unhappy.     By examining the roster of improvements for each city, you may see where a city is missing a helpful improvemen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rade Advisor: Your trade advisor reports for each of your cities how much of its trade is directed toward bringing in luxuries, tax revenue, and new ideas (scientific research). The amount of luxuries, taxes, and science a city is producing is shown to the right of its name. Below the list of cities is a total for tax collections per tur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On the right side of the report is a list of city improvements that exist throughout your civilization. Only those improvements that cost money for maintenance are listed. The report shows how many of each improvement exist and the cost of maintaining them. At the bottom of this list is the total of your improvement maintenance costs for this turn.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By comparing the tax revenue number with the maintenance cost number, you can see whether the treasury of your civilization is increasing each turn, shrinking, or remaining the same. If your treasury is shrinking, this may be a good time to increase taxes or adjust individual cities to produce higher revenue. In an emergency, you may wish to sell an improvement to raise cash.     The final item in the report is labeled "Discoveries" and shows the number of turns needed for your scientists to acquire the technology advance that you have directed them to seek. The more scientific research done by your cities, the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fewer turns required. Note that as technology increases, it takes more and more research to make the next breakthrough.</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cience Advisor Your science advisor keeps track of the technologies that your civilization has already achieved and the progress of your scientists toward their next advance. an the IBM version, technology that your civilization was first to learn is shown in white.) A chart shows progress toward the next advance. The light bulbs indicate how much research has been done. When the box is full of light bulbs, the advance being researched is achieve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t is possible to continue making advances beyond the basic list that defines civilization up to the end of the 20th century. These continuing advances are called Futuristic Advances and each one you acquire adds 5 points to your civilization scor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Wonders of the World: Your geographers maintain a listing of the location of the Wonders of the World. When they hear of the construction of a new one they add it to the list. By the end of your civilization's history there may be as many as 21 Wonders: 7 ancient, 7 medieval, and 7 modern. Knowing where they are may be useful because capturing the city where a Wonder is located adds to the glory of your civilizat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geographer's list shows the Wonder's icon, its name, the city in which it is located, and the civilization that built it. Clear the page of ancient Wonders to see the medieval Wonders, and dear again to see the modern Wonders. (On the IBM dear the page by pressing the Return key or either mouse button.) Note that only existing Wonders appear on the list. For more information about the Wonders, see Wonders of the Worl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King's Advisors: The advisors that appear behind rival kings are intended to indicate the government of the enemy civilization and its relative size. A king with four advisors indicates that this civilization is one of the largest in the world. A king with only one advisor indicates a very small civilization. The dress of the advisors indicates the civilization's type of government, as follows. A government in Anarchy is represented by the advisors of Despotism.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t>Mongols - Ancient Despotism</w:t>
        <w:tab/>
        <w:tab/>
        <w:t>English - Modern Monarch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t>Egyptians - Ancient Monarchy</w:t>
        <w:tab/>
        <w:tab/>
        <w:t>Soviets - Communism</w:t>
        <w:tab/>
        <w:tab/>
        <w:t xml:space="preserve">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Greeks - Ancient Republic/Democracy</w:t>
        <w:tab/>
        <w:tab/>
        <w:t>Americans - Modern Republic/Democrac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t xml:space="preserve">Hoodlums - Modern Despotism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op Five Cities: This report graphically shows the five highest rated cities in the world. The five cities are named and their parent civilizations are also listed. Below the names are the population rosters of the cities and the icons of any Wonders that have been built there. All cities in the world are rated and the five with the highest scores are put on the list. Cities score points as follows: 2 points: For each happy citizen 1 point: For each content citizen 10 points: For each Wonder of the World built ther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Note that cities that you have never discovered can be revealed to you in this list. The magnificence of these cities has passed by word of mouth to the corners of the world. Your geographers and other advisors constantly sift the rumors of travelers and traders for information regarding other civilizations. Even though some civilizations are not known to you, the splendor of their cities has reached the ears of your advisor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ivilization Score: This is a relative measure of how your civilization is doing. It is also totaled one last time when the game ends to give you a final score for your civilization. You can check with your advisor throughout the game to see how you stand. Your ultimate but difficult goal is to score over 1,000. Points are scored for the following condition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t xml:space="preserve">2 points: For each happy citizen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t xml:space="preserve">1 point: For each content citizen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t xml:space="preserve">20 points: For each Wonder of the World that you possess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t xml:space="preserve">3 points: For each turn of world peace (no wars)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t>5 points: For each Futuristic advanc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t>-10 points: For each map square currently pollute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t the bottom of the report is a bar graph indicating how far you have advanced towards a civilization score of 1,000.</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World Map: Also the work of your geography department, this is a map of the entire known world . Parts of the world that you have not discovered cannot be seen. In addition, this map is centered horizontally on your capital. Thus you cannot tell exactly where you are located relative to the north and south polar boundaries until you discover them.</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paceships: When you contact your space advisors, they can report the progress of any spaceship under construction. Select from the menu the civilization whose spaceship you wish to examine. Your advisors present a picture of the construction accomplished to date and their assessment of what it can carry, its estimated flight time, and its success probabilit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space race begins once the Apollo Program Wonder of the World has been constructed. There after any civilization that has the required technologies may begin building parts of a spaceship.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Once the space race begins, it is important to maintain a watch on the spaceships of your rivals. You need to assess when they are likely to launch so that you can plan the size of your own ship and its launch date. If you conclude that your ship construction is too far behind to catch up, it may be necessary to mount a military campaign to capture the enemy capital. Capturing the enemy capital cancels the enemy spaceship under construct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Demographics: Your advisors keep track of demographic information regarding your civilization in comparison to the others in the world. This information is available in this report. It details your civilization's status in a number of areas and where it ranks in the world. Examining this report may offer dues about which civilizations are your biggest threats.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CIVILOPEDIA</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Civilopedia is an on-line encyclopedia of Civilization. It includes reference information on over 150 items of significance in the game. For most items there is a two page entry. The first page is a description of the item and its historical importance, the second page explains the significance of the item in the gam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Cyvilopedia can quickly be consulted from the map display. Pull down the Civilopedia menu and select the part that you wish to consult:     Complete: all listings (takes several pages).     Civilization Advances: the 70+ technologies; these are also shown in alphabetical order in sidebars on the manual pages and in the Civilization Advances Chart.     City Improvements: the structures you can build in a city to improve its working, including the Wonders of the Worl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Military Units the units that can be built, including Diplomats and Caravan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errain Typee the various map square terrain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Miscellaneous government types, terrain improvements, and other game concepts not covered elsewhere.     After you have selected a section of the Civilopedia, a list of the entries in that section opens. Choose the item you wish to learn about. (On the IBM, click on the one you wish with the LMB or use the keypad keys to move the highlight and press the Return key to select. ) This opens a page of the Civilopedia. After reading this page, clear it to read the next page if one exists. (On the IBM press either the Return key, Spacebar, or either mouse button.)</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When you have finished consulting the Civilopedia, close it using the Exit button in the top right corner. (On the IBM. click on the Exit button with either mouse button.)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PLANETARY CARETAKING</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One cost of heedless industrial growth is a gradual polluting and poisoning I environment. Of the many dangers posed by pollution, the greatest may be global war An unchecked rise se in the planet's atmospheric temperature threatens catastrophic geological changes including melting polar ice caps, rising sea levels, and parched farmlands. A steer your civilization into the industrial age, you must manage your cities to minimize pollution and prevent global warming.</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Different kinds of poisoning may occur when nuclear weapons are used or a m reactor melts down.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Every game turn there is a probability of pollution occurring within the economic I of each of your cities. The probability of pollution occurring depends on two factors: resources and population. The most important factor is the number of resources the city generate more that are generated, the higher the probability. Below a certain level, there is no c of pollut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city's population has no effect on pollution until you acquire the advance, Automobile. Thereafter, the population may become a significant factor in the probable pollution occurring.</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When there is a probability of pollution occurring at a city, smokestacks begin appearing on the city display. The number of stacks indicates the probability. For example, generating a large number of resources each turn (say 20) and inhabited by a large population may show five smokestacks in its city display. This indicates that the probability of square becoming polluted is 5% this tur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Pollution can be cleaned up by Settler units. Move the Settler onto the polluted square press the pollution key (the P key for the IBM). The Settler is marked with a "P' to not it has been ordered to dean up pollut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After four turns of work, the pollution disappears. Adding more Settlers to a plluted square does not speed the cleanup.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Pollution reduces the production of food, industry, and trade in any map square it appears. Production is halved and then rounded up. For example, a square that produced 4 food,1 industry, and 2 trade before pollution produces only 2 food, 1 industry, and 1 after. When cleaned up, the map square returns to pre-pollution levels of production.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Your environmental advisors immediately inform you when any map area becomes polluted. The area on the map is marked with smudges (black in the IBM version) to indicate pollut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extent of pollution throughout your civilization can be monitored by watching the pollution indicator, a small sun in the date window of the map display. The color of the sun indicates the extent of the risk of global warming. The colors in the IBM version range from dark red, to light red, to yellow, to white. Dark red indicates a low risk and white indicates a very high risk.</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colors of the sun depend on the number of squares currently polluted and a lag of time. The more squares polluted, the higher the risk. The lag reflects the time required for the pollution to take effect.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Effects: Global warming causes geographic changes throughout the world. Deserts, Plains, and Grasslands on coasts may become Swamps, and coastal Forests may become Jungles. Plains, Grasslands, and Forests in the interior may become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Deserts. The result is much lower food, industry, and trade for your civilizat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Your environmental advisors report immediately if global warming has occurred. The effect is always bad, but in the case of flooded coastal areas you may improve Jungles and Swamps over tim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auses: Global warming may occur if at least nine map squares, anywhere in the world, are currently polluted. If they are left unattended for too long, environmental damage occur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Once an environmental disaster has occurred, the cycle starts over again. The planet has achieved equilibrium at the new higher temperatures. If pollution continues or increases once more to high levels, another bout of environmental problems may occur. This cycle may repeat endlessly if pollution is not controlled.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Pollution may also be caused by nuclear weapons or the meltdown a nuclear power plant. Pollution caused by either of these events has the same effect as industrial pollut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Nuclear Weapons: When a nuclear unit is used in an attack, an additional effect of the attack is the pollution of a number of map squares around the impact square. Remember this when you are tempted to use nuclear weapons. You may create pollution you cannot readily reach with Settlers to clean up, significantly raising the risk of global warming.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Nuclear Meltdown: If a Nuclear Power Plant melts down, half of the city's population is destroyed and a random number of squares near the city become pollute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re is risk of meltdown when a city that has a Nuclear Power Plant goes into civil disorder. The civilian unrest may result in safety procedures becoming so lax that a catastrophic accident occurs. If you build Nuclear Power Plants in any of your cities, take special( care not to allow those cities to go into disorder.     When your civilization achieves the technology of Fusion Power, the risk of meltdown disappears. Your Nuclear Plants automatically convert to the technology of fusion power which is free of the risk of meltdown.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DIPLOMACY</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Diplomacy is conducted by negotiations between yourself and a ruler of a rival civilization. Negotiations may occur when a rival sends an envoy to talk or may result from overtures of your own. Diplomacy is conducted face-to-face with one rival ruler at a time and can lead to exchanges of technology, offers of peace, international extortion, or declarations of war.</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 rival may contact you when units from each of your civilizations are adjacent to each other. A rival envoy may also arrive at any time. You may start negotiations by sending a Diplomat into a rival city and selecting the option "Meet With the King."</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tone and result of any negotiations are greatly influenced by the mood of your rival. The opposing leader may be antagonistic, supplicating, or somewhere in between. This mood depends on the leader's personality and how your two civilizations compare to each other and to the rest of the world. You may be able to pick up cues on a rival's mood from facial expressions or background music.</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A rival leader's personality may be aggressive, friendly, or neutral. Aggressive leaders are more likely to lean toward war or demand high payments for peace. Friendly leaders are more likely to offer peace and may only be bluffing when asking for payment. If you have broken previous peace agreements with this civilization, that is remembered and also influences the degree of antagonism.     If you are the largest, most powerful, and richest civilization in the world, all rivals are likely to be very jealous or antagonistic. However,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if the opponent is puny in comparison, the natural tendency toward being belligerent may be overridden. A civilization threatened with extinction is more interested in survival.</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ll negotiations end with either an agreement of peace between your two civilizations or a declaration of war. Even the most antagonistic rival may concede peace for a suitable payment of cash or technology. This may purchase peace only temporarily, however.</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Establishing embassies with other civilizations can be very useful in preparation for negotiations. Your Intelligence Advisor collects information from all of your embassies and from him you can learn important facts about your opponents, including their size and the personality of their leader. This information is not available for civilizations with which you have not established an embass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rading Technology: Civilizations that are not extremely antagonistic may offer to trade technology. They begin by offering one that you don't possess. They may actually have several you lack. If you agree, a menu of technologies they can trade appears. Select the one that you want and then they take one from you. You have no choice regarding what they take and cannot veto the trade. If after trading another exchange is possible, more trading may take place.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Buying Peace: A rival may demand a cash payment or a civilization advance during negotiation. If you meet this demand, the rival almost certainly agrees to peace. If you reject the demand, an antagonistic rival generally declares war. The demand of a more peaceful or threatened rival may only be a bluff, and peace may be offered anyway after demands are rejected. In some cases, a rival offers a reward for your making peace or declaring war on another civilization.     Post-Treaty Negotiations ions: Once you agree to a peace treaty you have an opportunity for further negotiations. A menu opens offering three choices: a declaration of harmony, a military proposal, or a demand for tribute. The declaration of harmony has no real effect. A military proposal is a suggestion by you for your new friends to attack a third party. This generally costs you a cash payment which you can pay or turn dow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third option is a demand for tribute to cement the new treaty you have signed. If your opponent is weak or in awe of your power, he may pay. Alternatively, he may refuse to pay, or go so far as to declare war on you.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t>Peace between your civilization and another can only result from diplomacy. If you and your rival agree, then a state of peace can occur. Choosing peace is voluntary unless your government is a Republic or Democracy. In those cases the Senate of the government overrules any decision for war and accepts peac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Peace agreements can normally be broken at any time by either party, but so long as it holds, both parties must adhere to the following rules: units of the other civilization, even Diplomats, may not be attacked; no units except Diplomats and Caravans may enter squares that have been improved by the other party within the radius of a city (irrigated, mined, or penetrated by roads); squares that the other party has under development may not be pillaged; and technology may not be stolen from the other party. Any of these events ends the peace and triggers war. You are warned that you are about to break a peace and have a glance to check your act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If your government is a Republic or Democracy, you may not voluntarily violate a peace agreement. The Senate forbids any action that starts war. If you consider war necessary, you must have a Revolution to overthrow the government and put in one more receptive to your wishes. Alternatively, you may wait for your opponent to break the peace himself or declare war on you.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When you are at peace it is much easier for trade Caravans to reach the cities of the other party and establish trade routes. If the entire world is at peace, your civilization score is increased. The major benefit of peace is that you are not at war. During war, all of the proscribed activities are possible, and can cause great damage and waste of resources.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THE SPACE RACE</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environmental pressures of growing populations in the modern world are forcing humans to look into space for resources and living room. The question is not whether humans are to travel to the stars, but when. The final act of stewardship you can perform for your civilization is to insure that they lead this exodu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s noted earlier, the history of your civilization ends when either you or one of your rivals reaches a nearby star system with colonists. If your spaceship is the first to arrive, you receive a bonus to your civilization score in recognition of this final accomplishment. Regardless of how many colonists your spaceship is carrying, or how fast it is, if a rival makes planetsfall first, you receive no bonu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construction of spaceships may not begin until one civilization has built the Apollo Program Wonder. Thereafter, the race is on and any civilization that has acquired the necessary advances may begin building the parts of a spaceship.</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Each civilization, including yours, may build only one spaceship at a time. Once it is launched, another one cannot be built and sent off. Ships that have been launched may not be recalled or turned around. Spaceships are destroyed if the owning civilization's capital is captured. In this case, a new ship may be constructed.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Spaceships</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purpose of your spaceship is to carry as many colonists as possible to an other star system. To have any chance of success it must provide at least a minimum of the following: living space for colonists, food sources, energy sources, propulsion power, and fuel for the engines. The better prepared the spaceship, the higher the number of colonists that arrive safely and the faster the voyage.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Your goal is to build a spaceship that can hold as many colonists as possible, yet travel at a reasonable speed and with a reasonable probability of success. As construction of your ship proceeds, keep an eye on its characteristics, displayed to the right of the spaceship window. AU spaceships have the same characteristics: population, food, energy, mass, fuel, flight time, and probability of succes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Once you have built a spaceship that meets the minimum requirements for carrying colonists, you may launch or proceed with further construction to increase the capacity of the ship.</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Population. The number of people the spaceship is outfitted to carry. The more people it carries to the new planet, the higher your bonu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upport The percentage of the people that the ship is prepared to carry that can currently be supported. People that are not provided with life support cannot be expected to survive the voyag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Energy The percentage of the energy required by the habitation and life support modules that is currently being provided. If sufficient energy is not provided for life support and habitation, the probability of success will be very low.</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Mass: All of the components, modules, and structures add to the mass of your spaceship. The greater the mass, the more power required from propulsion parts to move i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Fuel: The percentage of the fuel your propulsion units require that is currently aboard. If insufficient fuel is provided, the propulsion components aboard cannot work to their maximum power and the best possible speed cannot be attained.</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Flight Time: A calculation of the number of years required for your spaceship to reach the nearest star based on the ship's mass and engine power. Adding more engines and fuel reduces flight tim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Probability of Success: The approximate percentage of the people that can be carried that are expected to survive the voyage, based on the amount of food and energy provided, plus the flight time. The faster the flight, the higher the expected survival rat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Space Ship Launching To send your spaceship on its voyage, press the Launch key (the L key for the IBM) or the Launch button, found at the bottom right of the spaceship display.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Your spaceship is constructed of parts. Each part is built like any other improvement, except that when a part is completed, it is automatically added to your ship. The parts of the spaceship come in three types: components, modules, and structures. Each type is available for construction when you have achieved a specific technology advance.</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All modules and components must be connected to a sufficient structure. If a module or component is not connected, it is marked (outlined in red on the IBM) to signal the part is not working. Once sufficient structural parts have been added, the outline disappears.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o build spaceship components you must have achieved the technology advance of Plastics. You can then build components at a cost of 160 resources. There are two kinds of components, propulsion and fuel. When a component has  been completed, you choose which type has been built.</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Propulsion Components These are the engines that provide the power for space flight. The more engines y4~ add, the faster the ship travels, the sooner it reaches its destination, and the higher the probability of success of the miss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Fuel Components These provide fuel for the propulsion units. In order for the propulsion units to perform to their maximum, one fuel component must be provided for each propulsion component.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paceship modules require the technology of Robotics and cost 320 resources each to build. They exist in three types: habitation, life support, and solar panels. When a module is completed, you choose which type to add to your ship.     Habitation Module Each habitation module provides living space, community services vices, and recreational facilities for ten thousand colonist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Life Support Module: Each life support module provides the food and other require requirements for the ten thousand colonists carried in one habitation module. People carried in a habitation module that doesn't receive life support have a very low probability of surviving.</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Solar Panel Module Each solar panel module provides enough energy to power two of the other types of module. Modules that don't receive power cannot function properly.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Spaceship structures require the technology of Space Flight and cost 80 resources each to build. You must build sufficient structure parts to connect the components and modules together. Parts that are not connected do not work and provide no benefit to the ship. </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