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INTRODUCTION</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Civilization casts you in the role of the ruler of an entire civilization through man generations, from the founding of the world's first cities 6,000 years in the past to the imminent colonization of space. It combines the forces that shaped history and the evolution of technology in a competitive environment You have great flexibility in your plans a~ strategies, but to survive, you must successfully respond to the forces that historically shape the past.     When play begins, your civilization is small and requires only a few decisions each turn but each decision can have important ramifications later. A number of innovative display make it easy to understand the issues and implement action. If you prove an able ruler, your civilization grows larger and even more interesting to manage. Inevitable contact with neighbors opens new doors of opportunity: treaties, embassies, sabotage, trade, and war.     As time passes, the number of important decisions required each turn increases. First you must think tactically location of cities, production of military units or city improvements exploration of the immediately surrounding lands. Soon, strategic plans must be formulated war or peace with immediate neighbors, when to explore and expand overseas, when b change your type of government, where to focus technological research.     The success of the civilization that you build depends upon your decisions.  As ruler, you manage the economy, diplomacy, explorations, technology research, and war machine. You policies must be flexible in an evolving world. Military units inevitably become obsolete and need replacement as more advanced technologies appear. The balance of power among you rivals can shift. Economic and governmental policies may have to be modified, lest you far behind in critical technologies. </w:t>
      </w:r>
    </w:p>
    <w:p>
      <w:pPr>
        <w:pStyle w:val="Normal"/>
        <w:bidi w:val="0"/>
        <w:spacing w:lineRule="auto" w:line="240" w:before="0" w:after="0"/>
        <w:ind w:left="0" w:right="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past civilizations of Alexander the Great, the Hittites, Napoleon, Genghis Khan, and others all held pride of place on the world's stage at one time, but all eventually collapsed. You are challenged in Civilization to build an empire that stands the test of time. You may succeed where your predecessors failed . If you locate cities properly, build them soundly, defend them aggressively, and neutralize the danger from potential enemies, the descendants of your tribe may not only survive, but lead the colonization of space.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CITIES AND CIVILIZATION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ivilizations appeared as agriculture and technology developed to the point where humankind could gather and live in cities. With only part of the population needed to provide food for all, the rest could afford to specialize in the tool making, trading, engineering, and managing that urbanization made possible. Specialization improved efficiency and production. Cities encouraged a rapid exchange of ideas. A teacher could reach many students at once, not just a few.</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ity residents cultivated the nearby fields, logged the forests, and gathered fish from the rivers, returning each night with the result of their labors. This produce and raw material was bartered in the city markets for the goods and services of others. Charcoal from one area and iron ore from another might be taken to the town smelter who made the iron that the blacksmith turned into tools.     But cities developed unique problems. As they grew in size it became more difficult to provide sufficient food from nearby farmland. Overcrowding, menial jobs, and living conditions often led to unrest among the poorer citizens. Prosperous cities became tempting targets for rival civilizations and barbarian invaders. Cities and civilizations that developed better management and new solutions to these problems grew and prospered. Those that failed have left their ruins around the world as warnings.</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n Civilization, as in history, a key step and a fundamental concept is the founding and management of cities. The civilization that you are to rule begins as a prehistoric wandering tribe that has just reached that critical point where it is capable of building cities. The first step is to build one city and from there expand. As your civilization grows, cities will spread over an entire continent, or part of a continent, or over several islands and continents.     Each city acts as a giant processing plant for the food, resources, and trade of the adjacent lands. The people of a city go out and work the nearby farmland, mines, and forests, and the city converts the result of their labor into more people, armies, cash, luxury goods, temples, universities, etc. Raw materials are transformed by cities into the power and the ideas your civilization needs to prosper.</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Food that is collected feeds the local population. When there is a food surplus the population grows. Your first city has a small population that can only work part of the lands the city controls. As the city population grows, more lands can be worked, increasing production. Before long you can afford to send off settlers from the first city to build another nearby, and then another.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Resources are the lumber, metals, energy sources, and other raw materials that are used in industry. Through the craftsmen and shops of the city these resources are made into items useful at home or elsewhere in your civilization. Larger cities normally generate more resources and thus build things faster. Each city can build only one item at a time. This could be a military unit such as a Phalanx or Battleship, a city improvement such as a Temple or University, or perhaps a Wonder of the World.</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rade is generated by the highways of commerce: roads, rivers, and oceans. All nearby trade passes through the city bringing in luxury goods, cash, and new ideas. Your policies can adjust how trade is divided among luxury goods, cash, or research. There may be times when a city requires more luxury goods to make more people happy, or times when more tax revenues are needed in the treasury. Higher taxes mean more revenue but may result in more people becoming unhappy.     As your cities grow they may require more care in keeping them productive. Large cities are desirable for production, but have inherent problems. A critical one you must deal with is the happiness of the population. The people can range from happy, to content, to unhappy. Having too many unhappy people may lead to revolt.</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Luxury goods make people happy but may mean fewer tax revenues or a reduced flow of technology. By adjusting the flow of luxuries, changing types of government, building city improvements, instituting martial law, and other means, it is possible to keep even the largest city content and productive.     Technology is a second concept fundamental to Civilization. To make the transition from wandering hunter-gatherers to city dwellers, humankind had to possess some essential knowledge and skills. To advance beyond the first stages of city dwelling requires a corresponding advance in knowledge.</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t the start of Civilization, with your tribe poised on the threshold of history, they already possess some basic knowledge. The people understand agriculture, irrigation, construction of roads, and the construction of homes and other buildings. But this isn't enough knowledge to survive through the coming ages. Learning new technologies opens the door to new abilities. A small island-bound civilization that learns Map Making can now build ships and expand overseas.     The time it takes to acquire new technology depends on how much of your trade is allotted to new ideas. You must choose between luxuries that make the people happy, cash for the treasury, and technology research The more trade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llocated to this research, the faster the next step is acquired. When enough research has been done, your civilization acquires the new technology and can begin working on something new.</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world where your civilization exists is mostly unknown to you, a mystery except in the immediate vicinity. To find out more about it you must explore. Not only is the world hidden, but also unknown are the locations of other civilization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ther civilizations, especially those nearby, complicate your tasks as ruler. Each is ruined by one of your peers, and they are competing for the same resources and opportunities as you. They also are looking to expand and grow; at your expense if given the chance. Once contact is made, you can no longer concentrate solely on the growth and expansion of your civilization. Now you must assess the strength of rivals, adequately provide for the defense of your cities in case of war, or consider making war yourself.</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uccessful wars can be very useful. Capturing cities is much easier than building them up from nothing, and may provide loot in stolen technology and cash. Weakening rivals reduces the threat they pose. However, long, costly wars may allow un-engaged rivals to expand and grow in strength while you spend resources on arm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o explore the unknown and contend with your rivals for the world, you can build armies, navies, and other special units in your cities . Once an army or naval unit has been built, it is available for movement and combat. These units extend the power of your civilization around the world. When they enter hidden areas of the world, the shroud of mystery is removed and that area becomes known. In this way you uncover the world, finding suitable areas for new cities and eventually making contact with other civilization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ree special units are available that can be useful to you as ruler. Settlers are groups of your citizens that are your pioneers. They may found new cities and also build terrain improvements such as roads, irrigation, and mines that increase the productivity of your cities. Diplomats are your emissaries and spies. They can establish embassies with rivals and also perform a number of cloak and dagger tasks. Caravans are bands of merchants that transport the produce of your cities around the world to other cities, bringing in cash and establishing trade routes. Trade routes increase the trade of the home city, resulting in more cash, luxuries, and technology.</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onders of the World are unique city improvements, usually structures, that can only be built once in the entire world. Once a particular Wonder is built by a city, no other city can build one. Each Wonder brings glory to the civilization owning it, and some unique tangible benefit as well. For example, if one of your cities builds the Oracle, then all of the Temples throughout your civilization become twice as effective in making the people content.</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fundamental concepts for a successful civilization are the expansion and growth of your cities, and acquiring new technology. In a word, you must grow. In this dynamic world environment, surrounded by rivals in unknown corners, there is no future in complacency and stagnation. You must press forward on all three fronts: spread your cities out to claim a significant share of the world, increase the size and production of each city, and strive to acquire the latest technology.</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Your civilization cannot afford to lag too far behind your rivals in any one of these three spheres. A sufficient number of powerful cities can maintain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quantity of your military in any arms race. Keeping abreast of technology assures the quality.</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Hittites of antiquity had a brief moment of glory because the technology of their weapons was superior to that of their neighbors. But those neighbors had much larger populations, and when they acquired the same new technology, the Hittites were ushered off the world's stage.</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ortéz landed at the Aztec city of Veracruz with only a few hundred conquistadors, but with the aid of superior weapons and diplomacy, he soon had Montezuma crying in his chocolate. The Aztecs were deposed before they could learn the technology of the Spanish.</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o what you can to keep your civilization growing in every area. More and larger cities, better technology, and better armies mean survival.  Each city must be planned, managed, and protected so that it contributes to the power and glory of your civilization.</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By maintaining this pattern of growth over the years, you have the best chance of avoiding the fate of the Hittites and Moctezuma.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BEFORE YOU START</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is manual provides detailed instructions on how to play and gives information on the background of the topic. It applies to all computer systems, but specific references are given f or use with an IBM system, f or which the game was f first designed . Interace ace controls generally assume that the IBM user has a mouse. A keyboard-only IBM interface is discussed in the IBM Technical Supplement.     The Technical Supplement gives specific instructions for loading and/or installing the game for your computer. It also provides a reference of keys used in the game specific for each computer system.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Technical Supplement has complete information about how to install Civilization on either floppy or hard disk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tudy Method: You can study the actual controls and instructions in this manual and in the Technical Supplement. Now begin play and refer back to the instructions as needed. Jump Right Method: This is the most popular with experienced computer game players. We recommend you at least read through Chapter One: Introduction, especially the sections Cities and Civilizations, Interface Introduction, and Ending the Game and Winning, but even this is not necessary. Refer to the manual's instructions for help with problems that arise.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INTERFACE INTRODUCTION</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Because Civilization was developed on an IBM system, the following discussion of the interface pertains to that version. Refer to the Technical Supplement in other versions for a description of the interface specific for those computer systems.     The interface of Civilization is designed to take advantage of the mouse. It may be played with a keyboard-only interface, but play is faster if you have a mouse available. (The IBM keyboard-only interface is discussed in the Technical Supplement.)</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interface operates mainly through two main game displays, the map display and the city display. Each of these displays is described in detail in its own manual section. Across the top of the map display is a menu bar. From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menus available here you can reach additional game functions and information not available from the display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interface relies heavily on menus that are all used in a similar manner. labeled buttons are also used in several places to perform a game function or reach further information.</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Using the Mouse: To click the mouse on some part of the game, move the torch that is the pointer onto the desired location and click the correct mouse button.</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IBM mouse has two buttons and the interface makes a distinction between them. The left mouse button (LMB) is used to perform actions such as scrolling the map or activating a unit.</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pening Menus: Throughout the manual you are instructed to pull down menus to open them up and reveal the options they contain. To open a menu using the mouse, place the mouse pointer on the name of the menu in the menu bar and press the LMB. If you click the button the menu opens and stays open. Alternatively, you can press and hold the button, and then drag the pointer down the list of menu option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hen playing with the keyboard-only interface a shortcut key can be used to open the menus of the menu bar. For a list of these shortcut keys, see the Technical Supplement.</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enu Choices: To choose a menu option, place the mouse pointer on your selection and click the LMB.</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lternatively, if you pull down a menu, the options are highlighted as you pass over them. When the option you wish is highlighted, let the mouse button go to make your selection.</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rom the keyboard, you can make menu selections by using the keypad 8 and 2 keys to move the highlight bar up and down the menu until the choice you want is highlighted. Then press the Return key to make your choice.</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Pressing Buttons: To press any labeled button, click on it with the LMB.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hortcut Keys: Even when using the mouse, there are places when one keystroke can save several steps. Included in the interface are several of these shortcuts, described in the Technical Supplement.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ap Interface.  The map Interace is explained in detail in the manual section, The Map Display, However, a few important commands are included here to help get started.</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ap Scrolling: Click the LMB on any unoccupied map square to center it in the display. Click the LMB on any part of the world map in the world window to center the map display on that part of the world.</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Current Unit: The unit on the map that is blinking is the current unit that is waiting for you to give it orders. It can be moved by using the keypad number keys corresponding the map direction you wish it to move.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city display interface is explained in detail in the manual section. A few important commands are included below.</w:t>
      </w:r>
    </w:p>
    <w:p>
      <w:pPr>
        <w:pStyle w:val="Normal"/>
        <w:bidi w:val="0"/>
        <w:spacing w:lineRule="auto" w:line="240" w:before="0" w:after="0"/>
        <w:ind w:left="0" w:right="-980" w:hanging="0"/>
        <w:jc w:val="both"/>
        <w:rPr>
          <w:rFonts w:ascii="Monaco" w:hAnsi="Monaco" w:eastAsia="Monaco" w:cs="Monaco"/>
          <w:color w:val="000000"/>
          <w:sz w:val="18"/>
          <w:szCs w:val="18"/>
        </w:rPr>
      </w:pPr>
      <w:r>
        <w:rPr/>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Opening/Closing City Display Click the LMB on a city on the map to open its city display. Press the exit button to close the display and return to the map.     Production Press the Change button above the production box to open a menu of items that can be built.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PRE-GAME OPTION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he beginning of Civilization requires you to make a number of choices regarding the parameters and world of the game you wish to play. To start, follow the instructions in the Technical Supplement for booting the game. After the title and credits appear, you proceed to the selection of the following pre-game option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first menu that appears asks you to choose which game to loa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tart a New Game: If this option is chosen, a new game is begun on a newly generated world. This world resembles the Earth in land mass, climate, and rainfall. The new game begins in 4000 BC.</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Load a Saved Game: Choose this option to load a previously saved game. As prompted, enter the letter of the drive where your saved games are located and press the Return key (for the IBM) . When the list of saved games appears, select the game you wish to load. (For the IBM, use the keypad keys/Return key.)     EARTH. Choose this option to play on Earth. Your rivals are tribes placed in their historical location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Customize World: Choose this option to adjust your game world as you wish. From the menus that appear, choose an amount of land mass, average temperatures, amount of moisture, and starting date. The middle option of each menu is the default Earth-like world.     View Hall of Fame: Choose this option to open the Hall of Fame. For a description of the Hall of Fame, see page 23. After viewing the Hall of Fame you return to the Game/World Option menu.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hen starting a new game, regardless of where, a presentation of the planet's history precedes the game start and is shown while the world is generated. You can dear the screen to skip this story (press the Return key or Spacebar on the IBM), but it may take some time anyway to generate the new world.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hoose the level of difficulty at which you wish to play. A number of factors are adjusted at each level, including the time it takes to produce new units and the pace of technological advance.</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hieftain This is the easiest level and is recommended for first-time players. The program provides advice when the player must make decisions.     Warlord: Your rivals are somewhat tougher and technology takes longer to acquire. This is for the occasional player who doesn't want too difficult a test.</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Prince: Your rivals are substantially tougher and technology comes much slower. You will need some experience and skill to win at this level.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King Your rivals are most evenly matched with you in capability. Experienced and skilled players will play most of their games at this level as it is a strong challenge with victory far from foregone.</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Emperor: This is the most difficult level and only for those who feel the need to be humbled. This level can be won, but not consistently.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Choose between 3 and 7 civilizations in the world. More opponents is not necessarily more dangerous . The fewer your opponents, the more time you have to peaceably expand and develop before ore encountering rivals . More opponents means earlier contact and the risk of war. But contact with other civilizations offers the opportunities of trade, advances, and the spoils of war.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Select your tribe from the menu of options . Where your first unit is placed on the map and the proximity of rivals is determined randomly except on Earth. In this case, the civilizations are chosen somewhat randomly but the ones chosen do start near their historic locale.</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Type in a suitably impressive name for yourself that contains no more than 14 letters. Enter the name into the game when you have finished typing it. (Press the Return key on the IBM.) The program will a suggest a name that you can accept if you can't think of something better.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THE GAME TURN</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ivilization is played in a series of turns, each following a sequence of play options. As each turn proceeds through the sequence, you direct the activities of your civilization, including the management of your cities, the production of new units, the building of city improvements, the movements and battles of your armies, and negotiations with other civilization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ach turn proceeds through the following sequence of play.</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A new turn begins with the advancing of the date. Depending on the current year, the date advances from twenty years to one year. The current date is found in the date window of the map display.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t the beginning of a new turn there is a possibility of a natural disaster striking a city in the world. Any disaster that occurs is reported and takes effect immediately. Disasters can result in loss of population or the destruction of a city improvement. Most disasters can be prevented by a specific city improvement or technology. If the target city is prepared for the disaster, then the disaster does not occur.</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ach city in your civilization is checked individually for production, growth, unrest, maintenance, and scientific research. These concepts are explained in detail in the manual chapter Cities. All steps are carried out for one city before the next is checked.</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roduction: If the city produces sufficient surplus resources to complete the item the city is producing, that item is added to the cit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f your city does not produce sufficient resources to support all of the existing units for which it is the home city, units are destroyed until enough support is available. Units farthest away from the city are destroyed first.     Growth If the city produces sufficient surplus food, it grows by one population point. This added population is put to work on the city map.</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isorder: If the number of unhappy citizens exceeds the number of happy citizens due to population growth or the destruction of a city improvement by disaster, your city goes into civil disorder. You receive a message reporting this condition.</w:t>
      </w:r>
    </w:p>
    <w:p>
      <w:pPr>
        <w:pStyle w:val="Normal"/>
        <w:bidi w:val="0"/>
        <w:spacing w:lineRule="auto" w:line="240" w:before="0" w:after="0"/>
        <w:ind w:left="0" w:right="-980" w:hanging="0"/>
        <w:jc w:val="both"/>
        <w:rPr>
          <w:rFonts w:ascii="Monaco" w:hAnsi="Monaco" w:eastAsia="Monaco" w:cs="Monaco"/>
          <w:color w:val="000000"/>
          <w:sz w:val="18"/>
          <w:szCs w:val="18"/>
        </w:rPr>
      </w:pPr>
      <w:r>
        <w:rPr/>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If this is the first turn of disorder, you jump to the affected city's display so that adjustments can be made to return the city to order. If the situation is not corrected, in following turns you are notified that disorder continue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Maintenance: Taxes collected from the city are added to your treasury and then the maintenance costs for improvements in this city are deducted. If you don't have sufficient funds in your treasury to pay the maintenance costs, one improvement in this city, chosen by local leaders, is sold.</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Note that while your civilization as a whole may have revenues plus for the turn, you can still lose an improvement when your treasury is low. High maintenance costs for the first cities checked may deplete the treasury and force a sale before later cities contribute their cash surpluse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Scientific Research: The research contributed by this city, measured by the number of light bulbs it produces, is added to the total so far accumulated by your civilization. If this total is sufficient to acquire the technology that you have instructed your scientists to study, then you receive a message informing you that you have obtained this new technology.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fter each city has been checked, you have the opportunity to move your active units. While a unit is moving it may engage in combat.</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ach active unit is designated for movement, one after another. Each unit has the option of moving, not moving, or delaying its move until later in the turn. For more detailed information on moving your units, see Movement.     Combat occurs when a unit attempts to enter a map square occupied by a unit or city of another civilization. (Exceptions: see Diplomats, and Caravans) normally, either the attacking unit or all defending units are destroyed when the combat is resolved. A victorious unit with movement points remaining may continue moving and even attack again.</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During this movement phase you may pause to perform all other management tasks for your civilization. You may wish to consult with your advisors concerning the state of your civilization's trade, or science, or check the attitude of your population. You can examine any or all of your cities to adjust their work force placements or production. This is the time to change tax rates, governments, or examine the state of international affair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hen all active units have been moved, your game turn is over and the next civilization move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Once all active units have been moved, your game turn may end. At this point a blinking "End of Turn" message appears in the unit identification window: So long as this message remains visible you may still examine cities, consult advisors, etc. To end your turn, follow the prompt to continue the game. (On the IBM, press the Return key.) Once you choose to continue, you cannot examine cities, etc., until the next turn.</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End of Turn message maybe toggled on or off from the Game menu.  Open this menu and choose "Options." One of the options on this menu is "End of Turn." There is check mark next to the option indicating that it is on and is to appear at the end of each turn. To turn off the message, choose the "End of Turn" option and the check mark disappear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ven when the End of Turn message is turned off, it still appears during any turn in which you have no active units.</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hen the End of Turn message is off, you receive no warning that the turn is about to end. At the moment you move your last unit, your turn is over and the next civilization begins to move.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After all of the civilizations have taken their turns, there is a brief pause while the record keepers and historians examine your accomplishments to date. The people of your civilization may reward the outstanding success of your policies by expanding and improving your palace. In addition, independent historians and chroniclers may report on where you or your civilization stands compared to your rival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Palace: As your population grows, the people spontaneously expand and improve your palace to reflect the glory that your rulership has achieved. When the total population of your civilization reaches certain milestones, you may increase the size or improve the quality of your palace.</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lear the screen (press Return, the Spacebar, or either mouse button f or the IBM) after the people offer to improve your palace. When a picture of the current palace appears, select whether you want an existing part improved or a new part added. Click on a button below a part of the palace to improve it, or click on a button just off the edge of the palace to add to it.</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From the available parts then displayed, select the one you wish to have built. Palaces can be built in three styles: classical, medieval, or Middle Eastern. A miniature rendition of your palace is shown in the palace window of the map display.</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Historians: There are four historians who occasionally report on the progress of the civilizations in your world. These reports are an opportunity for you to judge how you are doing. The historians are Herodotus, Pliny, Gibbon, and Toynbee.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Civilizations maybe judged in any one of five categories listed below.  The published list includes only the known civilizations, those with whom you have established an embassy. (Embassies are established by Diplomats) However, all civilizations, known and unknown, are considered in rankings. For example, if your civilization has the third highest population but the larger civilizations are not known, you would appear at the top of the list, but shown as number three in the world.</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five categories and how they are ranked follow.</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dvancement: The number of technology advancements each civilization has     acquire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Happiness: The number of happy people in each civilization's citi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Power: The total of the attack and defense factors of each civilization's                             military units.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Size: The population of each civilization.</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Wealth: The size of each civilization's treasury.</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ENDING THE GAME AND WINNING</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Civilization may be ended in five ways. You may quit at any time, retire at any time, be destroyed by a rival, continue on until the game and the history of your civilization both automatically end, or conquer the world by eliminating </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all other civilizations. If you retire or let the game run its course the performance of your civilization is judged and compared against your peers. If you have been a good manager and leader, your name may be added to the Civilization Hall of Fam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Although the game ends for scoring purposes after you win, you may continue playing if you choose. After winning, you are offered the opportunity to keep playing if you wish to see what more you can accomplish. No additional score is kept for this extra play.</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Quitting: You may quit during your civilization's turn by pressing the Quit key (Alt + Q on the IBM). You must be at the map display and one of your units must be waiting for orders (blinking on the map). You may not quit when another civilization is taking its turn or from any other display. When you quit, you are given one chance to change your mind before the decision is irrevocable. You are not shown your civilization score or entered into the Hall of Fame.</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Retiring: To retire, open the Game menu and choose the option "Retire." You are given one chance to change your mind. If you proceed to retire, you are shown your civilization score and entered into the Hall of Fame if you qualif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Destruction: If your civilization is destroyed by one of your rivals, then the game automatically ends. You are not given a chance to start over in this world. Since you can have no sooner, you can not qualify for the Hall of Fame. You may review a replay of the world'shistory. If you want to play again, you must start over with a new wor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Automatic Ending: A game of Civilization ends when a spaceship containing colonists from any civilization reaches the nearby Alpha Centauri star system. All play temporarily ceases. Your final civilization score is reported and you are entered into the Hall of Fame if you qualify. However, you do not necessarily have to quit playing. Although your score is not recorded hereafter, if you wish, you may continue playing to see what the future holds. From this point on you must quit to stop playing.</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Conquer The World: If you succeed in eliminating all other civilizations in the world, the game automatically ends. This is the ultimate achievement possible by a civilization. You are shown your civilization score and may be entered into the Hall of Fame. You may review a replay of the world's history.</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End Of Game: All games automatically end f or scoring purposes by a certain date, if they haven't ended sooner for other reasons. Depending on your level of difficulty selection, scoring eases in the following years:    Chieftain - 2100 AD, Warlord - 2080 AD, Prince - 2060 AD, King - 2040 AD, and Emperor - 2020 AD.</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You win a game of Civilization in either of two ways: by eliminating all rival civilizations or by surviving until the colonization of space begins.     The elimination of all other civilizations in the world is very hard to accomplish. You are much more likely to win by being in existence when colonist reach Alpha Centauri. Even if the colonists are not yours, the successful direction of your civilization through the centuries is an achievement. You have survived countless wars, the pollution of the industrial age, and the risks of nuclear weapon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When the game is won by either method, your skill as ruler is measured by a final civilization score.</w:t>
      </w:r>
      <w:r>
        <w:br w:type="page"/>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Civilization Score: This is the sum of the following factors, plus any bonus for space colonists or conquering the world.</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2 points: each happy citizen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1 point each content citizen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20 points: each Wonder of the World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3 points: each turn of peace (no war anywhere) </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5 points: each futuristic advance your civilization acquires</w:t>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 xml:space="preserve">-10 points: each map square currently polluted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ab/>
        <w:t>Space Colonist Bonus: In addition to the above points, if your spaceship is the first to reach Alpha Centauri you can receive a bonus score. This is 50 points per 10,000 colonists sent, multiplied by the success percentage of your mission. For example, if your spaceship arrives first with 10,000 colonists and the success percentage of your expedition was 80%, then you receive 40 bonus points.</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Conquering the World Bonus: If you succeed in conquering the world, you receive up to 1000 civilization points, plus a bonus for the date. The faster you conquer the world, the higher the bonus. </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The Hall of Fame records the best five civilizations that you have built, listed in order of their civilization ranking. This ranking is determined from the basic civilization score multiplied by a difficulty factor and a competition factor. The higher the civilization ranking, the higher the position in the Hall of Fame.</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You can examine the Hall of Fame when starting a new game from the pre-game options menu. When you retire or reach the automatic end of a game, you go to the Hall of Fame, even if you don't qualify to enter.</w:t>
      </w:r>
    </w:p>
    <w:p>
      <w:pPr>
        <w:pStyle w:val="Normal"/>
        <w:bidi w:val="0"/>
        <w:spacing w:lineRule="auto" w:line="240" w:before="0" w:after="0"/>
        <w:ind w:left="0" w:right="-980" w:hanging="0"/>
        <w:jc w:val="both"/>
        <w:rPr>
          <w:rFonts w:ascii="Monaco" w:hAnsi="Monaco" w:eastAsia="Monaco" w:cs="Monaco"/>
          <w:color w:val="000000"/>
          <w:sz w:val="18"/>
          <w:szCs w:val="18"/>
        </w:rPr>
      </w:pPr>
      <w:r>
        <w:rPr/>
      </w:r>
    </w:p>
    <w:p>
      <w:pPr>
        <w:pStyle w:val="Normal"/>
        <w:bidi w:val="0"/>
        <w:spacing w:lineRule="auto" w:line="240" w:before="0" w:after="0"/>
        <w:ind w:left="0" w:right="-980" w:hanging="0"/>
        <w:jc w:val="both"/>
        <w:rPr>
          <w:rFonts w:ascii="Monaco" w:hAnsi="Monaco" w:eastAsia="Monaco" w:cs="Monaco"/>
          <w:color w:val="000000"/>
          <w:sz w:val="18"/>
          <w:szCs w:val="18"/>
        </w:rPr>
      </w:pPr>
      <w:r>
        <w:rPr>
          <w:rFonts w:eastAsia="Monaco" w:cs="Monaco" w:ascii="Monaco" w:hAnsi="Monaco"/>
          <w:color w:val="000000"/>
          <w:sz w:val="18"/>
          <w:szCs w:val="18"/>
        </w:rPr>
        <w:t xml:space="preserve">    </w:t>
      </w:r>
      <w:r>
        <w:rPr>
          <w:rFonts w:eastAsia="Monaco" w:cs="Monaco" w:ascii="Monaco" w:hAnsi="Monaco"/>
          <w:color w:val="000000"/>
          <w:sz w:val="18"/>
          <w:szCs w:val="18"/>
        </w:rPr>
        <w:t xml:space="preserve">While at the Hall of Fame you may clear all of the current entries if you wish. (On the IBM, click the LMB on the Clear button.) </w:t>
      </w:r>
    </w:p>
    <w:sectPr>
      <w:type w:val="nextPage"/>
      <w:pgSz w:w="12240" w:h="1584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