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8"/>
          <w:szCs w:val="28"/>
          <w:lang w:val="en-US" w:eastAsia="en-US"/>
        </w:rPr>
      </w:pPr>
      <w:r>
        <w:rPr>
          <w:rFonts w:cs="Verdana" w:ascii="Verdana" w:hAnsi="Verdan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2940</wp:posOffset>
                </wp:positionH>
                <wp:positionV relativeFrom="paragraph">
                  <wp:posOffset>-581025</wp:posOffset>
                </wp:positionV>
                <wp:extent cx="1687195" cy="501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195" cy="501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2410" cy="408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6" r="-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2410" cy="40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5pt;height:39.5pt;mso-wrap-distance-left:9.05pt;mso-wrap-distance-right:9.05pt;mso-wrap-distance-top:0pt;mso-wrap-distance-bottom:0pt;margin-top:-45.75pt;mso-position-vertical-relative:text;margin-left:15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2410" cy="408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6" r="-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2410" cy="408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WD Anywhere Backup for Mac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Release Note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ersion 2.5.125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September 23, 2009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solved Defect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</w:rPr>
      </w:pPr>
      <w:r>
        <w:rPr>
          <w:rFonts w:cs="Arial" w:ascii="Verdana" w:hAnsi="Verdana"/>
          <w:bCs/>
          <w:sz w:val="20"/>
          <w:szCs w:val="20"/>
        </w:rPr>
        <w:t>ITR No.: 14327</w:t>
      </w:r>
      <w:r>
        <w:rPr>
          <w:rFonts w:cs="Arial" w:ascii="Verdana" w:hAnsi="Verdana"/>
          <w:b/>
          <w:bCs/>
          <w:sz w:val="20"/>
          <w:szCs w:val="20"/>
        </w:rPr>
        <w:t xml:space="preserve"> - </w:t>
      </w:r>
      <w:r>
        <w:rPr>
          <w:rFonts w:cs="Arial" w:ascii="Verdana" w:hAnsi="Verdana"/>
          <w:sz w:val="20"/>
          <w:szCs w:val="20"/>
        </w:rPr>
        <w:t>WDAB on MAC-Can continue with no email address, but "Keep me up-to-date" checked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</w:rPr>
      </w:pPr>
      <w:r>
        <w:rPr>
          <w:rFonts w:cs="Arial" w:ascii="Verdana" w:hAnsi="Verdana"/>
          <w:sz w:val="20"/>
          <w:szCs w:val="20"/>
        </w:rPr>
        <w:t>Issue selecting folder to back up on Snow Leopard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eviously Released Version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D Anywhere Backup for Mac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ersion 2.5.120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June 29, 2009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solved Defect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TR No.: 13379 – WDAB for MAC FW 2.5.118 drop down menu bar shows wrong brand nam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uy Now button link updated 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ersion 2.5.118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June 15, 2009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ew Feature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now Leopard compatibilit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solved Defect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TR No.: 11999  SnowLeopard 10.6/3-16 + WDAB 2.2.110 + Customize Back up = Freeze after Continu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ersion 2.2.110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January 26, 2009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solved Defects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R 9931: MAC WDAB 2.2.106 Menu + 10.5.5 + Passport III = WD MyBook is connected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ersion 2.2.106</w:t>
      </w:r>
    </w:p>
    <w:p>
      <w:pPr>
        <w:pStyle w:val="Normal"/>
        <w:rPr/>
      </w:pPr>
      <w:r>
        <w:rPr>
          <w:rFonts w:cs="Verdana" w:ascii="Verdana" w:hAnsi="Verdana"/>
          <w:b/>
          <w:i/>
          <w:sz w:val="20"/>
          <w:szCs w:val="20"/>
        </w:rPr>
        <w:t>October 7, 2008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ew Features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ed Bonjour discovery for auto-registration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ed Bonjour discovery for the one-click backup feature (providing it has been mounted by the user)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ed update message for users to update to the latest Leopard OS or Tiger OS depending on the users O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nown Issues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Bonjour discovery works well on Mac OS X Tiger (10.4.8 - 10.4.11) and the latest version of Mac OS X Leopard (10.5.5).  However, the NAS discovery is not reliable on Mac OS X 10.5.0-10.5.4.  It works, but it is unreliable.</w:t>
      </w:r>
      <w:r>
        <w:br w:type="page"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D Anywhere Backup for Mac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ersion 2.2.102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ew Feature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ded support for writable mounted DMG (e.g. TrueCrypt)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ed drop down list for 1-click backup destination.  Display NAS drives then external HDD by space availabl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ded "Quick Look" in restore dialog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S detection for 1-click backup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ed "Restore from Backups..." menu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ded support for different filename length restrictions in different filesystems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ed progress animation for Flickr and Shutterf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pdates and Enhancement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roved reliability of Memeo Internet Disk on unreliable networks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etter handling of long filenames and pathnames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hanced handling when network connection is lost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timized restore panel on Memeo Internet Disk plan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roved restore snapshots performanc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caliza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solved Defect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xed LifeAgent progress animation getting stuck occasionally on losing connection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xed high cpu usag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D Anywhere Backup for Mac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ersion 2.2.98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w Feature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tomated registration process for approved WD drives (VID/PID)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Book Studio</w:t>
        <w:tab/>
        <w:tab/>
        <w:t>1058/1103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Book Studio II</w:t>
        <w:tab/>
        <w:tab/>
        <w:t>1058/1105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ed support for filename restrictions in different destination file system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dates and Enhancement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Continue” button selected by default on Restore screen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ert message added for more than 1b characters when entering email address during registratio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rious Restore UI element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Restore from Backups…” item in menu bar now available in all localizatio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olved Defect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rrors handling long pathname/filenam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pped files not restored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Refreshing” animation persists in Restore window if additional version of file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gh cpu usage when failed files in backup plan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fter upgrading backup plans are stuck at “Backup in progress…”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Disconnected” status is displayed a backup plan is created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eted files are visible in Restore window and do not restor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bums created in iPhoto are not visible in Change Backup Items window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20:07:00Z</dcterms:created>
  <dc:creator>John Doolan</dc:creator>
  <dc:description/>
  <cp:keywords/>
  <dc:language>en-US</dc:language>
  <cp:lastModifiedBy>Piper</cp:lastModifiedBy>
  <dcterms:modified xsi:type="dcterms:W3CDTF">2009-09-24T01:50:00Z</dcterms:modified>
  <cp:revision>8</cp:revision>
  <dc:subject/>
  <dc:title>WD Anywhere Backup for Mac Release Notes</dc:title>
</cp:coreProperties>
</file>