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DISK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dos HD &lt;-&gt; MsDo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Enrico Cro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6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ing:  Enrico Cr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a XX Settembr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030 RONDISSONE (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ostware (this means that you can use it only if you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to the author). PLEASE READ LICENSE.TXT for the complete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. This program is -FREELY- distribuible under all circumstance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ly modifiable, included in any other sources, projects, or whos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uthor's name is acknowledged, but for COMMERCIAL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authorization from the author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S of any kind are accepted and mails are appreciated. Please, send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nd request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isk allows inspection and import/export of the files contained in a Ap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os Hard Disk Image file, for example the *.HDV file used by the Apple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a CLI (command line interpreter) that can be activated wit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isk [harddisk[.hdv]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.hdv is the optional name of then first opened Apple2-H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              -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               - show the avail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HD_name[.hdv]  - open the Apple2-HD called HD_name.h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              - close the current Apple2-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or car or ls    - show file(s) contained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(or only DirName)- change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              - import a Ms-Dos file into ProDo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              - esport a Prodos file into MS-Do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Dir           - as import, but for all the file in the MsDo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Dir           - as export, but for all the file in the Prodos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pical session to import the file FOO.TXT of the Ms-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ydir into Prodos HD called c:\apple2\Hardy.HDV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sk                    (* recall the progra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:\apple2\hardy.hdv   (* CLI shows the label of Prodos H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             (* show the files in the directory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c:\mydir\foo.txt    (* import the file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        (* bye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resent a Pascal unit (prodos.pas) that allows to use Prodos H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s, unfortunately there is no specific documentation and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learn about it is to show how the ProDisk program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is small documentation and the bad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C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DOS compatible 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compilation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Pascal 7.x or Turbo Pascal 7.x with Turbo Vision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knowledge of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