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HOON OF ST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SIDEWINDER of LSD.  Manual supplied by SC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typed from the Apple-Mac/Commodore 128 docs (I think!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OF STEEL is a tactical level simulation of small un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orld War II.  You and your opponent command various un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orces of the major powers of WWII.  Each un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ehicle or a squad of men.  At the beginning of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 mission to accomplish.  You have a certain number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 which to accomplish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turn consists of two phases: an Order Phase and a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orders to your units during the Order Phase, and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rry out those orders during Combat Phase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just one battle or an entire campaign.  A battle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) lasts for either 30 or 60 one-minute tur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attle; a campaign consists of several scenarios play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Beside playing one of the historical scenario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may design your ow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OF STEEL is a sequel to PANZER STRIKE!, and the ru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e very similar.(When a rule for this game differs from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ZER STRIKE!. that change is highlighted.)  TYPHOON OF STEE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cenarios; deletion of references to the tutoria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YPHOON OF STEEL you will be able to choose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 (also called theatres) for your scenarios.  On each fron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command the units of Germany or Japan; the othe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units of their opponents on that front.  All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Germans or Japanese player are called the Axi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s are called the Allied forces.  The time period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lso varies with each front, and has an effect o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vailable.  The fronts available, the time period cov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comprising the Allied and the Axis forces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              TIME PERIOD         ALLIES          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            1942-1945           United States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               1942-1945           British Commonwealth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           1943-1945           United States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front includes both North Africa and Europe.  Th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th Africa until late 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uter can play either or both side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turn over part of your own forces to the comput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ly a portion of your troops.  In this way you can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weapons if you wish, while still having a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over a map that depicts the terrain fought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ttle.  The map can be as large as 60 squares by 60 squa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ary the north-south width of the map so that it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four different terrain sets: Pacific/Asia, European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inter, and North Africa.) (See the Brief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When playing a non-historical scenario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nerate the map, or you can build it yourself using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front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 can choose to view the map at two different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level you will see a 20 square by 10 squar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At the strategic level you will see a 40 square by 20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You may freely go back and forth between the two lev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nd the map are scaled to represent their actual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is an individual vehicle or a squad of men.  On-map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one gun; off-map artillery represents a four gun batte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n the map is 50 yards from side to side.  Each combat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20 seconds, so that each game turn represents a minut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screen shows a top-down view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the start-up instructions.  It also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 and how to save the game.  If you are playing TYPH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for the first time you should read thi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Playing a Game.  Choose an historical scenario and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everal times until you have a good idea how the game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rogress to building a battle of your own desig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, you should read the Building a Scenario section. 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als mostly with detailed combat procedures and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if you want to know more on some point.  Once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good command of the game, you should proc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 section and play a campaign game on one of the fr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OF STEEL is menu driven.  This means that you will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o take by making selections from various menus.  Gener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ction from a menu or to answer a yes/no ques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key.  In some instances where numbers are being inser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to hit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screen does not list an exit key, press the X key to q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n option to view the Save Game Menu a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p build routine by pressing the V key;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troops for a new scenario; and after each Combat Ph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Y key in answer to the question 'Save Game?'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disk initialized to store the saved game.  You can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Save Game Menu.  You should use the 'Map Save'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'Save Game' option if you are saving a map during the ma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Never type file extensions when saving or deleting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ing the game you will see the Opening Menu.  This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certain of the conditions under which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numbers 1 through 5 are associ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ther to play a new game or a sav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hich side(s) the computer will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hat Handicap Level to play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How long the message delay length should be,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Whether to build your own scenarios or to play one of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each item are inversed.  To make a chan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key associated with the desir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lay a new game, you will be asked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scenario or to play an historical scenario.  Se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enario section of these rules if you wish to design your ow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restart a game from the po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it, choose the 'Saved Game' option.  Please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art a saved game you will also have to choose which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.  (This information is not saved with th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, however, to switch sides in the middle of the battl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wo-player game into a one-player game or vice-versa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all a saved game, you will be able to modify it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before continu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HOON OF STEEL may be played by either zero, one, or two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the options selected on the Opening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ished to watch a demonstration game wher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xis force faces a computer controlled Allied fo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lect the option BOTH COMPUTER.  This determination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boot the game, even if playing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may choose an handicap level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se levels only make a difference when you are build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When playing the Tutorial or an historical scenari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level in any way.  The effects of an handica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reduce the number of strength points available to either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Axis reduc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Axis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No effect 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 Allied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 Allied reduced by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levels have no effect in the campaig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ength affects messages displayed during the Combat Ph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elay length the longer these messages will be display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1 will speed up the game, but will cause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readable.  A delay of 9 will slow the game dow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more time to study the various reports provided.  (You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length during the combat phase if you wish the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a greater or lesser amount of time.  Pressing 1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 decreases the delay length by one increment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 key increases it by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play one of the historical scenarios or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of your own to play.  If you choose to design your 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Building a Scenario section of these rul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is section.  If you are playing for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play an historical scenario before building a scenar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MMAND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beginning to play any scenario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mited Command rules.  These rules are explain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ing a Game section, but in general if you use these ru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unit will not be able to issue any orders o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t has reaches zero.  If you don't use them, a headquart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issue all orders except a rally order when i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consequence of answering 'Yes' to the questi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as much control over your forces.  Until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game you should answer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build a scenario, and you have ch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one side or the other,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mpaign game.  If you wish to play a single scenario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.  Once you have become familiar with the game an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 rules, you should play a campaign game; answer 'Yes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RELIMIN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is section of the rules you should be able to pla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scenarios of TYPHOON OF STEEL.  This section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rders to your units to carry out your assigned mis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cusses in general terms how the various uni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.  It does not, however, contain all the specif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gram.  If you wish to know one of those formul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rresponding paragraph in the Formula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roduction should give you a brief overview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some of the terms used in the game.  All term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it will be described more full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oncept of TYPHOON OF STEEL is the proper use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given by eligible headquarters (HQ) units to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units during the Orders Phase.  Eligibility fo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pends on the state of the unit and whether it i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re are four major categories of orders: movement,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, and cancellation.  These are covered in subsections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5, respectively,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given by selecting the desired order from a menu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menus in the Orders Phase.  The one you see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Phase is called the Map Menu.  This menu is mai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round the map, to view parts of the battlefiel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 unit.  Once a unit is accessed, you will see the Un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used to check various aspects of the unit and to gi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actions in an attempt to carry out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give orders to their units during the Order Phase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the Allies.  When both you and your opponent hav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enu you will begin the Combat Phase.  During this p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attempt to carry out the orders which you have giv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bat Phase will follow one after another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for an Orders Phase by pressing the O key.  After 3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(60 for an Assault scenario) the game will en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ing of how many units of each type have been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given in an attempt to achieve your mission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score points for destroying enemy unit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objectives.  At the end of the gam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has accumulated is compared.  The side with the grea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is the winner, and the size of the difference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istorical scenario lists two factors which affect how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counted: the type of battle and the assigned mission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battle, you can choose both of these.  See th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section of these rules.)  There are 5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xi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xis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eeting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llied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llied Ass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type there is one attacking side (the side who name i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efending side.  The exception to this is a meeting eng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re are two attacking sides.  (Whether a side is an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ender has an effect on what mission that side may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attle also determines the relative sizes of the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he game.  In a pursuit scenario, the attack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bout 2 to 1 superiority over the defender, while the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nly matched in a meeting engagement.  In an assaul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Unit States subsection below for a description of wh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-in means).  Assault battles last for 60 turns; all others las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ISSION AND 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mission assigned to one side determines how th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calculated.  For all types of missions, you ga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oying enemy units and for exiting your own units off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attlefield.  Units exit by moving onto any squ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r west edg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ssions also may require one side or the other to clear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objective area.  This area can be seen from the Map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W key.  It consists of an objective square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within a range of 5 that have a Line of Sight (see sub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below) to the objectiv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points you get for each unit depends on th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ides and whether the unit is being exited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The points you get for destroying an enemy unit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cost of the unit; exit points are a fixed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each friendly unit exited regardless of its cost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will get points equal to the cost of an enemy unit 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and 1 point if a friendly unit is exited. 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discussed in Unit Characteristic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chosen may affect the points awarded, however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for an attacking force: Engage, Bypass, and Clear Obje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age mission, each side gets points equal to 2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emy unit killed.  In a Bypass mission, the attacking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for exiting attacking units off the defenders map ed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gets 2 times the cost of each attacking unit killed.  In a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mission, the defender gets 100 points as long as 1 def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cumulative.  Thus if the attacker's mission was a By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ender's was a Delay, the attacker would get 4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ttacking units and the defender would get 4 time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acking uni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Abandoned unit counts as a Destroyed un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ide has the most points is considered to hav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battlefield and is able to recove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units.  Thus this side will lose only half the nor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Abandon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victory is determined by which side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If one side has more points than the other, but no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it is considered a draw.  If one side has more than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less than 4 times as many, that side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a marginal victory, it is considered to have won a decisiv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current score and see your mission dur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y pressing the 9 key from th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unit can receive an order only from its immediat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at headquarters in turn may report to an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several levels of such headquar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'chain of command' and is dependant on th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.  The organizational terms used in this subsec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when playing the historical scenarios (they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gn your own battles)  and the organization of the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.  The concepts discussed here are important, howev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and the terms are used in oth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fantry unit in the game represents a squad of men. 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quads are formed into a platoon.  All units ar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a number.  Each platoon has a unique letter, and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 each unit has a unique number.  The number for all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t whatever level, is 0.  Having the same letter as an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units are in the sam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toons constitute a company.  There may also be troop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company headquarters.  These units use the sam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HQ.  As an example, company headquarters B0 may have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and B2 reporting directly to it, as well as platoons C, D, and 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platoons, there would be an HQ and several squads, sa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.  Thus the whole company would consist of units C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 D0 to D4, E0 to E4, and B0 to B2.  This would be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and guns are organised in a similar fashion, but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r gun is separately identified, and several vehicles o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platoon.  In addition, part of a platoon (2 vehi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) is termed a section.  It is treated for game purposes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t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 used in these rules is based on the gener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erms in most western armies.  What a formation is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not actually reflect how it is treated in these rule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tank formations which are called 'squadrons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companies, and should be treated as such when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Likewise, Commonwealth tank 'troops' should be trea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pla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upreme headquarters for your troops is unit A0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battalion headquarters.  All HQ's that do no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Q repor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below an HQ in the chain of command are said to b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Q.  All HQ's above a unit in the chain of command ar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unit.  This applies to intermediate HQ's as wel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HQ C0 is superior to units C1 to C4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to HQ B0 as well as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a unit's chain of command by pressing the H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.  Doing so will access the next superior HQ, and will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's morale, its command rating, and the current number of order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.  In the above example, pressing H from the Unit Menu for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C0; doing it from C0 will access B0; doing it from B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command of a unit is important when giving ord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can only give an order to a unit in it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a unit can receive an order from its formation HQ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to this.  Any HQ unit can call in bombardment fi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 be recipient of a rally attempt from any superior HQ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rders an HQ receives in a turn may b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order from a superior headquarters.  All of thes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Orders Phase you will see the Map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low the map.  This menu will list most of the command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rom this menu.  The bottom line of the menu shows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cursor and, if the cursor is over a unit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t is.  You can move the cursor 1 square in a given di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number key.  Each number 1 through 8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as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5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move the cursor one square to the east (right), press the 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also be moved in this manner from the Unit Menu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ub-menus (such as Bombardmen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mething with a unit during the Orders Phase you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Menu for that unit at the bottom of the screen;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 is called accessing that unit.  The top line of a 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unit's formation letter and its ID number, the type of un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number of suppression points it currently has, its st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t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access a unit.  One way is to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with the unit's formation letter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individual ID number for the unit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wanted unit H4, you would hit the H key followed by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te that there is a maximum of 20 formations possi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 through S on the Map Menu are reserved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a unit by moving the cursor over the un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he type of unit that it is will appear on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enu.  You can access the unit by pressing the U ke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nit in the square, make sure that the type of un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ccess appears on the bottom line of the Map Menu. 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press the Y key until it does, and then press the U ke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cessed a unit, you access another unit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First of all, if you press the X key from the Unit menu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p Menu, and you can use the ways listed abo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t.  Secondly, if you press the N key from the Unit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next unit in alphanumerical order.  Thus if formation 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units,pressing the N key from the Unit Menu for B1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0.  Finally, if you press the H key from a Unit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unit's immediate superior headquarters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nd a unit's HQ for rall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lues associated with a unit that have an effe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game.  The actual values that a unit has depend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including the type of unit it is, the type of weapon(s)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the time period of the battle, and the values chosen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en a scenario was designed.  (These are set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)  Some of the unit's characteristics will change a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sses, come in or out of command control, rallies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concerned if you do not understand every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on first reading.  After reading it you should, though,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bbreviations stand for.  The impac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n the game are discussed in the various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unit's current values you need to access a un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hase.  On the top line of the Unit Menu you will see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letter and ID number followed by the type it is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its suppression value (followed by the S:)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Finally, the number from the movement compas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the unit faces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ion value is the current number of suppression point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and is a rating of how affected the unit has been by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state is dependant on the unit's suppression level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t is attempting to carry out.  A unit's state has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unit moves and takes losses and whether it can receiv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aracteristics for a unit can be seen by refer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age.  This is done by pressing the W key from the Unit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eapons page is represented in FIG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at the unit type is a German Panzer IVH tank.  It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a 75L48 gun and 2 tank machine guns.  Each weapon h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mmo, size of shell, shell penetration value, accuracy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infantry attack value.  All of these values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 fires at the enemy.  On all vehicles the first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 considered to be in the turret or upper hull, and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hicle units have a listing for the amount of armour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vehicle.  Infantry and gun units do not show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.  The vehicle's front turret, front hull, side turret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. and top armour's are all given.  If a unit has no top armou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topped vehicle.  If it has no front hull armour it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target vehicle.  Halftracks are open-topped; trucks ar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armour on the back of a vehicle is the same as it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listing under the armour values is the silhouette size,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how big the unit is.  A tank with a size 5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heavy tank.  The size affects sighting and fire di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speed is the maximum speed of the unit in miles per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far the unit moves in a pulse.  The number of m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an effect on the unit's fire.  The first shot rating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ombat to determine how soon after being ordered to fire that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o and how many shots a unit can fire in a pulse.  Whether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adio has a bearing on how it traces its 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's skill is a rating of its experience and affects its fi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t discovers enemy units.  Its morale is a rating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it can take in terms of suppression points before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unit cost is used in determining the vic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-hand column are four values.  The first is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ange at which the unit will open fire.  Thi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less than the maximum range of its biggest weapon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 during play.  The last value states whether the un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values in the right column may or may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f the unit is a headquarters unit, these numbers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rders it has to use and its Command Rating.  If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HQ, the numbers listed are the numbers of ord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its formation HQ.  The Command rating is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rders an HQ ge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-I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  SZ   PN   AC   RG 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5L48     81    4   14   16   5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       95    1    0    6   1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       70    1    0    6   1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   FH   ST   SH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7    9    4    4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SHO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 YES       RANGE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5        ORDER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    4        COMMAND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12        CMD-CTRL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unit is shown on the top line of the unit menu and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move, to fire, and to give or receive orders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hown on the screen is the unit's state as of its last puls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ders Phase.  If its suppression value was increas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suppression value and the current state may not cor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different states possible in the game.  Those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G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unit can become Dug-in only if it is 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ttle, and then only during deployment.  if you press the *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p Menu during the deployment phase, all of your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 unit that is Dug-in receives certain bene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The unit cannot move and remain Dug-in.  Even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level is high enough, it does not become Pinned or Butt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in this state until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assume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This is the normal non-moving state for a u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any value, but a unit in such a state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certain fire benefits it could not otherwise 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be positioned in order to receive certain benefits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in this state until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unit enters this state when orde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ders Phase.  It also enters this state if it wa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ce order but its suppression is at least 2 and it visi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.  Warning: when one unit in a formation drops fr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Cautious Advance, all units in the formation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Infantry type units (including machine gun uni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gun units (mortars) move at 3 miles per hour in this st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become Pinned if forced to take a loss.  Vehicle units move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per hour.  If either a firing unit or its target is moving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effective.  If it is not Buttoned it can see in a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in this state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s last movement objective, the Cautious Advance ord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ncelled, or it has been formed into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unit enters this state when orde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ll units move at their maximum speed.  I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or its target is moving the fire is even less effe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utious Advance state.  A unit in this state can only see in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rc in the direction i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in this state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s last movement objective, the Full Advance ord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, or it has been forced into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unit enters this state by being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 non-vehicle unit being carried by a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oaded.  Headquarters units can give orders while 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xecute any movement or combat orders.  If the Loaded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eliminated the Loaded unit 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leaves this state by being ordered or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ark.  A unit is forced to debark when its carrier accu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points equal or greater than the morale of the carri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rked in this manner, the former passengers will g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points equal to that of it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non-vehicle unit is forced to enter t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suppression level is greater than or equal to its mora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not Dug-in.  A unit in a Cautious Advance stat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ed if it takes any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Only a non-vehicle unit becomes Pinned.  When Pi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have an order cancelled.  A Pinned unit will not fi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and fire against such a unit will be as effectiv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is adjacent to the targe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Pinned until its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less than its morale or until it is forced into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vehicle unit is forced to enter this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ression level is greater than or equal to its morale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Only a vehicle unit becomes Buttoned.  When Butto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move as if it had been given a Cautious Advance order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as for a Full Advance.  A Buttoned vehicle can only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 in a 90 degree arc in its direction of facing during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  A Buttoned unit will not fire a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Buttoned until its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less than its morale or until its forced into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NON-JAPANESE unit is forced into this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ression level reaches twice its morale.  A un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enter a Retrea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 Retreating unit will use its full move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cover or to its edge of the battlefield.  An HQ un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 cannot issue any orders, and no Retreating unit can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A Retreating unit can benefit from a rally order of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  Fire against a Retreating unit will not be as effectiv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is adjacent to the targe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in this state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level is less than twice its morale or until its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NON-JAPANESE unit is forced into this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ression level reaches three times its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 Routed unit will use its full movement allow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cover or its edge of the battlefield.  An HQ unit that is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ssue any orders, and no Routed unit can receive an or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unit can benefit from a rally order of a superior HQ.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Routed unit will not be as effective unless the firing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targe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will remain in this state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level is less than three times its morale or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noth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JAPANESE unit enters this stat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is twice its morale or greater.  A NON-JAPANESE un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would be forced to enter a Retreating or Rou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o not retreat or r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 JAPANESE unit that is Heavily Suppressed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e.  It will remain in this state for 3 to 9 pulses.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will not be listed as the state of the unit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unit's state will be listed as Pinned, Dug-in, or Pos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ts state prior to being Heavi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When the delay imposed on the unit is reduced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assumes the state listed for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Certain artillery units deploy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n this state.  A unit which Routs, Retreats, or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ff its own map edge enters an Off-Map state, and no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A unit in this state can never move onto the ma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 unit can receive an order from an on-map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.  Other than that such a unit cannot be fired at, 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ive or receiv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can never leave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vehicle or a non-mortar gun unit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state if it must Retreat or Rout and it has a max speed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The unit is out of play.  If the unit was an HQ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viving members of its formation becom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can never leave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unit is forced to enter this st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The unit is out of play.  If the unit was an HQ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viving members of its formation become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can never leave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NTERED: A unit is forced to enter this state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ge behind the enemy side.  (Be careful: this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 when not des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TATE: The unit is out of play.  If the unit was an HQ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rviving members of its formation become computer controll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ain victory points for the Exited unit, depending on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TATE IS EXITED: A unit can never leave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your units in a state which does not preclude i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you can change the state of the unit during the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pressing the S key, and then choosing the desi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menu which appears.  Thus if a unit is in Full Advanc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 and then C will slow it to Cautious Advance, while hitt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will cause it to halt by putting it into a Positio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voluntary change of state does not expend any ord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headquarters must have at least one order left o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.  Note that you choose to retreat your uni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will automatically rise to just above twice its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s out of command control (OCC), it may not receiv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for all units is judged after the Combat Phase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Phase begins.  Whether a unit is in command contro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a radio (see the units Weapons page).  If it doe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be within 5 squares of its immediate superior headqua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mmand control.  If it does have a radio, loo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the superior headquarters.  The higher the number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subordinate unit will be in 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HQ unit is out of command control, it cannot receiv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ders Phase.  If a subordinate headquarters is OCC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for indirect fire for non-formation units and it will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orders to spend from its superior headquarter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units reporting to an OCC subordinate HQ is judg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unit may be in command control while its HQ is not.  An HQ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 may still issue orders.  Headquarters A0 is alway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iefing Manual for the percentage chance that a uni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pulse of the Combat Phase but before beginning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the computer performs two tasks.  It first checks all uni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 command control and which are not.  It then look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units in command control.  Each such HQ receives mo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an spend during the Orders Phase to give order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units.  Note that a headquarters unit will never rece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f the number of orders it currently has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 its command rating.  Once the number of orders it ha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s command rating, it is once more eligible to receiv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receive orders in two ways.  Foe every 10 poin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ting, the HQ receives one order.  If its command ra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10, there is a chance it will receive an additional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.  For instance, an HQ with a command rating of 35 would have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getting 3 orders and a 50% chance of getting 4 ord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An HQ with a command rating of 8 would have an 8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1 order and a 20% chance of getting no addi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quarters unit in command control can also receive or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HQ's.  A subordinate HQ will receive one order per tur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HQ if the subordinate HQ has less than 1/10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the superior HQ has.  Thus if A0 has 32 orders, and B0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rders, B0 will receive one order from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given during the Orders Phase by headquarters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r to units in their formation.  To enter the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at Phase, press the O key.  To give an order to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unit you wish to order and press the key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you wish to give.  For some orders, you will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unit and press a key.  generally, a headquarters unit can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a unit in its own formation, with two exceptions: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can be called in by the firing unit or by any HQ, and when 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 rally, any subordinate unit within the rally radius of tha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nefit from the rally.  (See the rules below for bombardmen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headquarters expend 1 order when a unit in its 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do something.  There are some exceptions to this. 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lly order: it costs 1 order for an headquarters to pres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, plus an additional order for every unit that actually does 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no units were to rally, an HQ would spend 1 order, if 2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it would spend 3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is for All-Units Mode.  This is a special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A key.  If the current unit is not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, the formation HQ will be accessed.  The headquarters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e to read ALL until an order key is pressed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Units Mode: cancel orders, change facing, move, and set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a formation in All-Units mode before turning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re than 1 order may be spent in the case of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.  When such fire is ordered, the HQ of the un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 bombardment fire will expend an order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uch fire will always cost the HQ of the spotting unit 1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at HQ is the HQ of the firing unit; in that case the 50%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both the headquarters unit and the subordinat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determining whether a unit can give or receiv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nit States subsection abov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US UNLIMITED COMM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ce a headquarters unit is out of orders, it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orders until it receives more.  This is not tru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play with the Unlimited Command Rules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 you will be asked to choose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Command Rules.  If you say Yes, orders will be given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this section.  If you say No, a headquarters un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ive all orders EXCEPT A RALLY ORDER even though it has no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can choose which sid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  Even if you choose to play a sid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your units may also be controlled by the computer.  O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 you no longer direct the actions of those 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s may come under computer control either volunt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rily.  Units in a formation are automatically and in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under computer control when the headquarters for that 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play.  Only those units in the headquarter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become computer controlled: any subordinate uni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uch a formation becomes computer controlled it remains so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cenario.  As an example, suppose C formation and uni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B0.  If B0 were to be eliminated, B1 would bec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; formation C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voluntarily place any formation under compu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ders Phase.  This is done in one of two ways.  One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 key to go into All-Units mode, and then press the J ke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formation will have a C- in front of their state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 units are under computer control. 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key from the map menu.  This places all of your for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, and is handy to use when you wish to quickly fi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that is nearly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voluntarily placed under computer control will rema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J key is pressed for each formation.  This is tru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* key to place your troops under computer contro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formation's HQ be eliminated in the interim, the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nde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MENT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unit move across the map, you need to first access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 cursor across the map to the square that you wan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.  Hit the M key and choose the state that you wish th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uring its move, either Cautious Advance or Full Adv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hosen will become the unit's movement objective and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ve there using the speed appropriate to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not return to the unit, though its Uni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If you wish for the cursor to go back to the unit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movement order, press the L key from the Un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unit up to two movement objectives using this metho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at the movement objectives are by pressing the O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in a Full Advance state moves at its full movement spe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its Weapons page.  A vehicle unit in a Cautious Advan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t 6 MPH; an infantry or mobile gun at 3 MPH.  See Un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information.  The speed of a unit is in effect 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, from which the cost of terrain moved through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Effects Chart (TEC) lists movement cost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in miles per hour per pulse.  Left-over points are retain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each clear terrain costs 5 MPH to move through 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A vehicle in a Cautious Advance state would move through 1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every pulse but the fifth, when it would move through 2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s may also be accumulated over several turn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costs trucks 60 movement points to enter a fores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unit with a maximum speed of 12 were placed in a Full Advan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ed to enter a forest square, it would take 5 pulse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a delay of 1 pulse before a unit begins to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ay be increased if the unit is ordered to perform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unit which debarks in an Orders Phase has a delay of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lso ordered to move in that same Orders Phase its de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o 3.  Thus the unit will not move at all during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of state change a unit's movement objective, and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A unit forced to enter a Retreat or Rout state will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bjective automatically assigned to it, and this object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wards the map edge of that side.  On the other hand, a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mporarily halt an advance by entering a Positioned st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s movement objective.  (If you wish to delete this objectiv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command below.)  This is useful if the unit must hol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iendly units to catch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LL-UNIT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headquarters unit will expend 1 order for each un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that is ordered to move.  Using All-Units Mode th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s only 1 command for the whole formation to move.  To ma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access the formation HQ.  Hit the A key to go into All-Unit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ove as you normally would.  You will be asked wheth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ion move or not.  If you say No, all units in the 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move to the cursor location.  If you say Yes,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of units making the formation move will 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each other as the units were at the start of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Thus if one unit were due north (direction 1) from another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the first unit's objective would be due north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ertain number of units move into a square during any one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pulse of a turn, a unit cannot enter a squa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one or more friendly units in the square.  During puls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 unit cannot move into a square if there are already 3 or mo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uare.  Units already in a square do not have to leav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nits can enter over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ing also has an effect on unit access.  When the cursor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ontaining a unit that you wish to access, use the Y ke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ired unit's type on the bottom line of the Map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U key to access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ARKING AND DEBARKING OF PASSEN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units may carry passengers around the map with them as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unit onto a vehicle is called embarking a passenger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; Unloading is called debarking from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enger unit costs a certain number of transport points (TP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hicle unit can carry only a certain number of TPs.  Prime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heavy trucks and heavy halftracks can carry 15 TP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can carry 10.  Only prime movers, trucks (light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) and halftracks (light, medium, and heavy) can carry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.  The number of points each transportation unit co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(all are per unit except for infant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                  1 p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G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G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ortar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ortar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un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A (50mm and less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A (51mm and more)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How (95mm and less)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ow (96mm and more)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G (95mm and less)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G (96mm and more)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ark a unit, the unit to be loaded must be in or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's square.  You then access the carrier unit and press the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ssenger's formation letter and ID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unit will then move on-board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nit is a passenger, its state will read &lt;LOADED&gt;.  A loade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orders.  A unit that is loaded can receive orders from its H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not execute any combat or movement orders.  (Other ord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s firing range, can be done.)  You can check whic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carrier by accessing that carrier and pressing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bark a unit either by accessing the passenger or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and pressing the D key.  This only makes a differ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passenger on the vehicle.  If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's Unit Menu, only that passenger is debarked.  If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's Unit Menu, all of that carrier's passengers are deb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oaded unit will become Positioned and will have its dela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.  The carrier's delay will be increased by 1.  (In essenc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require that many pulses to get reorganized and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period.)  When embarking. the HQ of the vehicle must ex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; when debarking, the HQ of the unit ordered to debark ex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 Units can be debarked in all-uni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rrier unit receives suppression point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rale, it will automatically debark all passengers.  The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 number of suppression points equal to that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ON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now and rain add 2.5 to the movement cost of each squa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amps in snow, where the cost is reduced half of norm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noted on the Terrain Effect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BAT AND COMBA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unit is destroyed or damaged by ordering a friendly un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gainst it.  Combat orders are given during the Orders P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during the Combat Phase.  There are two types of combat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ault.  There are two types of fire combat: bombardment a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bombardment fire: direct and indirect.  (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discussed in this introduction are expla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   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ardme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      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preconditions for giving and receiving ord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preconditions for combat.  Assaults are only possib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same square as or adjacent to the assaulting unit.  F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 firing unit must have ammo and the target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iring unit.  In addition, for point fire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 the firing unit must be able to see the targe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Indirect bombardment fire is more accurate if the firing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HQ can see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preconditions are met a unit can be ordered to hav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arget.  if a unit is ordered to have fire comba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undertaken to determine whether the target is hit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mage is infl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also fire smoke instead of projectiles.  Visibility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quare containing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in discuss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: a general term, designating both fire and ass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: combat performed by an infantry-type unit against an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 adjacent to it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: combat performed at a range by firing weapons.  This te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ombardment and poin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re: fire combat performed against an individual enemy un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Certain types of point fire may affect other units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targ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: fire combat performed against all units in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his term encompasses direct bombardment fire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ombardment fire: bombardment fire combat perform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which the firing unit itself chos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bombardment fire: bombardment fire combat perform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not chosen by the firing unit, but by another unit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rtar units and Off-Map artillery units can plot their f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similar to direct fire bombardment, their fi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di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: the unit actually performing the fi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ing unit: in indirect bombardment fire, the unit choosing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for bombardment fire, the square being fired at.  For point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being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target: a vehicle unit with front ar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target: a vehicle unit with no front armour (trucks an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s) and non-vehicula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-topped targets: a hard target with no top armour (half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lf-propelled g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shell: armour piercing shell, fired by point fire units a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shell: high explosive shell, fired by point fire units at sof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all units firing bombardment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rgets: a soft target that is the target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terms are values found on a unit's Weapon Pag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age is set out above, under Uni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FOR FI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must have ammo in order to fire.  The amount of ammo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is listed on the Weapons Page for the unit. 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between 50% and 100% of the maximum amount lis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on the Weapons Chart, and one round is used each tim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.  If a weapon fires twice in a pulse, it will use 2 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can never get more ammo during a scenario, but is rest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scenario during the campaig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ENEMY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ndirect bombardment fire, a unit must be able to 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n addition, indirect bombardment fire is more accu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r both the spotting unit and the firing unit can se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is done during the Combat Phase by friendly units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A friendly unit can see an enemy unit if there is a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structed line between the two units.  This is called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S) and is dependant upon the facing of the sighting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, and the terrain between the 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enemy units is done during all 3 pulses of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During pulses 1 and 2, only non-moving, non-firing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They only see in a 90 degree arc in the directi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.  During pulse 3, all units may search in a 360 degre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uttoned units, units in a Full Advance state, 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d guns with no turrets.  These units search as in pul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rical scenarios, the visibility level is set.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hen you design your own battles.  See Building a Scenario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has clear Line of Sight and is facing in the right dir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 multiplied by 10 is the maximum number of square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.  A unit cannot see past this range, and so generally can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 The exception to this is that a unit can conduct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 if it has a weapon whose rang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level as long as some unit spo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difiers to the visibility range, and these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Range Modifiers Table.  In brief, the range is l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r is Buttoned, if it fails its skill check, if it is pulse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stationary, or if the target is hull-down, dug-in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The range is greater if the spotter is at a higher leve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Skill checks and being hull-down or in cover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ange may be longer or short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size of the target.  The silhouette size of a uni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's Weapons Page to the right of 'Size'.  The size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visibility range is less for units of size 3 or 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or units of size 5 or more.  This modifier is such that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when the target is within 5 squares of the firing un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section for how the calculation is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ot a unit to fire, it will become visible.  It thus may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ctually fires if the other side goes first in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S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tween a sighting unit and a target is known as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(LOS).  In order for the sighting unit to see the target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.  It is not clear when terrain obstructs the line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 is blocked depends on the height of the sighting unit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arget, and the terrain i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ll terrain features appear on the Terrain Effect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) which shows that there are 5 levels (0 through 4).  A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t the level that it is sitting on. 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ll units can be viewed from either the Map Menu 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the 0 (Zero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a Line of Sight exists between on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move the cursor to the square you wish to sight fro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 key from the Map Menu.  All squares will be inversed.  Likewi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squares are in the LOS of any given unit, access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V key.  All squares that the unit can see will be in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while a LOS cannot be traced through som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moke square), it can be traced through one or more squ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ndirect bombardment fire, a unit can only be ord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 Phase to fire at a target it can see in th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unit can see units in its LOS in a 360 degrees circ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a Full Advance state, a Buttoned unit, or a self-propelle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urret, however, can only see in a 90 degree arc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ces.  An anti-tank gun can see in a 360 degree circle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he direction that it wishes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is determined by the same compass directions that determ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That is, a unit can face one of the following 8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5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 unit's facing to be changed by accessing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 key.  You will then be prompted to enter the new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ced.  Orders can be conserved by having an entir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acing together.  To do this, access the formation headquar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 key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Units mode, and then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ed to move, a unit will automatically change its f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ts direction of travel.  There is no cost (besides 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order) for the facing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unit has a valid LOS and is facing the target, the targ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within range of the firing unit's weapon for the targ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t.  Both the maximum range of the weapon and the curren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ange of the unit appear on the unit's Weapons Page.  (Se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scenario, the current fire rang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 of the unit's weapon with the longest ran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range at the cost of one order by accessing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 key.  You will then be asked to enter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to set a percentage distance for the range.  You can press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this submenu to return the fire range to the maximu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erve orders by accessing the formation HQ, pressing A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Units mode, and then changing the fire range for the whol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a unit's fire range is useful in conserving ammo or in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bush.  During the Combat Phase, a unit may pick its ow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does so is dependant on the proximity of the target,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ctory points, and its appropriateness as a target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he unit has.  Thus a tank will usually fire at anoth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n infantry unit close enough to pose a dang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in orders when a unit picks its own target.  You can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rom selecting a target at an extreme range by decreasing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FIRST SHOT 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has on its own Weapons Page two ratings which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at and other calculations.  These ratings are it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which is a measurement of the unit's experience and pro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1st shot rating, which is a measure of how good it is i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in the game checks are made against the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certain actions can be performed.  A skill check is success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rating is greater than or equal to a randomly gener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.  Thus a unit with a skill rating of 4 will have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making its skill check, with a unit above that rating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and a unit below it having a wors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ot check is successful if the first shot rating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50 divided by a random number between 1 and 10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 a first shot rating of 10 will have a 50% chance of mak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Again, higher ratings are better and lower ones wor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rewmember lost in a vehicle unit, that unit's first sho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hecks are used for searching for enemy units, determining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fire, spotting for indirect bombardment fire, and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fire accuracy.  First shot checks are used in determining a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antry anti-tank weapons (AT rifles, panzaschrecks, etc.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target unit in order to fire if the unit has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of amm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's rate of fire is the number of times it can fire in a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  The rate of fire for a unit depends on its shell siz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have passed since being ordered to fire.  Its skill and firs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, and the type of fire it is conducting.  Normally a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once in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s conducting point fire, during the first puls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fire it will fire once if it successfully passes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nd first shot checks.  If it fails either check, it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hat pulse.  If it is the second or later pulse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fire, it will fire at twice the normal rate if both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it is not moving; otherwise, just once. 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a unit equipped with small arms (that is, its sh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) can never fire more than once in a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s firing bombardment fire, the pulse fired and the she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ke any difference.  Such a unit will not fire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ate if its first shot rating (not a check)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0.  If not, it will only fire at the norm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loses a crewmember, its rate of fire may still be increa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time for that fire may be double.  For example,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d gun with a first shot rating of 10 and a starting crew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e for 10 pulses if it has lost 1, 2, or 3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ank machine gun firing at an enemy unit tha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's square or adjacent to it must always pass a skill chec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gun that is moving (Cautious or Full Advance) will no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machine guns that are moving will not fire at a rang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BA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combat execution are the most complex part of TYPH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  For this reason, the detailed step-by-step proced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oes through are set forth in the Formulas s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A general knowledge of how the mechanics work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if you would like more precision, please refer to th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between bombardment fire and point fi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and when an individual enemy unit has been h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has been hit, the procedure for determining the damage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same for both types of fire.  An assault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but does use some of the sam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 lasts 5 pulses against a square.  When you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target you will be shown either the delay left unti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 or the number of times already fired.  You ca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 before it has hit or before the end of 5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BOMBARDMEN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ve features of indirect bombardment fire are h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is in hitting its target square, and how long the delay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e i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bombardment fire may be subject to two delays, a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, for off-map artillery only, a spotting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delay is dependent on how the fire is c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.  Indirect fire must be plotted by a friendl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control.  (The fire is plotted b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 and pressing the B key.  See below.)  An HQ unit tha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is known as the spotting unit.  Fire can be called on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friendly unit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ve delay, that is the number of pulses befor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depend on the plotting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LOTTING                 DELAY IN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's formation HQ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 HQ (A0)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Q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elays will be shown on the screen when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o assign to the bombardment after pres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ceptions to the delays listed above, and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ve delay is only 1.  When the firing unit is fi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arget it just finished firing at, the delay is 1.  Both sid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scenario can also plot indirect fire in the first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delay of 1.  Direct fire bombardments only have a delay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n administrative delay, there is also a spotting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be done by off-map artillery units.  Add the spotter'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to the firing unit's skill rating.  The result i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unit will begin fire on any given pulse.  The sp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does not apply if the unit is firing smoke, if it is fir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tted square, if it is firing at a target it just finished fir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irst turn of an assaul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nit begins its fire, it will fire based on its rat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the probability that the assigned target square is actually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mportant for indirect fire.  Such fire may scat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uares.  When this happens, the computer goes to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.  It then determines the maximum distance the fi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.  For each square of scatter, the computer random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8 directions and moves one squar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quare the computer ends up at becomes the actua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cattering distance depends on whether the firing unit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r off-map and how the target is spotted (that is, the fi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ly plotted), the maximum scatter is 9 squares.  If it is not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the firing units fail to pass an accuracy check the sc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if it passes such a check the scatter is 2.  The scatter of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ire is alway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uracy check which is made is similar to a regular skill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dd the firing unit's skill rating and the spotter's skill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 result to a number between 1 and 20.  Thu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skill is 10, the units will have a 50% chance of pa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difiers which will reduce the amount of scatter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conditions are met, the scatter is halved: if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a Line of Sight to the original target square: if th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less than 30 squares: or if the firing unit is Off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HE fire and the target square can be seen by the spot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er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scatter is less than 1 square, the best accuracy pos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e to hit the assigned target 25% of the time,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1 square the other 75% of the time.  The fir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assigned target as long as the final square that the fir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same as the square assigned.  It does not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he computer may have looked at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arget square is determined, whatever units are i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ly or enemy) are subject to damage.  See the damage procedur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fire always uses HE shells and there is never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OMBARDMEN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, such as a tank unit, which normally conduct point fi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direct bombardment fire.  The unit itself calls in the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st have a LOS to the target square.  There is no spott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fire is conducted as indirect bombardment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the maximum delay is 1, and there is no fir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penalty.  Its rate of fire is computed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target is hit by point fire depends on the accuracy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firing weapon, the range to the target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eing shot at.  The accuracy of the weapon is listed on the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Weapons Page.  The computer uses this figure, the weapo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the range to the target to determine an accuracy fig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ill range between 98% if the target is in the same squa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; to the accuracy listed on the Weapons Page a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's max range; to 2% of the max range.  (The actual formula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Formula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unit is a hard target, the resulting accuracy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hard target modifiers (see the Accurac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  Generally, the accuracy will be better if the firing uni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ulse at the same target.  The accuracy will be wo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fails a skill check, or is Pinned, Buttoned, or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points.  It is also worse if the target is not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, or in cover.  The accuracy is worse if either the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ing unit is moving, with Full Advance being worse than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silhouette size of the target is also a facto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e same as it was for visibility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unit is a soft target, the accuracy is modified by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ifiers for the firing unit only.  That is, if the fir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skill check, or if it is moving, Buttoned, Pinned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target, the modified accuracy can never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The lowest the accuracy can be against soft targets is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targets is 0.  The modified accuracy i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the target is hit, it is then subject to damage.  Poin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P shells against hard targets and HE shells against sof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done against a unit depends on whether it is a hard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target, and the type of shell being used.  If an AP she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, only the target unit is hit.  If an HE shell was fired,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square may b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is hard, the computer first checks to see i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s.  If so, it will cause damage.  The chance of penet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greater the shell size of the weapon and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value listed on the Weapons Page.  AP shells penetrat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shells, and the closer the target the more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of penetration is also less the thicker the tar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is in the location hit.  When the target is hi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ocation of the hit.  Most likely the lower h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/upper hull will be hit.  If the firing unit i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than the target, there is a chance of hitting the top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hance of hitting the tracks.  To be able to hit the t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must be two or more levels higher than the targ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is hull-down, the chance of hitting it at all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is hull-down if it is positioned in cover, if it i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than the firing unit, or if it is Dug-in.  The armou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in the various locations is listed on the unit's Weap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cannot be hull-down to indirect fire.  A unit on a slope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-down only to adjacent units on level 3 squares;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n a slope can be h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 shells fail to penetrate, they bounce; there is a chanc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hat do not penetrate the target unit attack other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quare or in an adjacent square.  If an HE shell does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, it will never have a primary target.  Track hi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if the shell size of the firing unit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ell penetrates a hard target, one of several thing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 the target may be automatically destroyed; it may lose a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se its engine; or the crew compartment may be penetrat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 the engine is lost, the unit can no longer mov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if forced to retreat or rout.  If the crew compar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d, two things may happen: one or all of the crew may b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apons in the area penetrated may be knocked out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/upper hull were penetrated, the top two weapons listed for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re against soft targets is HE fire.  Such fire may h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primary target in a square.  (This is not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rget is a hard target and it is hit.)  The chance of 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hitting a specific unit is greatest if the unit is the prima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less if it is another soft target, and less still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topped hard target.  The chance is the least if it is a regula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(If a hard target is hit, the procedure explained abo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higher the weapon's infantry attack value th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hit the target.  Non-adjacent fire has a reduced cha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target modifiers may reduce the chance even furth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ection).  The chance is increased if the target is advan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tillery unit, and decreased if it is Positioned in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, Retreating, Routed, Pinned, or Dug-in.  Small arms fir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hat is Dug-in or in hard cover is additionally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given the modified chance, a soft target is hit, it will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 based on that chance and on the firing unit's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value.  Soft vehicles (trucks, etc.) and artillery uni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defensive benefits apply to units attacked by flamethr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 charges.  only two checks are made when such a weapon att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eck to see if the weapon is on target, and anoth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SS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an also be ordered to assault an enemy unit in its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to it.  (Move the cursor to the square to be assaulte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key.)  The infantry unit will conduct the assault against all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assigned square in the first pulse of the next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ntry unit will not actually move; it will assume a 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state.  After the assault, it will revert to being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it were Dug-in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antry unit may also carry special assault weapons (flamethr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harges, etc.) which it can use in an assault.  If such a weap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1 it can be used against a hard target in an infantry 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ttack is in addition to the normal attack by the infant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of an infantry assault is soft, use the HE procedu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determine the damage inflicted.  The infantry unit'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4 times what it normall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ault target is hard, the infantry unit must fir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check.  It passes this check if its morale tim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or equal to the number of suppression point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.  Thus, a unit with a morale of 4 and 1 suppress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e check 75% of the time.  If the unit fails, it r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passes the check, it may assault.  The unit's kill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; this is either the number of men in the unit 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pecial assault weapon if it has one.  This number is in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a soft or open-topped vehicle, or if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.  It is reduced if the target is moving in a Fu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if the assaulting unit fails a skil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kill rating is multiplied by a random number. 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more than 6, the target is destroyed.  If it is more than 3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than 6, the target loses a track and so cannot move.  Thu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kill rating were 10, it would have 40% chance of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an additional 30% chance of knocking of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projectiles, units can also fire smoke.  Smoke 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e Line of Sight through the square (see the Line of Sigh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is works).  Smoke is ordered in just like bombardment f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antry unit can place smoke only in or adjacent to its squ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appears immediately in the Orders Phase.  It costs an order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nits, only headquarters units can call in smoke;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firing smoke cannot decide on its own to do so.  (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HQ with a shell size of 2 or more which can plot its own smoke.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heck is made and the delays are slightly different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ing unit nor the spotter can see the target, it is treat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tted fire.  If it is spotted, it is treated like an on-map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ring unit is off-map or not.  The scatter is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map fire.  The chance that a mortar shell will actually plac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quare is the shell size divided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pulse, there is a small chance that smo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ehicle is destroyed and is burning, there is a 50% chance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quare the vehicle is in will have smoke added to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% chance each turn that the fire will go out. 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tion on fire burn for the whole scenario and block LO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UNIT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FIRING AT ENEMY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facing, visibility, and LOS, the sum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hat a unit can see is called its field of vision. 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for a unit on the map can be seen by accessing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V key.  All squares the unit can see give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will be inversed.  The range shown is based on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does not take into account the fact that a shorter fi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assigned to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the cursor around the map in the Map Menu and hit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ny square on the map.  All squares in a 360 degree cir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will be inversed.  Doing this over an enemy unit let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your units can see and which of your units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eck the current target for a unit by accessing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 key.  If the unit has an enemy unit as a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go to the target.  If the target is a bombardment squ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telling you of this fact.  It will als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lay left until fire commences or the number of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red.  If the target is a point fire targe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state of the target unit below the screen as well a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imes fired.  (If you wish for the curso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ing unit, hit the L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t a unit using point fire, access the unit you wish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 key to inspect all enemy units that it can se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the first enemy unit in range.  Below the scre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state of the unit and the distance to it.  Hitting Q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Unit Menu.  Hitting N moves the cursor to the next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nge.  Hitting T orders the friendly unit to fire at the un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  Hitting T costs 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t a unit using direct bombardment fire, access the un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.  Move the cursor to within the unit's field of vis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key.  The weapon type and the delay will be listed below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return to the unit without assigning a target; press th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at square as a target for that unit.  Doing so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it is a headquarters unit capable of laying smok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o do that by hitting the S key.  This also costs 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t a unit using indirect bombardment fire, access the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as a spotter.  Move the cursor to any location on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 key.  Those units available to bombard and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be listed below on the map.  A unit available if 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igned a bombardment target and is in command contro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assign the square to the unit shown: press N to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direct fire unit.  Press Q if you wish to quit or 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unit to lay smoke in the square.  It costs the spotting HQ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der to plot fire or smoke; 50% of the time it also costs the H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ing unit 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fantry units fire smoke as listed above.  An infantry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t the cost of one order to lay smoke in an adjacent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unit's square.  Press the K key and the sm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ppea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n infantry unit to assault, access the uni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  Move the cursor to any adjacent square that contains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or leave it in the infantry unit's square if it is to be assau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 key and the assault will be ordered.  This costs 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RGANIZ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rders which will affect the state of a friendly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these is the voluntary change of state order (key S)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nder unit states.  The second is the rally order. 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the number of suppression points a un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start a scenario with 0 suppression points.  A unit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suppression points for a variety of reasons.  See the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able (SPT) for a list of the conditions and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or lost for each.  Note that the number of suppression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is adjusted several times in a turn.  The SPT lis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mportant for gaining or losing suppression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utomatically has 1 subtracted each turn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point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ppression points a unit has is listed after the 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.  A unit's morale level is listed on the unit's Weap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's morale may be lowered by the elimination of it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(If this happens, the unit will also automatic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combat pulse, the number of suppression points a uni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is checked.  Based on this number and on the unit's mora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unit may be changed.  These eff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points become greater than or equal to 2, the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sume a Cautious Advance state when ordered to mov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no enemy unit can see the unit whose state i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points become greater than or equal to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, if the unit is a non-vehicle unit its state becomes Pinned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hicle unit its state becomes Buttoned.  This does not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D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f points becomes greater than or equal to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morale, and the unit is not JAPANESE, the unit's sta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.  If the unit is JAPANESE, its state become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umber of points become greater than or equal to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morale, and the unit is not JAPANESE, the unit's stat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 If the unit is JAPANESE, its state becomes Heavy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 of a vehicle is forced to become Retreating or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annot move, it will be abandoned.  This in effect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unit's state in a Combat Phase is determined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ulse.  If, however, the enemy goes last during pulse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of suppression points a friendly unit has to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's state (as listed on the Unit Menu during the Orders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suppression points it may not correspo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decrease the number of suppression points a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ally it.  To rally a unit, the unit to be rallie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and must be within the rally radius of a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its chain of command.  The number of suppression point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st be at least equal to its morale.  Access the HQ uni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ttempt and press the G key.  The HQ unit will expend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ally attempt and for each unit it succeeds in rally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nd another order.  If the HQ unit succeeds in rallying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ppression points the unit has will be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lly radius of a headquarters unit is based on its comm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ting divided by 5 plus 1 is the number of squares with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be to be rallied.  If the command radius is no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5, there is a chance the radius may be greater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HQ with a command rating of 8 will have a rally radius of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time, and a radius of 3 for the other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can be the subject of as many rally attempts as its superior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ange have orders.  Thus if C1 reported to C0 who had 2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B0 with 4, and then to A0 with 10, and C0 were withi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m it could be the subject of up to 13 attempts.  (Each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attempt one less rally than the number of orders i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order would have to be left to expend for the rall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ed.)  You will notice that unlik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units can affect subordinates of subordinat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unit's formation HQ which can make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a unit's morale, the more likely its chance of rall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unit rallying is its morale divided by 10.  Thu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ale of 4 will rally 4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under suppression, the state of a unit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ntil a combat pulse.  Thus if a unit is successfully r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ders Phase, the number of suppression points it h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 (fractions rounded down).  However, its stat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s an example, the number of suppression points a unit h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s morale, but its state may still read P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dquarters unit can make a rally attempt if its state is Dug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Cautious Advance, Full Advance, Pinned, Buttoned, o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make the attempt if its state is Retreating,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, Destroyed, Off-Map, or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playing with the unlimited command rules it will cos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a rally and an order for every unit successfully rall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Q does not have enough orders to expend for the successful r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in its radius, it will rally the closest un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NCELLING A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ategory of commands is the cancel command.  Acces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rders you wish cancelled and press the C key.  This does no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.  All of the unit's existing fire and movement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The state of the unit will be set to position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Dug-in, in which case it will stay Dug-in.  Cancel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all units in a formation by entering All-Units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BA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ttempt to carry out the combat and movement order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uring the Combat Phase.  The Combat Phase consists of 3 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goes first in a given pulse is randomly determined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fire and assault orders are carried out before move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s will continue one after the other unles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 during a Combat Phase.  If you do so, an Orders Phas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lse 3 of the current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low the map you will see which pulse it i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remaining in the game.  This number includes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also see some random numbers: this merely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till working and has not frozen.)  When a fire or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ccurs, the message display will change to give an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 on the screen.  You will see the type of weap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the accuracy of the fire, and the range.  If a non-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the number of men killed will be listed; if a vehicle is h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vehicl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mbat Phase, the following keys are active and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 Interrupts with an Orders Phase after pul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 Pauses execution until this key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 Toggles between seeing the unit symbols and removing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derlying terr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 Toggles between the tac map and the stra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 Decrease the delay by 1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 Increase the delay by 1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ISCELLANEOUS COMMAND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key commands from both the Map Menu and the 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related to the giving of orders, but to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o ease of play.  In both menus, pressing the 0 (Zero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unit symbols from the map and reveals the terrai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move smoke.  Pressing this key is useful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or when checking the kind of cover a un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, you can view the map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ese levels affect how much of the map appear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When playing with the tactical, or tac, map the map will b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left to right and 10 squares top to bottom.  When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, or strat map, the map will be 40 squares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quares top to bottom.  There is no change to the map except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displayed, and the fact that some unit symbols may loo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You can play using ei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ack and forth between the different maps, press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an be pressed from either the Map Menu or the Unit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lso active during 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X key you will exit from the menu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If you are in the Unit Menu, after pressing this ke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.  If you are in the Map Menu, after press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it your Orders Phase and either go to your opponent'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r begin 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Unit Menu and wish to centre the map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press the Y key.  This key performs a different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enu.  To see how to get a unit in a stack, see the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are in the Map Menu you can press the / key. 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sses for both sides will be displayed and the scenar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is a way to end a game where one side has been elimin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xited and there is still time left fo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ZAI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belonging to the Japanese player may enter banzai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osses are high.  For each Japanese unit destroyed,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zai points are accumulated.  At the beginning of each tur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nzai points accumulated times a random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urviving Japanese units, then all remaining Japan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banzai mode.  Once a unit has entered this mode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by being destroyed.  A non-artillery, non-transport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zai mode will assume a Full Advance state and move toward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if it does not have a current target, it will selec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 the lowest alphanumeric designation (i.e., most likely A0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Full Advance state no matter what its sup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.  At the beginning of each combat pulse, all suppression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banzai mode are reduced to 0.  Orders are accumul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whether a Japanese unit is computer 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; it will still enter banzai mode.  If the unit is und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owever, the Japanese player will be able to choose a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during the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ont has weather specific to itself.  You can choose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campaign scenario.  The weather for a campaign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ssume clear weather; if the weather is other than cle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ad and some aspect of the game may be different. 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bad weather conditions are set forth bel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effects apply only to the campaign game:  bad weath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visibility in a non-campaign scenario.  Thus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 9 and Dust, the visibility will remai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: Visibility reduced to 40% of normal.  Add 2.5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l terr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: Visibility reduced to 60% of normal.  Add 2.5 to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rrain features except swamps.  The movement cost for sw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alf of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: Visibility reduced to 50% of normal.  Visibility may vary if a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UILD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YPHOON OF STEEL as a construction set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attles.  These scenarios can be quickly generated for fu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detailed for accuracy.  If you just wish to play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included, with only about a dozen keystrok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puter generate the map and the forces and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you will be starting a new battle.  On the other extre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errain for all 3600 squares of the map, choose the fo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, custom tailor each unit, and place the units on the 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Anything in between is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your own scenario is mostly a sequential process, consis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map, selecting the units, and deploying the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You will also be setting several variables along the way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etermine the number of points your side gets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oints to buy your units.  Units are purchased b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begins on the Opening Menu.  You must choose New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delay length you prefer.  Of course, you must als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you choose the computer to play is important, for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units for a non-computer player.  (You can edit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however).  You can, however, choose two-player, build a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, and then recall it as a saved game.  In this way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 either side while you still hav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oose a handicap level on the Opening Menu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Started, the level chosen may reduce the number of po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receives.  These re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.  Axis reduc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.  Axis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.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.  Allied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.  Allied reduced by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st the Opening Menu, you must decide whether to use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ules and whether to play a campaign game.  See the m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mpaign rules respectively for the effect of answ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(The campaign game question will only appear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ing at least 1, but not both, 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enter the map building routines.  You will fir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have the computer build a map (press A), to recall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ap (press R), or to custom build a map yourself (press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the computer build you a map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questions to determine the approximate amount of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on the map.  You will be asked for density amounts of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 (sand in Africa), town, and rough.  You can press any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9 in response to these questions.  Choosing 0 mea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ny of that type of terrain on the map: a 9 means you wan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to note about the density questions.  O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density also determines the road density, and roug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and depression squares.  Secondly, choosing all 0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a blank map; the computer places hills on the map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nsity questions.  If you do not want these hill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own map or delete the hill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swered the density question, the computer will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You will then be placed into the Map Edit Menu, and can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generated map.  If you decide above to build your own m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Map Edit Menu with a blank map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on the Map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: Moves the cursor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Generates a series of building squares nea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Generates a series of field squares near the cursor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n option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Generates a hill near the cursor position.  Note that the h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built if other terrain blocks it.  The shapes of the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; keep pressing the key if you don't want to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Quits the Map Edit Menu and moves on to uni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Generates one or more roads from the cursor position to anot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edg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Africa: Generates a series of sand squares nea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frica: Generates a series of swamp squares nea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does not appear on the menu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 Changes the terrain in the square the cursor is on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for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 Adds rough squares to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Takes you to the Save Game Menu so that you can save the blank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ve Game Menu, make sure to choose 'Map Save'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last since you will be placed into the fo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when you return from the Sav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Generates a series of woods squares aroun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  Toggles to the other map.  When you first enter the Map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strateg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specific square to a specific type of terrain, hit the 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is number of the desired terrain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Terrain Effects Chart.  Note that the comput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ome of the terrain types, and that some types are uniq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ont.  Most of the types which the computer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(rivers, cliffs, escarpments, etc.) are not handled we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during play, and so are recommended for two-play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s that have various directions (roads, rivers. etc.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ymbol for the type.  In each type, the ordering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: Left to Right       4th: Bottom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Top to Bottom       5th: Left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Left to Bottom      6th: Top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nce rivers start at position 42, that position is a le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nd 43 is a top-bottom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 the Europe symbols, all coast type terrai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 the left side of the screen, while for North Afric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, and Asia the coasts are designed fo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 quits the Map Edit Menu.  Once you do so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veral variables.  You must first choose a numb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sibility.  The number you choose times 10 will b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range in squares for the scenario you build. 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weather conditions; choosing a poor weather condi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Visibility when you build your own scenario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movement (see the weather rules).  Thus Dust has no real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ampaign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choose the type of battle.  The type of battl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following (see the Type of Battle Chart for a summe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ngth of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se number of points used in choosing your 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missions are available to each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ing deployment 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units can start the scenario D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the type of battle, you must choose the miss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must achieve.  The mission chosen determines the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enario.  See the Mission 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make two more choices: the size of the battl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he size of the battle choice is a direct multipl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ize generated by the type of battle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meeting engagement and a battle size of 2, you would hav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 or 120 poi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chosen for the battle affects the weapon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e of the units.  The earliest and latest periods of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ts is listed in the Battle Manual.  The time period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on the campaign game; see those rules.  While there a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time periods in the game, the first 3 periods are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939            6 - early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940            7 - late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1941            8 - early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arly 1942      9 - late 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ate 1942       0 -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ext choose the size of the map you wish to play on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map edit routines is 60 squares in width both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to right) and vertically (top to bottom).  The numb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 size is multiplied times 10.  This number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width of the map.  Thus, should you choose 4, the map will b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horizontally by 40 squares vertically.  The lower 20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xt enter the force selection routines.  (Note that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computer controlled, you will first see the message 'Ed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'.  If you say Yes you can edit the computer's forc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given a chance to have the computer choose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say Yes to autoselect, the computer will select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type of mission chosen.  You will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lec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have your forces autoselecte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ationality for the side.  The nationa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         TIME PERIOD         ALLIES                 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       1942-1945           United States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           1942-1945           British Commonwealth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        1943-1945           United States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front includes both North Africa and Europe.  Th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th Africa until late 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a nationality, you will be aske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quality.  The quality chosen affects the number of purcha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            Multiply Points b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&amp; Random:   Multiply Points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:            Multiply Points by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             Multiply Points by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are three modifiers to the base number of point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battle: the handicap level, the size of the batt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quality.  Thus in a meeting engagement (60 points) of size 5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icap of level 2 and veteran German troops, the German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92 points.  If the opposing force were a green American fo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layer would have 3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rce quality is chosen, the type of force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forces available varies by nationality, but the eff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you from choosing certain types of units. 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ormations appropriate to the type of force selec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Manual for how the formations are organiz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ies do not have different fo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the Formation Selection Menu.  From this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oose from large, small, or support formations.  Defen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ault battle can also choose fortifi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 number key of 1 through 4, you will see a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formations available.  (To get back to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without making a choice, hit the RETURN key.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lists the remaining points you have to spend, the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far, and the number of HQ's chosen so far.  (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has its own HQ, this is also the number of formations in 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nd no more than the number of points you have, and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9 formations and 100 units.  You will see that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en you enter the first submenu; this is your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its transportation unit.  Note that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 HQ, transportation units must be purchased as a 'poo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lled out amongst your uni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menu will also show a series of lines, with each lin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formation type, a cost for the formation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t contains.  To choose a formation, just enter the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and press RETURN.  When you do so, the poi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down, and the formations and units go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points left do not usually go down by the cos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.  The costs listed there are for the most expensiv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ype.  There is a good chance in choosing many typ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pensive formation will not be selected.  (It may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at year.)  Thus the number of points remai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less than the point values shown nex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ware that if your points left are in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whole formation, you will receive as much of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go to another submenu, press the RETURN key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mation Selection Menu.  When you use up all your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leave the Formation Selection Menu;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ut still have points left, hit the 5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FORTIFICATION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units do not appear in forces generated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ppear when purchased by defenders in an assault scenario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fortifications: dragon's teeth, pillboxes, and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teeth are a terrain feature and function as a movement obst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rain Effects Chart for movement cost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llbox functions as an immobile, well-armoured unit.  Its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and is only 90 degrees.  It comes with its own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; if you wish to change the weapons in it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box.  There are two kinds of pillboxes available to the Japane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Japanese pillbox is the same as that which can be purc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tionalities as a fortification unit in an assault bat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player can also purchase a light pillbox this way, or can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m as a small fortification.  The light pillbox has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than a regular pillbox; see the Briefing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(friendly or enemy) moves over a mine square, that squ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unit.  If it is a soft target, it is treated like HE fi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 target, the attack may kill the tank, cause a track h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  If it has no effect, there is a chance that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 path through the minefield.  In this case,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further effect in the game; otherwise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ttack.  A unit is less likely to be hit and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ine if it is in Cautious Adva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edit your units.  When you go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you can go through and view your units.  Enter 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e the units in each formation. (To exit a screen pres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)  To change some values of a unit, select the individual un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it's ID number.  You will then be able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ype of unit.  A truck can be changed to a tank or a rifle squ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eapon in each of the unit's 4 weapon positions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mo for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its skill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le of an HQ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mmand rating for a headquarter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s are listed at the top of the screen o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e weapon and unit types are listed in the Brief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RETURN key allows you to move on without mak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be entered for the unit types and weapon typ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apons Chart.  The maximum skill that can be entered is 10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mand rating is 40; the maximum morale i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diting a particular formation, press the X k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with editing, press the X key to move on to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YOU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will have a chance to deploy their troops, the Ax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llies.  When you first begin a new deployment,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upper rows on your side of the map.  If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y may be deployed in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deploy any units on the very east or wes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.  Doing so would cause them to exit in the first puls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  In addition, check the Type of Battle Chart fo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s by mission.  (These lines are mandatory in th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redeploy units after recalling a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at game was saved in the middle of a battl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s the normal deployment routin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menus in deployment, and they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enu and Unit Menu of the Orders Phase.  In fact,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 same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-    Shows the mission of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-    Tells the computer to deploy your troop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o autodeploy, you can still change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:   -    In assault battles, places all units on your side into a D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S: - Does not automatically move the cursor to the uni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L key to move the cursor over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  -    Besides showing you the objective, allows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so by moving the cursor to the desired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:   -    If you have mines or dragon's teeth, you can deploy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/ followed by one oth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Add minefield to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Subtract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Place dragon's teeth i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Remove dragon's teeth (you must als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to be put in its pl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Exits the subroutine.  Mine icon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-    Moves unit to cursor position.  This is how you self-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nits.  Remember that the type of batt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n where you can deploy your troop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called St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ype of Battle Chart.  Note that for non-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the lines given are suggestions only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ploy your units anywhere on the map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in designing your ow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-    Only putting units in (and out if need be) of the Dug-i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wed.  Remember that only units in an assault bat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ug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ides have finished deploying, you will be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scenario.  Upon exiting the Save Game Menu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rst Orders Phase of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LAYING A CAMPAIG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dividual scenarios of PANZER STRIKE!, you can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paign game.  In a campaign game, you will initially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You will then use this force throughout the war. 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you will have the opportunity to replace units lost in com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equipment as better weapons becom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you will fight will be generated by the compute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verall score for the campaign as well as for each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CAMPAIG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menu, choose to Build a Scenario and choose eith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if you wish to play the Allies) or Allied Computer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Axis).  There is no campaign game option for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or two computer players or for the historical scenario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only certain fronts are available for each nati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Germany (Europe) and Japan (Asia and Pacific) for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(Europe and Pacific) or British Commonwealth (Asi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st the opening menu, decide whether to use the limi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 next question will allow you to start a campaig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ame for your force and the year you wish to star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chosen determines the nationality of your opponent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get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choose your force.  This proces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force for a scenario, but you do not choose a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you choose support troops or fortifications.  You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 by choosing a core force which costs no more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Europe or 80 points in Asia and the Pacif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structure of this core force will remain with you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the campaign game; the weapons themsel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battles (see below).  Thus if you choose a compan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3 platoons at the beginning of the campaign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ll of the units to different types but you will alway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sisting of 3 pla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rce you will encounter is relative to you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should start an early war campaign game with a forc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75 and 125 points.  (Of course, in the Pacific and Asi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80 points to use in any case.)  Do not overbuild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llow you to ease into the campaign game, but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om for your force to grow as better weapon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give yourself room to grow by not replacing all un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hen they are destroyed, although the computer will replac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CAMPAIGN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game consists of several scenario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At the beginning of each you will see a page list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, your mission, the date, the weather, the visibil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location is for historical interest and the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on the map.  The other items have the same effects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ing a Game section.  Note that in a meeting engagem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hat your force may encounter a force twice its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each scenario is assigned randomly, but if you w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ly the chances are greater that you will be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 battle, you will be able to choose suppor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type of battle being fought.  You will ge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your force size to spend for these support troo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you get for this purpose in Europe is 1/6 of you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1/3 if an assault battle) plus 10 points.  Doubl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the 10 points for the Pacific and Asia.  These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one, and then disappear; they are, in effect, r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The type of units available will vary by the type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 a campaign scenario is the same as with any other scenari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exceptions.  You cannot change the objective area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scenario before the standard time period is up, hit the /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your score and then end the scenario.  Reme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wish to finish a scenario quickly you can use the *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menu to put all your troops under 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the scenarios is calculated normally.  There are also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which are the scenario points plus a number of po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victory.  You will get 500 points if you earned a dec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and 100 points for a marginal victory.  These 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s earned in the scenario itself.  (Remember that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field recovers half of its Abandoned units.)  Only y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TTING YOUR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battle, you will see a list of units lost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battle.  You will be given a chance to replace and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t that time by saying Yes to the question which ask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your force or change equipment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/replace your units to a value of 300 in Europe and 1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look very much like the edit units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but the number of men, the skill rating, and the mora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as well as the current month and de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only value that you can change is the type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iefing Manual for the un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replace destroyed units up to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value, and will automatically replace all HQ units eve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.  (This is done in alphanumeric order.)  Any remaining 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for upgrades.  The computer will also double the number of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antry units with less than 5 men left, but the skill r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be reduced by 1.  This is don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ths that will elapse before the next battl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ten times the cost of replacing or upgrading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force value.  (This includes the amounts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lace units.)  Drop any resulting fractions.  The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re also listed at the top of the screen.  Whenever a un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or replaces its equipment it will los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e of your units will also change depending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ictory or loss.  If you won a decisive victory, each of yo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50% chance of gaining 1 morale point and a 5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2 points.  The same chances apply if your opponent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, but your units will lose 1 or 2 points.  If you won a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, all of your units will gain 1 morale point; if your opponent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ginal victory, all your units will lose 1 point.  Morale poi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if the battle was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AT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he score for a scenario,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r force to another theatre.  To switch, 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disk at the prompt.  Because the size of your force in Euro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greater than that allowed for the Pacific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you attempt to transfer an American force from Eur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if the value of that force is more than 100. 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eatre before it is active, you will not fight a ba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nth that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introduction to the rules, this section set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ematical formulas that the computer uses in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ee the main text of the rules for a more thorough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formula works and for restrictions which may not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notation Rnd(x) is given, it means that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x should be used.  Multiplication is denot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, and division by a slash (/).  The abbreviation CR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ating of a headquarter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RADI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it does not have a radio: Unit must be within 5 squares of HQ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it does have a radio: Unit is in command control if Rnd(1) *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Q &gt; = 2.  Thus if a unit's HQ has a command rating of 10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20% chance that the unit will be out of command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 were 8, the chance would be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Y RADIUS AND RALL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will be eligible to rally if it is within the follow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the superior HQ attempting the r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= (CR/5) + 1 + Rn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will rally if within rally radius, if its suppression points&gt;=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and if its morale &gt; = Rnd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to the target unit is &gt; = 6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= size of target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to the target unit is &lt; 6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= (size of target + 6 - range) / (4 + 6 -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ccessful if skill rating &gt; = Rnd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T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uccessful if first shot rating &gt; = 50 / Rnd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NDIRECT BOMBARDMENT FIRE, ACCURACY AND DE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RE                            MAX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, no spotter, or rocket: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but spotter fails accuracy check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and spotter makes accuracy check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rst round accuracy for self spotters or for direc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has LOS to target:          scatter *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firing unit to target&lt;30:    scatter *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iring HE from off-map:            scatter *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potter:                           1 pul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r is firing unit's formation HQ:  3 pul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r is battalion HQ:                6 pul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r is another HQ:                  9 puls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RE ACCURACY AND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ccuracy rating of gun is given on Weap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= Maximum range of gun is given on Weap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ang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= Ranged accuracy of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 &lt; = A, then RA = 50 + 48 * (A - R) /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 &gt; A, then RA = 50 - 48 * (R - A) / (MR -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given in terms of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unless otherwise noted.  When modifying the ranged accurac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each positive shift = RA * 1.42, and each negative shift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RA * 0.71.  Thus two negative shifts = RA * 0.71, which about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FOR HAR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fired last pulse at same target: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in Cautious Advance state: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in Full Advance state: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fails a skill check: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Pinned or Buttoned: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has at least one suppression unit: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moving in any terrain: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n cover terrain: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non-adjacent and Retreating: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silhouette size                  RA * silhouett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FOR SOFT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moving in any state: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Pinned or Buttoned: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fails a skill check: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advancing:          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artillery:       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Positioned in soft cover: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Positioned in hard cover: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Dug-in:      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Dug-in in hard cover: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red on by small arms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ver/Dug-in:    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Retreating and not in firer's square: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Routing and not in firer's square:  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Pinned:      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 &gt; 99 then RA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modifiers for soft targets are applied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hard targets.  Please see below or the main ru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 defensive benefits apply to units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throwers or demo char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UR PENE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enetration rating of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ang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= Maximum range of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 Size of shell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= Penetrat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 shell wa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= 2 * SS * Rn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 shell wa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= SS + Rnd(1) * (P/2 + P/2) * (MR - R) / 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HIT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re: To determine the location that a vehicle is hit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1 and 100 is generated.  If the firing unit is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higher than the target, add 10 to the number.  If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down, all numbers less than 51 have no effect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re the hit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     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15                       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70                            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- 100               Turret/Upper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 110          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Bombardment Fire: There are 6 possible hit locations: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hull, side hull, front turret/upper hull, side turret/upper 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.  Each area is as likely as the next to be hit; i.e.,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between 1 and 6 is generated to determine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pth of penetration &gt; = the thickness of the armo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hit, then the shell pene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PENE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vehicle is automatically destroyed if the she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weapon * Rnd(1) &gt; target size * 2 * Rnd(1).  If the uni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is determined which aspect (front hull, side hull,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/upper hull, side turret/upper hull, top or track)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ne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track that is penetrated, the unit's maximum spee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ront hull, the hull crew compartme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ide hull, there is a 50% chance that the max speed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, and a 50% chance that the hull crew compartme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ront or side turret/upper hull, the turret/upper hul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top, there is a 50% chance that the max speed will go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50% chance that the turret/upper hull crew compartme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rew compartment is hit, there is a 75% chance that each g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 is destroyed.  There is also a 90% chance that a 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illed; if that 90% is made, check for the next crewmember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until a crewmember is not killed, or the whole crew is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troys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enetration, a hard target is destroyed if the shel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* rnd(1) &gt; target size * 2 * Rn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BY HE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HITTING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damage by HE fire, first determine the ch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r units in the square are hit.  This chance depends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e un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target: chance =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primary soft target: chance = 10 * IA of the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primary, open topped hard target: chance = 2 * shel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primary, non-open topped hard target: chance = 1 * she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ard target is hit, go through the armour penet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 a soft target, modify the chances by the sof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given above.  this modified number is used below as the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(RA) in determining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SOFT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termine the number of men killed.  use the following formula.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the modified ranged accuracy of a gun using poin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above) or the chance of hitting the square if not poin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stands for the weapon's infantry attack valu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ttack value of a squad is the IA of the weapon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 in the squ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killed = IA * Rnd(1) * RA / 200 + Rnd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100% killed, one man is lost.  If there is a remaind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another man is lost.  Thus if the result were 120%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ould be killed and there would be 20% chance of anoth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For weapons with a shell size greater than 1 (i.e., non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), there is also a chance that an additional kill will be in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 + 100 &gt; 200 * Rnd(1) then add an additional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umber of men killed is determined, and if the unit is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e unit may be completely destroyed.  This occurs if the Rnd(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&lt; the shell size of the firing unit * the number of m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SSAULTS AGAINST HAR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R = Ki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 is the number of men in a squad or the accuracy of a spec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 is soft or open topped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stationary            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s in Full Advance state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ing unit fails skill check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R * Rnd(1) &gt; 6 then targe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R * Rnd(1) &gt; 3 then max speed of target goe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         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         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       1.2  Level 1: Axis reduc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:       1.0  Level 2: Axis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:       0.8  Level 3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        0.6  Level 4: Allied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5: Allied reduced by 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used as multipliers in figuring the number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vailable for a scenario.  The Handicap Level Modifi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a campaign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COS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                         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G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G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ortar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ortar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un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AA (50mm &amp; Less)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AA (51mm &amp; More)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How (95mm &amp; Less)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How (96mm &amp; More)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G (95mm &amp; Less)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IG (96mm &amp; More)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osts are per unit except for infantry, which is p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movers, Heavy Halftracks, and Heavy Trucks: 1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10 points.  Artillery can only be carried by Primem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racks, and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: If one side has at least twice the number of poi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: If one side has at least four times the number of poi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       UNIT MULT.          EXIT PTS.      OBJ.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bj.       1/1                 1/1           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          1/2                10/1           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          2/2                 1/1           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1/2                 4/1           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1/1                 1/1             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ultiple is the factor which you should multiply the unit cost 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ctory points awarded.  Exit point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not a multiple) awarded per unit for exiting the un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ultiples are listed as the multiple for defend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/multiple for attacking unit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s are listed as points for attacking units exited/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unit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. Clear is the number of points (not a multiple) that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/defending side gets for having the objective area free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Clear Objective) or of defending units (Hold Ob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multipliers are cumulative; as an example, if the attack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ission and the defender a delay, the attacker will get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ing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RANG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 are the number of times that the visibility range i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y 0.71 (for negative shifts) or 1.42 (fo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TER:                     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ed vehicle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kill check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arget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1 and 2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down, Dug-in or in cover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houette                      Multiply range size /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rules if more detai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  Display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 View terrain only.  All units are cleared from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nderlying terrain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S)     Select unit.  Press the formation letter followed by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That unit will become the current uni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in the Un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      Get unit at cursor position.  The unit at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come the current unit and you will be placed in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   View.  All squares that can be seen from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     View mission objective.  All squares in the missio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ill be in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Exit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     Inspect stack.  The type of the next unit down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at the bottom of the Map Menu. 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U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     Toggle map.  The map changes to whichever (strate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)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     The score is displayed and the gam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  Places all units on a side under computer contro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loyment, this key Digs-in a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     View terrain only.  All units are cleared from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nderlying terrain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  Go into All-Units mode.  If the formation HQ is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, it will become the current unit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certain orders to the whol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**     Bombard.  The cursor location is the target square;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is the spotter.  Those units available to bomb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ve delay before firing start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@      Cancel orders.  All movement and bombardment ord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unit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*@     Debark passenger(s).  If the current unit is a vehicl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load all of its passengers; if the current un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nger, then only it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*      Embark passenger.  When given to a vehicl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mation and number of unit to be loa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*@     Change unit's facing.  Use the directions of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**     Rally.  When an HQ unit is ordered to rally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ve the suppression value of all subordinate unit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lly radius.  It costs one order to press the rally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der for each unit ral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    Find units HQ.  The next superior headquarter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***    Inspect enemy units.  All enemy units that can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nit will be shown sequentially.  The current u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ne of them as a target by pressing the T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enemy unit is accessed.  It cost one order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)@      Toggle computer control.  Places a formation un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r removes it from that control if alread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*      Infantry smoke.  An infantry unit can be ordered to lay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djac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      Locate.  Moves the cursor ove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*@     Move unit.  The unit will be ordered to mov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  An advance state will have to be chose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      Next unit.  The next unit in alphanumeric order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      Display units movement objective(s). 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the movement objectives assigned to the unit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     List unit passengers.  All units loaded aboard the curr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*@     Range.  The maximum firing range at which the currant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elect targe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*@     State.  The state of the current uni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     Show unit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*      Infantry assault.  The current infantry unit will ass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   View.  All squares that the current unit can 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     Weapons Page.  The current units Weapons P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Exit Unit Menu.  Return to the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     Centre screen 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     Toggles maps.  The map changes to whichever (strate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tical)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= Can be done in All-Uni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osts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= May cost more than 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= Costs an order if an enemy unit is targeted during an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CTIVE DURING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Decrease message delay 1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Increase message delay 1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 Orders.  Go to an Orders Phase at the end of the curren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 Toggle pause.  When first hit, will stop the action; when h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 Toggle sound.  Turns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View terrain only.  All units are cleared from the scree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errain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Toggles maps.  The map changes to whichever (strategic or tac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OF BATTL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 = Axis: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   PURCHASE  MISSION   START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DUR.      POINTS   CHOICES    LINE     D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ssault     60       100:40   Att:Def   14:30     Ye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ursuit     30        80:40   Att:Def   14:45      No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Engmt    30        60:60   Att:Att   14:45      No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Pursuit   30        40:80   Def:Att   14:45      No: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Assault   60        40:100  Def:Att   30:45     Ye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. is the duration of scenario in game turns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oints is the base number of points available per sid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umber you must multiply the base number by the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, the size of the battle, and force qualify modifi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 Points listed are the amount available in Europe.  H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for the Pacific and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Choices shows which list the side can choose from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 Att = Attack; Def =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is the highest (Axis) or lowest (Allied) x coordinat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hould have for the unit to be deployed in it.  For scena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suggested numbers; you can deploy any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mpaign battles, however, these lines are mandator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et up past these lines.  Note that for Western Eu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s should be read as Allied:Axis since the Axis forc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ug-in indicates whether the units of that side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n a dug-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RESSION 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CHECKING UNIT                        SUPPRESSION PTS.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R LOST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PULSE 3 OF THE COMBA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soft cover* and sighted by enemy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soft cover* and not sighted by enemy 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hard cover*/Dug-in and sighted     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hard cover*/Dug-in and not sighted   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ut of command control                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in 6 squares of friendly routed unit(s)            +1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in 6 squares of friendly aband/dest. units         +1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immobilized vehicle                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riendly unit(s) within 6 squares of unit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required number of suppression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ithin 6 squares of friendly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ood state                                           -1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oss                  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RE PORTION OF COMBA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0 suppression and is target of fire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in 3 of friendly unit(s) when destroyed            +4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thin 6 of friendly unit(s) when destroyed            +2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target unit's square hit by sighted enemy              +1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target square hit by non-sighted enemy                 +3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arget unit hit by shell of sighted enemy              +1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arget hit by shell of non-sighted enemy               +3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stroys enemy unit(s)                                 -1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en in the unit are killed                      +3 pe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PULSE OF THE COMBA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not see any enemy units            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DERS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ccessfully rallies                                   Halve su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 cover is stone buildings; soft cover is any other cov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outed infantry unit do not have an effect on tank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unit is in good state if the current number of its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less than its morale.  For a unit to benefit from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a good state, a random number is determined (5 + 10 * Rnd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cking unit has more than that number of suppression poi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.  An infantry type unit goes through an additional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number of men in the unit from 14.  If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level is greater than or equal to the result,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EFFEC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. pts. &gt; = 2 &amp; visible to enemy:         Unit may only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van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. pts. &gt; = morale:                       Non-vehicle is Pin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 is Buttoned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unit is D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. pts. &gt; = 2 times morale:               Non-Japanese unit Ret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apanese uni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. pts. &gt; = 3 times morale:               Non-Japanese unit R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apanese unit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unit's morale may drop if its formation HQ is kill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is considered to have a morale of two regardless of w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eapon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