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.E.U.I.S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IS (Shoot 'Em Up in Space) or the Spacegamer's Tool Kit is bo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war in space, and a toolkit for inventing your own scenarios, fl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IS is a new episode in the military fantasy saga that beg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 ALLIANCE, the tale of rivalry and valor fought on the pla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orth in the days before modern weapons. SEUIS takes that s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th Century, into the middle of an all-out war between high performan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cruisers and fighters battling for dominance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aps of different sectors of the Universe, and one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, you must move each of your squadrons before the countdown cloc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zero, trying to capture your enemy's star systems or defen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opposing squardrons meet each other in space, the game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combat phase, where you must outmaneuver and outshoot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GAMER'S TOOL KIT lets you design your own cruisers an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your own squadrons and fleets, and deploy them however you 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fferent star maps.  You can even speed up the game by shor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on each turn.  Practically the only limit to your gam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game disc in your disc drive, and the game will automatic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If you have a Pascal system you must use your Basics disk.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ay the INTROducto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y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art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REAT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mbat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atch the Demonstr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y to try the introductory game, press 1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always press RETURN after you type an entry,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O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enario you are about to play is one of the three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s of Ozgorth, parts of which appear in the back of this rule boo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ce of enemy ships attacks a friendly star system, and must be re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OST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 fleet roster appears on your screen,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1R.FLT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ID        SYM       STATUS       CR         FT 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BC        DEF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1        |+|       ON MAP      000        104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1        |+|       ON MAP      000        104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2        |+|       ON MAP      000        050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3        |+|       ON MAP      000        210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5        |+|       ON MAP      011        120    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1R.FLT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oster of the first fleet that will battle in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R.FLT is the name of the fleet.  Sc1 tells you this flee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1; R tells you this fleet belongs to the Right, Green, or Ozgort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Data about this fleet will always appear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mes a list of the squadrons in this fle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     FT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ID    SYM     STATUS     ABC    DEF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1    |+|     ON MAP     000    104   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s the SQUADR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 number, or number of the prototype is 1.  This will be expl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o build your own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of this squadron tells you that this is a Light Squadr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ymbols for the three types of squadr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+|  Light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squadrons are usually made up entirely or mostly of fighter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moving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+|  Medium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squadrons usually contain at least one cruiser, and ar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[ ]-  Heavy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Squadrons with several cruisers, are slow but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 MAP" tells you that the squadron will appear on the ma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enario.  In the third scenario some squadrons appear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he Status will say GROUP 1 or GROUP 2 to tell you in what or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 will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 of the roster tells you that this squadron has no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ers are slower than fighters but much harder to destro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class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A: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B: Heavy battle-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: Light battle-crui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 of the display tells you that your squadron has a total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These are traditionally nam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D: Destroye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E: Escor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: Ligh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oryer Fighters are as powerful as many cruisers and faster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very fast but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 of the display tells you that your squadron cost 104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OINTS, ENERGY UNITS AND MI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hip has a certain number of energy units and mid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UNITS are needed to charge each ship's weapons and shiel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ts rate of fire before th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SHIP UNITS measure the amount of damage that a ship can surv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PRODUCTION POINTS of a squadron i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energy units and midship units of all the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ron.  Production Points play two parts in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point total of a squadron sets its speed in the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number of production points is the cost of building a squad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ecides how quickly more squadrons like it can be buil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begin playing the introductory gam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FIRE system moves very quickly, you should underst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and combat BEFORE you begin playing.  Read all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0 before you press RETURN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T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 map is a mpa of the sector of space where the battle will be f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types of star system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+-|  BR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arge star systems contain two or more technologicall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 a high industrial capacity.  These planets are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enters which can produce additional starships.  Each brigh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ccupies the space of four singl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-   MAJOR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systems contains one advanced planet with full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INOR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ystem contain only pastoral or undeveloped civilizatio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nets have been colonized and can be used to build new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SINGLE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r systems contain no inhabi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SMALL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as of space contain dense concentrations of stars astero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ris of explode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rships must reduce speed to navigate through secto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major, minor, and small stars.  They may move at normal sp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containing singl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map is a hexagonal grid with a single star in the cen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IS uses the new RAPIDFIRE movement technique first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 ALLIANCE which allows you and in fact forces you to mov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one squadron at a time and have only a limited time, measured b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clock, to move that squadrons.  Your opponent or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the artificial intelligence then moves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.  The computer always tells you which squadron you ma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lapsed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tar map, this display tells you how many time unit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ame be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T.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players have moved all the ships they are able to mov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has taken place, a complete time unit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Countdow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Elapsed Time display is the countdown clock.  Once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, you have until the clock reaches zero to give new orders to the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ive the squadron new orders, it will proceed in the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going.  You do not have to press the RETURN key after an ent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cloc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peed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APIDFIRE is really revolutionary.  Each squadron moves only one s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but some squadrons move more often than others.  Fortunat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keep track of who is supposed in move wh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RONS WITH A TOTAL OF FEWER THAN 130 PRODUCTION POINTS MOV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LAPSED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RONS WITH A TOTAL OF 130-259 PRODUCTION POINTS MOVE ONCE EVER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RONS WITH A TOTAL OF 260 OR MORE PRODUCTION POINTS MOV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ELAPSED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speed categories usually match Light, Medium and Heavy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n't have to, however, as you'll learn when you CREATE YOUR 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lthough the squadrons appear to move equal distances, light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alf again as far in the same time as medium squadrons, and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heavy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squadron that has lost ships from combat may speed up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's decreased produ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Squadron I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time for a squadron to move, it will be highligh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ke this will appear on your 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 of your diplay tells you that the highlighted squadron is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with 5 fighters and no cruisers.  When it appears on you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the countdown clock will begin running, and you have until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zero to move tha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Direction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ss appears on your side of the screen to help you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up the screen and to the right (corresponding to Norhteast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n a terran compass), simply type 1.  To stay in one place, typ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course you were moving the previous move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RETURn,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PRESS RETURN AFTER AN ENTRY WHEN THE COUNTDOWN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under the countdown clock tells you the course the squadro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urn.  If the number is 0, it was not mov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Moving Through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quadron will have to slow down to navigate through spac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major, minor and small stars.  If you enter one of these sector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be cut in half; that is, a light squadron will move only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elapsed time periods instead of every four; a medium squadro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 twelve periods instead of every six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ove through space occupied by a single star, your ship can m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Other Mov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other simple rules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move off the map.  If you try, the computer will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, CAN'T EXI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move more than one friendly squadron into one sector.  If you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will tell you, in the quaint terminology of pre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gaming CANNO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move a squadron into a scetor occupied by an enemy squadron,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automatically, and will continue until one or the other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troy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ying against the computer, the countdown clock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turn.  Instead, the display will warn you, either TH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.  PLANNING means the Artificial Intelligence is giving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 the most current strategy for the scenario.  THINKING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is deciding the orders for one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Accumulated Produ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Production Point value is displayed just abov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PTURING ENEMY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star systems are a diffeent color than yours.  As your ship mov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sector, it becomes yours.  When you leave it, it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apturing Enemy Resour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quadron can capture an enemy Resource Center (a bright, major o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) simply by moving onto it.  If the system is a Bright Sta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topmost of the four sectors the star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defended by an enemy squadron, you must of course, f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first.  If you defeat the enemy, or if the center is undefend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enters will begin making new ship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AL OPTIONS DURING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your course settings (0-6), there are three other possi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while the countdown cloc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HALT  This will stop the countdown clock.  To start it again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only halt if the countdown clock is runn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gainst the artificial intelligence, and the scre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or PLANNING, you must wait until it is your turn to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AP   Occasionally, for various reasons, the map may disappear 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read if this happens, just press M.  The map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t was,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ND   Use this option to save the game for playing later.  (See SAVE A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PARING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squadron has entered a sector occupied by an enemy squadr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enters a sector you occupy, you must prepare each ship f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The Energy Alloc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combat begins, you will see a 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LE PLAYER UP, GREEN PLAYER PLEASE TUR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   TYPE    MS     TE     W     S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FT/D    30     20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FT/F    10     10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FT/F    10     10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FT/F    10     10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FT/F    10     10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TUR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ENERGY FOR SHI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umber 1 is a Class D fighter, or Destroyer, it has 30 MS, or Mid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it can take 30 damage factors before it explodes; and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rgy (TE) of 20 energy units.  You must divide these among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and RAT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s are armed with two kinds of weapons: beam weapons and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  Your beam weapons are fired by your game paddle; you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re fired automatically.  You can allocate all or part of each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its weapons.  Type any number up to nine.  In this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9.  You don't need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lectromagetic shields can deflect damage from enemy beam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missiles.  The more energy units you commit to your shields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ship will take from enemy hits.  Type any number, so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your total number of Energy Points.  In this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now set how rapidly you wish your ship to fire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ing missiles.  Allocate your remaining energy to Rate of Fi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r display will now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TYPE     MS    TE     W    S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FT/D     30    20     9    9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W, S and R MUST equal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for any system is nine energ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ENERGY TO THE REST OF YOUR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allocated energy to your first ship, you will allocat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 of your squadron's ships in the same way.  When you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.  If you are playing a human opponent, he will now allocat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Choosing a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play will now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URPLE'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, combat is fought between individual ships.  Type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 you wish to use first.  Your human opponent or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oose his first ship.  Combat is now read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rectangle will appear on your screen, containing the ship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  The ship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Figher               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ruiser           .  O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Fighter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ruiser             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paddle ready beacuse combat begins immediately.  The lef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addle 0, the right player uses padd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EER with the dial and FIRE your beam weapons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addle is turned all the way COUNTER-CLOCKWISE, your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traight tip the screen.  As you move your paddle CLOCKWISE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o the right, going from course 1 to course 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--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|      |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--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addle has been turned all the way CLOCKWISE, your s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on Cours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course from Course 8 to Course 1, or to UP SCRE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urn your paddle COUNTERCLOCKWISE AGAIN, to turn your sh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7, 6, 5, 4, 3 and 2.  You cannot go directly from Course 8 to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BATTLEFIEL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hip hits the line surrounding the battlefield, it will care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urse 180 degrees opposite to the course it was previously trav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difficult to control.  The best way to avoid this is not to f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ound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COMBA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move twice as fast as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peed up the combat, simply press the SPACE bar.  Bot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begin moving at Hyperspeed.  To return to normal spe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gain (with two players both must first agree to enter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; otherwise, it is illegal to push 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ying against the Artifical Intelligence at the Ace 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combat will automatically be at hyperspeed.  Pressing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Using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have a longer range than homing missiles,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directly at the enemy ship.  They are fired with the butt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et by the RAT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\\||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--o-&gt;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//||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+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the button, a red light will come on under your Mid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ar on the right side of the screen.  If you try to fire ag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is on, you will hear a short beep from your speaker, but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re.  Each time you try to fire, (for instance, if you ar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utton of your paddle in the hope that the enemy ship will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you) you will hear these short beeps, but your weap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Missiles can hit an enemy ship within a wide are in front of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ange.  They fire automatically if enemy ships are within the 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et by your rat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\\||///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\      /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-  &lt;-o - .....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/      \      .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///||\\\      .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   .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  .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   .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    .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    .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  .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  .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  .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.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.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+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Battl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ost battles are fought with one ship against one ship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ight a Battle Royal with all the ships in a squadr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e offered when you choose a champlon.  Press A for All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.  (You should not choose a Battle Royal when play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for both players to have all their ships invol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surprise your enemy by attacking his one ship wit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ROYAL COST (loss of neutrals due to the breaking of the code of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fight a Battle Royal, you will have to pay in extr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roduction points.  100 will be taken from your total, and 100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total (your total will never be reduced below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decide to commit all their ships, then neither side su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 BATTL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hip on each side will be boxed, like this: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 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hip that is currently being controlled by the game padd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will move and all will fire homing missiles at the interval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es of fire, but only the boxed ships may fire beam weap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ol the boxed ship in the normal way, steering with the knob and fi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of your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ROLL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keyboard to move the control box from ship to ship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LE PLAYER on the left uses the A or the S key to move the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EN PLAYER on the right, uses the Left Arrow or Right Arr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rom ship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regular combat, you can accelerate all ships to hyperspe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olored bars on the right will show the number of remaining mi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hip.  If you are fighting a Battle Royal, the bar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idships of the controlled ship.  As each ship is damaged,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rink.  When it disappears, your ship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enemy midships destroyed by your beam weapons is dec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allotted to your weapons less energy allotted to your enemy'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5 ((W-S)+5).  If this results in a value less than one, then no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midships destroyed by your homing missiles is decided b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allotted to your Weapons less energy allotted to enemy Shields (W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Missiles cause a minimum of 1 midship damage per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rmal combat, when one ship has been destroyed, each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hoose another champion.  The damage the surviving ship ha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its display as a reduced number of midships.  Bat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every ship on one side has been destroyed.  In Battle Roya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ll fight until one side's ships ar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will then return in the Strategic game, with the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occupying that sector of the star map.  Any midship da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before the next combat, but destroyed ships will no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hich end a battle with less than 9MS will be scuttled (destroyed)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The victorious squadron will never have its last remain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tled (i.e. there will always be at least one survivor from each 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Interrupt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emporarily stop the game in the middle of comba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 To resume combat, type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elapsed turn, your Resource Centers will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oints.  If they manufacture enough points, new squadron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tar map.  The type of squadron will be chosen at random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totypes you have enough points to duplicate.  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enters have made a total of 200 production points, and you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shows squadron types costing 180, 120, and 250 points,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180 point or a 120 point squadron that turn; but, if the comput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250 point squadron, you will receive no new squadron at 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oints will remain available for future production).  A buz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f production is successful, and the new squadron will appear a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tar map, near one of your resourc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resource centers are captured, they will no longer make sh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capture an enemy resource center, it will begin building sh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OP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begin a new game, you can select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OU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URPLE SHIP PLAYER: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EN SHIP PLAYER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UNTDOWN TIME IS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OLITAIRE DIFFICULTY: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 THE SOU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THE PUR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ANGE THE GRE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 THE COUNT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ANGE THE SOLITAI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options are those that are currently in effec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cenario, you are the Green player and the Purple play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ordinary scenarios, you can choose to play either side,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urn the sound effects off, or, if they are off, turn them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1 and RETURN.  The option will chang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Purple Player from computer to human or back, pres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Green Player from computer to human or back, pres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he number of seconds each player has to move each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4 and RETURN, then enter a number of seconds from 7 to 59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offered if one player is the computer.  Press 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ifficulty will increase from BEGINNER to INTERMEDIATE.  P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 difficulty will increase to ADVANCED and finally to A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ill return the difficulty to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one of three scenarios, taken from the archives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Ozgorth, Portions of the Chronicles of Ozgorth, describ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re found in the 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Battle in the Ple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zgorth Empire Included highly civilized planets group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ades, in the constellation Taurus.  These planets were attacked by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mpire of Ormo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en player takes the part of the Ozgorthian defenders of the Ple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 must hold his five bright stars against a major invasion fleet, 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rple, or Ormolan Player.  The Purple player must conque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stars or destroy the enemy fleet within 144 elapsed turn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only the five bright stars and the one minor star (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) in the upper center of the star map are functioning resourc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and minor stars do not produce production points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ward victory if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MOLAN FLEET                     THE OZGORTHIAN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1L.FLT)                            (SC1R.F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YMBOT   CR    FT   PP                #   SYMBOL   CR   FT  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+      000   104  104               8    |+|     000  104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+      000   050  110               9    |+|     000  104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+      000   210  118              10    |+|     000  050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|+|     011   120  166              11    |+|     000  210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|+|     020   120  194              12    |+|     011  120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                      -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|+|     020   120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-O-     121   100 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The Grea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battle of the pleiades, Ormolu sent his grand battle 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zgorth itself.  The military council of Ozgorth assemble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ever in the history of the Empire.  Its fleet met the grand battl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molu in the Dragon Star System, midway between the Ozgorth and Orm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tars.  The battle was the largest ever seen in spa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nd skille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le plays the Ormolan commander, Green the Ozgorthian leader.  To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stroy your opponent's fleet or capture all of his resourc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re is no time limit to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MOLAN FLEET                         OZGORTHIAN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2L.FLT)                            (SC2R.F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YMBOT   CR    FT   PP                #   SYMBOL   CR   FT  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+      000   104  104               6     |+|    000  104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+      000   104  104               7     |+|    000  104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|+|     020   120  194               8     |+|    020  120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|+|     020   120  194               9     |+|    020  120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-O-     121   100  285              10     -O-    121  100 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881                                TOTAL 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The Final (Maybe)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Great Battle, the Ozgorth Empire pushed back the Ormo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major Ormolan star base in the Tyche System.  An Ozgort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dered to capture the star base.  The Purple or Ormolan command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quadrons and numerous resource centers at his disposal.  The G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orthian commander attacks with five squadron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and receives two groups of reinforcements later.  He mus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source centers within 144 elapsed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MOLAN FLEET                         OZGORTHIAN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2L.FLT)                            (SC2R.F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YMBOT   CR    FT   PP                #   SYMBOL   CR   FT  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+      000   050  110              16     |+|    000  210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+      000   210  118              17     |+|    000  210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|+|     020   120  194              18     |+|    000  050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-o-     100   001  102              19     |+|    020  120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-o-     121   100  261              20     -o-    121  100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OUP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     |+|     000  050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     |+|     000  050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     |+|     000  050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     |+|     020  120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     |+|     011  120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OU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     |+|     000  050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     |+|     000  050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     |+|     000  050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     |+|     000  050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     |+|     000  210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molan Squadron 4 is the Flagship Squadron.  It has only two ship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vel as fast as a light squadron.  Ormolan Squadron 5 is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Squadron, the most powerful squadr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in the Pleiades and Final Battle Scenarios have a tim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elapsed time units.  The Great Battle has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scenario calls for squadrons to arrive later in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ips appear on the fleet roster with the status GROUP 1 or GROUP 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 in a group will arrive at the same time (although you w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n), at random locations on the sta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enario will end when one of the three victory conditions has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 of one player's ship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e player has captured all of the resourc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time limit expires.  (this applies to Attack on the Plei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Conflict: the Great Battle and any scenarios you creat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ime limit.)  In this case the Ozgorthian fleet wins in scenari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rmolan fleet wins in scenario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nd the game before the scenario is over, press 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 if you wish to save, finish playing later, or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ave a game, press E to end the game and choose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 a game, you'll remove the game disc from your disc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scratch disc.  A scratch disc is simply a disc on which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maps and fleets for later use.  You'll need it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leet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hange discs, the computer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Initialize a blank disc for saving SSI Games ?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d the disc with this game before, press Y for Yes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mat the dis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already initialized this disc for SSI use, press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now instruct you to remove the Game Disk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disc is inserted, you'll see a catalog of its conte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The computer will then ask you to give the game a name. 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given the game a name and pressed RETURN, the computer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me on your scratch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START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sk to restart a Saved Game, the computer will ask you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c from your disc drive, and insert the scratch disc.  It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atalog of that disc and ask you for the name of the g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  Type that name and press RETURN, and the computer will load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memory.  Then simply take out the scratch disc, insert the game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me the game jus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ATCH A DEMONSTR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tch a game in which both sides are play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OMBAT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irectly into the combat phase, maneuvering and fir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controlled by the computer.  You may choose both combatan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squadron rosters, and set a difficulty level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is capable of playing either or both sides with fou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(Beginner, Intermediate, Advanced, 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c Movement Phase Intelligence has two levels; it plans and th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"Planning" the overall situation is assesed and squadr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s.  An order may be to attack the closest enemy uni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ing" the squadron carries out its specific orders.  It ma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o each enemy squadron and move tow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Phase.  All ships make use of certain parameters to determ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Beginners only fire when they've got a sure shot.  The Ace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ess certain target.  Besides these parameters the Advanced an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ndle certain situations differently and always use the 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(Designer's note: I rarely beat the Ace in even com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AK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GA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've come to one of the most useful parts of this gam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few games with the standard scenarios, you may want to star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s or deployments to create your own scenarios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GAMER'S TOOLKI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for making new games may seem complicated, but it's des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the most flexibility and the most room for creativity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it is by making a few simple modifications. 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cenarios.  Later, once you get used to the procedure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and more origin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CRATCH DISC ready.  This is simply a blank disc, on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hips, maps and fleets you'll use to put together your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isc to save game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begin by making two very simple modifications to the First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e want to change an Ormolan squadron from a medium sqaudron to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e want to change the location of one of the Ozgorthian squadr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begin, as usual, with the first menu.  Press 4 for MAK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given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ave your CREA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ke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ang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ploy you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we want MAKE A FLEET, press 3 and RETURN.  We'll se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AD a Fleet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RITE your Fleet t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Dify you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modify a fleet, we have to look at it: we want "READ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c".  Press 2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i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sert the Disc with the Fleet you wish to rea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we want to look at a fleet that's part of one of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 fleet that's on the Game Disc.  This time we can just leave the Gam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on, we'll be modifying new fleets that we've created.  In tho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put the scratch disc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you hit RETURN, you'll see a catalog of the dis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LE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, we first want to see the Ormolan flee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 We look at the fleet rosters listed under 12.  Scenario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is fleet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1L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ype this,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have this fleet in the computer, ready to modify.  Upo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Making Menu, press 4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'll now see the roster of fleet SC1LF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ID     SYMBOL     STATUS         CR     FT   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C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1      +         ON MAP         000    104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1      +         ON MAP         000    050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1      +         ON MAP         000    210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5     |+|        ON MAP         011    120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5     |+|        ON MAP         020    120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5     |+|        ON MAP         020    120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8     -O-        ON MAP         121    100   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we want to make squadron 4 a light squadron, like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number of the squadron you want to change in this case,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ick up the left game paddle (paddle 0).  As you rotate the padd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quadron symbols will appear on your screen.  When you se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(in our example,  for light squadron with ID = 1), press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ster will be reprinted to reflect the change you're just made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our goal, press 0 to exit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o save your new fleet.  Press 3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your Fleet to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instruct you to take out the game disc and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disc into the disc drive.  It will show you the catalog, and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ame your modified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we'll call our modified fl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-ORM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we've typed this and pressed RETURN, the modified fle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tored on our scratch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PLOYING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ed to make one more modification to our first scenario: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of the Ozgorth defense fleet, we start with the same steps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Ormolan fl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at the: FLEET MAKING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2 for Read a Fleet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zgorth fleet is on the Game Disk.  The rule book tells us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R.FLT.  We enter this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done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e fleet, we need the map.  Press 0 to exit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H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at the: BUILD GAME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2 for Choose a Map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w have a new menu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SELE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AD a map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RITE a map t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want to use the map from the first scenario, the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i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1 for READ a map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sk ENTER MAP #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maps belong to the first thre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we want Map 1.  Enter this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have this map in the computer.  We have to save it on ou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 This time we'll give the map the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have a fleet and a map: we still have to put them together.  P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map selection phase and return to the BUILD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5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loy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show you the map of the Plciades, the same map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One.  The ships of the Ozgorthian fleet will be shown on the ma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at the beginning of the first scenario.  Squadron number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ve the first squadron, press a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the movement phase comp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pressing until the squadron is where you want i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  You don't need to type RETURN.  When it's in place, type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quadron will be highlighted.  When all the squadrons ar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pres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save the new deployment of the Ozgorthian fleet. 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GAME PHAS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3 for WRITE your fleet to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more time, take out the Game Disc and put in the Scratch Disc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eet with its new deployment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OZ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point you have all the parts of your new game on the scratch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ut them together.  To do this, go back to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GAME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1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CREA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computer will ask you to take out the game disc and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en the catalog, i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P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ter the name of our new map.  N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ORM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GREEN (RIGHT) FLEET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ter the name of our modified Osgorth fl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OZ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NAME FOR THIS SCENARI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call this new game, appropriately. NEW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's left now is to play our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menu, and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y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Play a game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s from the Shor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attle in the Pic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Grea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Final (Maybe)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0 for Play a game you've created and press RETURN.  Then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c, put in the scratch disc and give the computer the name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be loaded, and you'll put your game disc back in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the Fleet Rosters and then the Option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ING SQUADR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rned at the beginning of this section how to modify the squad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enario.  You can use the same procedure to modify the proto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quadron, so that you have different numbers of cruisers o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start at the: FLEET MAKING PHA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2 for READ A FLEET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y fleet from your game disc or from your scratch dis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go to the: BUILD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4 for Change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1 for Modify Squadr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play like this will appear on your screen, showing you th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eet you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PROTO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SYMBOL      CR       FT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C      DEF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+        000      104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+        000      050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+        000      210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|+|       001      130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|+|       011      120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|+|       020      120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-O-       100      001 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-O-       121      100      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-O-       131      000      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ny of these squadr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first squadron prototype, press 1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ill move to 1.  Use the space bar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symbol.  Rotate game paddle 0 until the symbol you want app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number of A type cruisers, press 1 again and use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0 under A.  Turn the game paddle unti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5 you want appears and pus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QUADRON MAY HAVE MORE THAN FIVE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, you can change each squadron prototype.  To chang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, simply hit that prototype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dd ships, the production point total of the prototyp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 can create a light squadron made up of cruisers or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with only one fighter in it, if you want to.  Bu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a squadron is set by its production point total, not it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new fleet's prototypes, you should now WRITE your 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giving i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CRUISER, FIGHTER AND PRODU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strength and cost of the ships themselves a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go to the: BUILD GAME PH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3 for MAKE A FLEET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select: 1, READ a fleet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prototypes of a fleet from one of the scenarios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et on your scratch disk.  Enter the name of the fleet, and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're ready to change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the: BUILD GAME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CHANGE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elect: 2, Modify CR &amp; FT &amp;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ee a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RS                              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TE    MS     COST               ID         TE      MS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20    70      112               D          20      30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15    50       45               E          10      20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0    30       12               F          10      10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SYM             PP  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.              10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-O-             12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| + |            11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e current prototypes for that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wish to change the specifications for Class A Flag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.  The cursor will move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is the Total Energy that the ship has to operate its weapons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t its rate of fire.  Turn the knob on your paddle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 to 27, and then pres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crease the total energy units, the production point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I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, or Midships, is the survival ability of your ship, meas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 it can take before it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midships for type A cruisers, type A and then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MS.  Turn the game paddle until the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then press the button.  Once again, as we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hips, the production point cost of the ship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your B class cruiser prototype, press B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RESOURCE CENT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hanged all the ship prototypes you need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apacity of your resourc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G.  The cursor will move to the line with the symbol for Mino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number of Production Points that each of this type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build.  Turn the knob on your paddle to display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, and then pres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G again, and the space bar.  You can set the number of Ti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akes that resource center to manufacture the number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have set.  For example, if you have decided to produce 50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set the TP at 10, that type of Resource Center can produc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oints every tenth turn.  (The game has a limit of 50 squadr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, you can set the production capacity of Bright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jor 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is possible to make a type F fighter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 battleship, or a Minor star system more productive than a Majo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f you wish.  Kep in mind, however, that the more production po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sts, the slower it will move, and the less frequently ship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during your produ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culate the number of Production Points a ship costs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ers = (4 x MS x TE x TE)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= (5 x MS x TE x TE)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ssemble to brand new fleet, if you like, from either old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: FLEET MAKING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1 for Create a NEW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ask you how many squadrons you want in your new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number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4 for Modify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now give you a roster of your new fleet.  On this r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quadron will be a prototype 1 squadron.  Use the keyboard and pad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quadron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prototypes of the squadrons to the ones you want go to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: CHANG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procedure described in the section on changing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new fleet is set up the way you want it got to the FLEE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MENU and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ploy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in 5, bel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ke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fleet to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PLOY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make a new game, you need to plan the deployment of eac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: BUILD GAME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: 2, Choose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hoose: READ a map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map from the gam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p is not already on the scratch disc, give it a name and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atch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go to the FLEET MAKING PHASE MENU and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fleet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fleet you want to deploy from your scratch disc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go to the BUILD GAME PHASE MENU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ploy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you chos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squadron will appear in the upper left hand corn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bearing from 1 to 6, as in the movement phase.  Each time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at squadron will move one sector in the direction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quadron is in the place you want it to begin the scenario typ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quadr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e squadrons are deployed, go back to the FLEET MAKING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your fleet to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Y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ready to put together a new game, follow the step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AVE YOUR CREA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MA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NAME OF PURPLE (RIGHT)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NAME OF GREEN (LEFT)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NEW NAME FO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Y A GAME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NAME OF YOUR NEW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leet may be used by either side and is only assigned its "Pur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" status during this phase, or both fleet names could be the same.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igned by the players will end only when a conditio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 is met, although players are encouraged to use their own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 OF THE SPACEGA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make a new game, you just have a scratch disc.  You cannot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n the gam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make a new fleet, either read a fleet from the game disc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 disc, and then modify it.  When you've modified it, sav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me on the scratch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ome fleets and maps on your scratch disc you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to new games and save these complete games on your scratch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RONICLES OF OZG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 fromthe journal of Astra Calla, cadet in the Aerial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orthian Empire; and daughter of Leander Dann, memeber of the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virate of the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19 Danedel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rust what I see in the reflection panel, is my hair re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of am I paler than usual ?  Those smudgas under my eyes can'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sleep.  Sleep's all I have energy enough to do these cycles.  I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ealer.  Findlay, that I know what the Lizardmen must have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sickened and d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eived the following lecture: "Astra Calia, I assure you,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 of the physical plight of the Lizardmen that led to their 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ir affliction was brought on by an inability to adapt to a changing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ability of Healers to help them.  None survived our Techno E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nd romes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unsympathetic to creatures pas or present.  I'm embarrass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f you've got an infra-red scanner you can make out the le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of my ship: SAVE THE UNICORNS.  I contribute about fifteen reach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e to help Ozgorth's dwindling herds.  Right now I'm the one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I've felt this coming on for a long time.  I've been putting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on orbit patrol which isn't one of my favorite duties as an enlist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ial Protection of the Ozgorthian Empire (APOE).  I got to dizzy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wed home.  I received a two cycle remedy leave.  I've been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s already and the only thing each agrees on is that 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me.  I would have to get the most exotic dis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Rare, of course, Cureable, of course not, Treatable ?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, least of all me, knows what this means yet.  I'm not ready to bequ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ghter ship.  The Starwedge, to my little brother, Randall,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with me on the inner dock of my older borther's cruiser.  Erand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me to the Remedy Resource Center on Mer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i'll do if they take away my flying privilege. 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rved in the Protection Corps of Ozgorth for generations.  We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neage back to Sea Champion Cadwallader before outer planet travel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 I've got two older brothers in the APOE.  Erandt and Quentall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youngest brother has just started his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ther of course needs no introduction.  He has just been elect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erm in the triumvirate of the Empire along with Elsinor llan (Elf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of Ozgorth) and Max Madella (popular spokesman from Helio 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ther's postion was assured because he was and is the best gen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.  Elsinur llan's position was assured because he's Elv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line descendant of early kings on Osgorth.  People love tra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.  Max was the surprise.  He usurped Idelia Brandon's place. 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family friend, but her views on fortifying home rather than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sion are not popular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looking forward to this trip, not just because I'll find out whether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or not, but because it's one of the most beautiful places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ht was worth the price of admission.  The reflection nebula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le around Meropia really are one of the seven wonders of the galaxy!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yound stars (yound as stars go) shine out blue from behind a ve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dust.  The whole crew was at the viewing port held spellbound by the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use blue glow, so nobody detected the Resource Center's first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Remedy Resource Centers in the galaxy, but non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Meropia.  She was the finest base for remedy research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ld amounts of knowledge, and now she was und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pleasant to watch.  Erandt ordered full speed, and as soo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range, he launched the fighters.  The orbit patrols wer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literated.   Planetary defense was slow to respond.  It reminded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lays I'd seen on our Early Space Wars era.  The only battles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previouly had been simulated ones.  It hit me har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a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acking ships were definitely not of this galaxy.  The desig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 weaponry was similar.  they were using some sort of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Meropia and her protective ships were not the only targets. 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s, research centers, even art stations were under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had a sizable fleet.  Besides fighters there were larg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our cruisers.  these were moving toward the resourc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oon stopped receiving signals from Mer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ndt did two things before he launched his personal fighter: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r, his second-in-command, control of the cruiser and he forbad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ited for word from our father.  I knew Meropia would hav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the capital planet of Ozgorth where the triumvirate holds its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, Leander Dann, was no doubt assessing the slaughter.  The enem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us hard and fast.  The bulk of their fleet was leisurely picking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ger reinforcements as they dribbled out.  Our ships were hemme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out bases and attack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stunned when my father ordered our cruiser out of range.  Samm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o quick to obey so I had to brea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w wait just an andromite! Your son i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-tra Cal-la..."  I heard my father bite out faintly over the re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carry out my orders and not try to circumvent th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ghters can take slightly more liberties with their fathers than s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retched my luck, "Belay that last order.  At least let us pur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ing system was switched off with a violent whine.  It was S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"Astra Calla, I relieve you of your duties.  Please don't make me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your rank as well."  Sammer and my brother were best friends. 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 training together and always signed on the same ships unti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got his own command.  I knew that standing Erandt must be tearing 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  He had always been more than tolerant of "Erandt's kid sister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 was furiou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I figure it, unless somebody has grey hair then authorit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y as far as I'm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launching Starwedge, Sammer... sir... even if I have to ra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try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ty and rank!" The redness in his face subsided a bit and h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nothing you can do.  Astra.  You'd be k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lared at him as if he had half the brains of a Zorg, an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beast race of old Ozgorth.  "Do you remember why we came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Sammer ?  I'm probably going to die anyway!"  Now I did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an andromite, but Sammer did.  It worked.  He let m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from the clear dorne of my Starwedge was breathtaking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walled veiwscreen of the cruiser.  There were n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between me and all that blue blackness of space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canners gave a little squeak as something new filled my viewscreen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.  I kept my relay system open, but no one made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I maneuvered out of their line of fire just at th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.  I aimed my incendar beam, fired, and broke the record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 was lucky.  There was no pursuit.  Dying in some remedy c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be up one's nose isn't my idea of glamour, but then neither is being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s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ased Starwedge around to where I'd last seen our squadron und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 board the cruiser.  They were still out there.  As I got clo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from each side registered as static on my relay system. 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kept appearing on my screen.  I began to see the wisdom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retreat.  We were outnumbered and had lost a section of our galax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enem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 to Ozgorthian Startwedge 3.83 ... repeat ... You're in isolation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n't trace the urgent male voice that came over the relay, but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iling me was close enough to detect my call-numbers.  My rear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pick up moving objects, not of this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ee eighty-two, you've got company." came the matter of fact voi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lay system.  I was given an altitude and azimuth reading and I he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maximum speed.  I saw them then, two fighters that skimmed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fan out, executing a standard three ship attack maneuver.  I di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 180 degree backward loop, firing as I turned.  I hoped that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me were out of range.  It was a success.  The static that fil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had to clear before the fighters could brea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 good flying Oh-82.  I thought we might cruise the outskirt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we can pick off the tail of they squadron.  Their cruisers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eld capacity, but they're s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see the two ships off my starboard side.  The cloest one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 M, something obliterated 77.  The M meant a Meropian issued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the rest of the number had been altered or destroyed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 put on a little more speed, trying to outdistance him so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ing on the other vessel.  I picked up a DZ and checked it again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listing Del Zur.  That craft was from a watery planet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nd mass.  No wonder they look to the s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?77 broke into my reverie.  "Say Oh-82, you're a long way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Ozgorthian fighter doing in this sector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beginning to wonder that myself," I answered as I eased up on m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all under orders to retr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ropia has been taken over!  Other Resource Centers are being threa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unning away.  I don't care if General Dann issued tho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 ?  Report me," challenged the arrogant Meropian pilot.  The De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was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picking up a faint relay on another frequency so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"Here Sammer." I said as I boosted m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brief and to the point "I'm leaving this sector, Astra.  You'r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n andromite to return to the cruiser.  We've sustained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I get off."  I relayed to my companion fighter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ing out on us!  Just what I'd expect from some shaking s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ut him off.  I know Meropia had an abundance of herd animal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knowledge gave me no comfort when compared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eaded back.  It was going to be close.  The enemy was massing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long before they closed off this entire section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tification in these parts was nothing to bra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as able to get a fix on the cruiser I also picked up sever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between me and my destination.  Their hulls had been hamme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rplish ore from an unknown world.  I'd never make it back to Ozgor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with the amount of fuel I had left.  And who knew how many fu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aken over between here and home?  I set my automatic missi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ded with Sammer to assis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've got no power." Sammer apologized softly.  "All our energ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ed to ourt shie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was cursing in three different languages I heard a maniacal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lay as a fighter veeered into view.  Another soon follo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DZ on its underside.  They were dodging in and out, drawing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ing the other ships at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w an opening and I made for it.  The dock portal of the crui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head when I saw the Meropian fighter enveloped in the hot whit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dar fire.  I hesitated while I switched channels.  I picke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an urgent "G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I was safely aboard the cruiser I ran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I was feeling powerfully dizzy.  "M whatever 77 ...  Ar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?"  I couldn't detect the ship's presence on the screen,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energy reading from the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"Not serious.  You got aboard safely?"  His tone was even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was breath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e."  I shouted to be heard over the crackie of static.  My h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ing unmercifully.  "Who do I tha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 Staff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e, Stafford.  I'd like to thank you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nswered with the best human rendition of a bleating goat that I'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ng time.  I must have fainted, because that's all I remember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aking up in the Cryogenics Center on Aldeb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4 Tanedel 1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tra Calla? Astra Calla, can you hear me?  You should be able to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nifest themselves before physical... or so theory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the"  Did my lips form the words or was it just a thought? A ru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n my extremities.  What is happening ?  Curiousity or hunger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ge which is the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lay, the family Healer, seems nervous and excited.  It isn'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he gets to revive a patient who's been frozen for near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es.  " You've been internalizing food for two cycles.  Astra C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 No, don't try to sit up.  We're going to to take things slow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n't say we when you mean me, Hea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r long sleep didn't improve our tempera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dl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temperament, sor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canned the uniformed figures in the room.  My family was no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's my father?  What's been happening ?  The attack on Merop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ter, when you're stro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feel fine.  I have three andromedes of catching up to do! 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gnorant of what's been going on for an andromite longer tha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!  Is there a console with a data ba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o you want to k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happened to Erand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ssing, presumed 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expected this, but that didn't make it any easier.  " Go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ws?"  I sn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lay looked shaken.  "Later, on my word as a Healer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lept a lot for someone who had been doing little else for the p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es.  It was great to finally be able to consume solid foo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.  There were guards with me throughout all my w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moments.  Age, rank or bribes didn't matter.  Their coversation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range from the climate of Aldeberon to m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n't contain myself much longer.  I pounced on Findlay during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.  "I'm starved for news!  If you don't start talking I'm go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, loud, and for a prolonged period of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ould advise against that," said my father stepping through the arc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m.  Once the formalities of the father-daughter mans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ed such as wild screaming, crying, hugging, and kissing.  I h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General Leander Dann.  The strain of being military comma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orthian Empire had taken its toll.  His hair was greyer, his f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than I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've you been doing that's so important that it had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daughter?"  I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wo things: One Findlay ordered me not to upset you.  Healers outran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 in matters of health." he replied with a glance at the dep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.  "Two, I've got an upcoming battle on my 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ttle?  With w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Ormolunes.  You were present at the time of their first inva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rmolune ... Ormolune ..."  The name sounded vaguely familiar.  It co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erie foreboding feelings like a past crime resu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t's review your knowledge of history.  Who was Ormolu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sn't he a sorceror also known as Ormolu the Immort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rrect.  He was an interstellar invader who was unsuccessful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ake over ancient Ozgorth.  the sect called Moon-riders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s from the same galaxy who rebelled against him.  Their "mag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ur science.  Much of our technology was modeled on these precep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 explains why our beam weaponry and ships are simi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ther nodded and continued.  "These invaders are from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ar System.  Many of our probes have penetrated that region, but n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to transmit information back to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happened after the attack on Meropia in the Pleiades Syste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missed the most important battle of my career...  Our flee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molunes.  You can monitor it on a history relay.  We've made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ctics from "The Big Ba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id they hope to gain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rol of our rich Resource Cen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rol the Centers, control the Empire."  I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've routed the Ormolunes from most of our galaxy, but we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 that there is at least one more hold out.  An Ormolune robo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corded message heading in the direction of this Resource Ce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.  It threw down the gauntlet so to speak.  It gave us the grand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dying in battle against the Ormolune flee from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ew my father attached little meaning to the word surrender.  "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ategy 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not clear just where or when the robot ship was to arrive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 advantage this time.  We've calculated its source of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he Ormolune craft to a nerby Resource Center.  Come with me."  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an adjoining room.  Projected on the far wall was an impressi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ing possible combinations for the upcoming battle.  His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over the terminal and I watched units move as he tappe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facturers call this model SEUIS.  It stands for Strategic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ast integrated Simulator, but around here we refer to it as Shoot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e you familiar with the famous Terran generals.  Alexander and Napole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ll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dded and recalled to mind the ancient history of a plan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exander and Napoleon had only fifteen to twenty possible ways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ttles."  he informed me.  "My computer gives me thousands.  "He s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ttered.  "I think Napoleon and Alexander were better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you plan all your battles on this mach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always try my strategy against the computer to see how it def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o won this ba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, that's bad." he explained.  "I was playing the Ormolunes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ying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re interrupted by a flashing light on the short range scanne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they go." my father siad, his eyes rivetted to the screen. 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quadron was just launched.  I'll need some good fighters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Calla.  How are you fee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, Is the Starwedge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intained in good repair and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feel even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e you certain?"  His eyes searched my face.  "Have you felt dizz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ok my head no.  "You mean I might not be cur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ure has been tried.  Didn't Findlay tell you ..."  M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revealed that he had not told me anything.  My father hesi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 as he punched some buttons on the console.  "Remember the robo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molunes sent with their Ultimatum?  We had no idea of its motiv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l power to planetary defensive shields.  This caused a dr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systems.  The equipment maintaining your temperature w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 awhile.  Findlay was going to put you under again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ndicate that you're in remi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nswered my next question before I could as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is no way of knowing for how long.  At the first sign of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you must seek out the nearest Cryogenics Center and be readmit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dn't Findaly relay Terra for a c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dromedes ago.  Long distance communications are diffic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olunes trying to monitor and disrupt our signals.  We can only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messages got through and a telluric cure arrives saf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icer strode into the room.  "The grounded ormulune robot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tted with a sub standard relay system.  General Dann.  The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he'll fly, but she hasn't been tested yet.  Shall I have Agent Moon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rea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as planned."  My father remembered that I was in the room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trayed absently from my hair to my shoulder.  "You'd better su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for the next squad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ne of us cared to explore the unpleasant aspect of 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.  "Standard security rendezvous at the capital?"  I asked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both live through this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odded and left, his mind totally focused on 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asped involuntarily as I passed the small screen the officer was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The image I caught before the screen went dark was an inser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: MEROPIAN PILOT ST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ry, Astra Calla." apologized the officer.  "Restricted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ved this off with a shrug as I backed out of the room.  My memo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ja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ited up, checked on my beloved Starwedge, and reported to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Chamberlain.  There were still several andromites bef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so I sought out a portable dat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universal affairs, it was interesting catching up o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at rank and who had married among my friends.  And then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ilot Stafford who had been expelled from APOE on variou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isuse of uniform, violation of direct orders, and profit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mount of reaches that  the price on his handsome head equall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most buy myself a new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ual relay showed Pilot A.  L. Stafford's intense dark ey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ly hair of the same color.  He looked no older than my eldest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allis.  Something just didn't feel right.  Here was a perso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ed his life for the Ozgorthian Empire just three andromedes ag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other file on Stafford that I couldn't get access to with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ave up when I heard the signal for my unit and headed for 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more among the stars as I headed toward the bright sta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olune fleet lay it was as though I'd never left.  I cleared my re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ed up Commander Chamberlain'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dson, you're our champ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choice, I though as I watched Hadson's fighter break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of an enemy ship.  He was a veteran of the civil uprising on Gar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- make that eight - andromedes ago.  all modesty aside.  I'm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yself.  Then again, no one in my squadron would have liv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if they weren'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ticed an awkward enemy fighter that was having trouble maneu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ease itself clear of its line in time and actually hi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hips.  the Ormolunes turned on their own ship and fired.  Damag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ed out of range.  I kept my eye on it.  The Ormolune fighter wa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 away from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lipped open my relay switch to commander Chamberlain's channel.  "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rsue?  It may be going to warn oth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ver heard a reply, I cringed at the blast of the enemy's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it that sent twisted fragments of our commander's ship somers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iew.  With a surge of anger I raced after the single fleeing Ormol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just passed Seline and Seult, the moons of Stacer, when I ha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spell.  It passed quickly and I was gaining on the Ormolune ship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t.  I adjusted my homing missile rate as the enemy ship spira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er'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stopped on Stacer once for provisions.  this planet was a bu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ntile dream.  It was one of the most populous planets in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raft managed to make a landing its pilot just might be able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 a crowd.  As i feared, the Ormolune ship headed for the 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lands of St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ot did some impressive maneuvering, but not enough to eva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ssiles.  Crippled, the vessel was going to have rough landing.  I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, the Ormolune craft seemed to be fighting against itself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w the nose of the fighter ploughing through the ground like a bu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hose tail is on fire.  I landed and made my way through the h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and that billowed up from the force of impact.  I had the e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I was being watched as I approached the wreckage.  This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was uninhabitable.  the sand lands of Stacer were a sharp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teaming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ise of something metallic falling from the wreck caused 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nd incendar from its ho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led, I fired.  I squinted through the drifting sand cloud and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autiously toward the sound of coughing.  No one could have survi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 told myself.  But there he was, disheveled and dirty, yet I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from the data bank I had viewed.  The uniform was torn, bu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molune insignia it b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ord nursed his left arm, "Easy with that thing." he managed to g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idn't survive that landing just to be blasted at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ok my head increduiously.  "You shouldn't have lived through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 sole purpose in surviving was so that we could finally meet 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Astra Cal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do you know wh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face has been on every relay system in the galaxy.  You'r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Your father runs the Emp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 Empire, Stafford."  I correct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remembered my name.  How kind," he sm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op joking." I snapped, furious that he had put me in the posi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r.  I had the traitorous desire of not wanting to turn him in,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 into cust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you hear me protesting?" He smiled his maddening sm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 ship is a one seater but I can convert it."  I told him as I mo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limped a little as he walked.  "Cozy." he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taking you to Stacer's Director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can't do that, Astra.  I'm a high criminal.  You've got to tak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Directorial can take you to the capit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fraid to make the trip alone with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ode in silence until I broke out of Stacer'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d your mind, eh?"  Stafford wo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pondering my next move as I fingered my relay controls.  "All r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creamed at him. "Why did you go over to the enemy ?  Why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looked out the dome.  "I didn't I'm your bodyguard ...  Astra,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?  You're very pa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time I noticed that my hands were trembling at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ord reached across and lent a hand with the instruments.  "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 places?  let me fly this thing.  You can keep an incendar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greed feebly.  I could picture my arrival on Ozgorth.  I hoped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crews were busy elsewhere.  There's nothing like an ultradimens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's image throwing up projected throughout the galaxy.  The incend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nd s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eady." Stafford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d make a great hostage."  I pointed out, "If I take you to Ozg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execute you as a tra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duty permits you no other choice."  Stafford replied as w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Ozg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n he's not a traitor?"  My relief was obvious and my father sm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tting a price on his head was the only sure way we had of get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into our hands.  Presently he's helping to settle Noneva Min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ther's joy was unmistakable.  "We've won, Astra Calla.  All is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Dunga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d still watch that sector."  I advis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th great care."  My father w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d you say Stafford's on Noneva Min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what I'm going to do next.  I'm going to find Stafford.  He'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explain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me: one hundred years, an Ozgorthian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e: an Ozgorthi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ite: a brief unit of time, an Ozgorthian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E: an acronym for Aerial Protection of the Ozgorthian Empire,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, Idella: spokeswoman from Garrity, served on Ozgorthian triumv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1866 - 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: an Ozgorthian hour as well as an Ozgorth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del: third month of the Ozgorthi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, Astra Calla: (see Stafford, A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, Leander: great general of the Ozgorthian Empire, ser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umvirate from 1859 - 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pace Wars Era: period of galactic expansion for the Ozgorthi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zgorthian Empire, 1750 -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lay of Aldeberon: celebrated Healer of Ozgorthian Empire,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dist's Degree in Cry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al: twelfth month of the Ozgorthi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, Elsinor, Elflord, native of Ozgorth, served on the triumvi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zgorthian Empire from 1853 - 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men: reptile like race originating in the Ozgorhtian Empire, now ext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lla, Maxwell: spokesman native of Helio Minor, served on the triumv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Ozgorthian Empire from 1866 - 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olunes: invaders from the Dungar Galaxy, routed from the Ozgorthia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conflict in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orth: capital planet of the Ozgorthia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r: monetary unit of the Ozgorthia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S: an acronym for Strategic Engagement Ultrafast Integrated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in close circles of the Ozgorthian  military as Shoot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, Astra Calla: born Astra Calla Dann, daughter of General Le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n, founder of Starwedge Air Bus Inc., w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L. St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ford, A.L.: renowned military agent of the Ozgorthian Empir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on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 Era: period of technological advancement for the Ozgorthi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0 -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g: primitive beast race native to the Ozgorthian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SI o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isgn &amp; Programming - John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ook - David Sidf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Chronicles of Ozgorth - Marcia Tr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nd Graphic Design - Louis Saekow, Kevin Hency and Don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