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SUIT OF THE GRAF SP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of the Graf Spee is a strategic gam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o recreate the historic search for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Battleship, Graf Spee in late 1939.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led to the Battle of the River Plate which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e of the German warship. In the game,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dividual ships moving on a map of the South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tarting a game (DOS 3.2 or DOS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game; boot your disk (Insert the disk in dr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n your computer) and the game will beg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y. If you are using an Apple II with Pascal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S disk. If you are using an Apple III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pple 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urn the player(s)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ve the game in progress. If you choos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need a scratch disk to store th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disk must be initialized for SSI use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cluded in the program. Once the game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restart it from the point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att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5-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wo Ship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Damage level - A percentage rating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damage a ship has incurred. A value of 0%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 while a value of 100% indicates tha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Fuel - The amount of oil in a ship's oil tan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nded during the movement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Shadow - The act of following an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Visibility level - A measure of the seve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The map is given one visibility level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are 1 = calm seas, 2 = rough seas, 3 = stormy 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ap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is given a one letter ID which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ship on the mapboard. British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red anchor, while neutral port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hite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Mapboar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ap coordinates first read the row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lumn number. Example Capetown is on row 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8, and thus is considered to be at square 22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enario is played by repeating a series of game-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-turn consists of seven major par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are listed in their order of occuranc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hadow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hase the computer will alert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the Graf Spee, and if so allow you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 If a shadow is attempted the German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move the Graf S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rder Entr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British Orders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player secretly enters his orders to his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German Orders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player(or the computer) secretly enters hi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mputer Activit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Ship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beys the Player's orders and moves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new positions, while updating the fuel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Search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hecks for the spotting of enemy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the players of any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ips have been spotted, combat ma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acks by Graf Spee on unescorted aircraft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ircraft attacks from the Ark Royal and/or Her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rf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conduct combat while the computer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s, records damage, calculates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Merchant Ship Spott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etermines whether any enemy merchan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potted and sunk and whether the merchan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send a radio message of its lo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Victory Determin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Altmark and the Graf Spee have been sunk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cember 25 PM turn, the game will end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 totals for each side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layer will now have an opportunit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aken by the German ship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Save The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players may save a game in prog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ption at a later date. Note: After a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the player's may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fter the player has entered his password.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hips are displayed on the computer screen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player to enter a gene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O = Order Ships. Allows the player to give order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s described in sect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P = Patrol(British Player Only) Places all Britis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#### = List Ships(British Player Only) Lists the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S = Order a Single ship. Allows a player to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ne of his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C = Check ship status. This command allow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tatus of any of his comba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F = Finished. This command ends the player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E = End game. This command will end the gam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directly to the victory de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HIP COMMAND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uring each order entry phase the player may ord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none of his ships to move. The "O"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"Order Ships" section of the progra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he computer displays one ship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movement command. The "O" command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s the player wishes to until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orders given. The "S" comm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N  = Move one squar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NE = Move one square north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E  = Move one squar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SE = Move one square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S  = Move one squar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6 SW = Move one square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7 W  = Move one squar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8 NW = Move one square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9 P = Patrol mode. Do not move the ship this 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p is in port then it automatically refu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pair any damage (the Graf Spe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 if in the same hex as Alt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0 A ship that is not ordered will continu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rder i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Legal Squares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British ships may move into and out of any All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n the map and into and out of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German ships may move into and out of any All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nd into and out of any port, however, if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nters a British port than it is automatically s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A ship will automatically be given a P ord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dered to enter any hex which it is not allowe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 The Altmark may exit off the north edg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oves north while on row 11. If the Altmark exit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Ship Detail Line is the line of text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n the player is ordering his ships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Detail Line for the British Battlecruiser Renow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(2)    (3)    (4)    (5)    (6)    (7)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RENOWN  1420     29    000%   100     20    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h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quare the ship is in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aximum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Da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ue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Curr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Ship Movement And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s with a maximum speed of at least 1 knot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quare on AM turns. All ships with a maximum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knots may move one square on PM gam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All ships lose one fuel factor on Am turns (ir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Ships which move on PM turns lose three fue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patrol mode do not expend fuel during PM numbered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When a ship's remaining fuel reaches 0 the ship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AM turns and may not shadow. For each tur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s at sea without fuel, the opponent player rece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. A ship which has 1 or 2 fuel facto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on a PM turn, but would end the turn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SEARCH: HOW TO FIND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During the computer search phase the computer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pposing ships have spotted each other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number of British ships in a square and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determine if German ships have been s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 computer uses the following formula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German ships are spotted by British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quare: % chance of spotting = 1-{.1X [(3 X visibil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(.4 X number of British ships in square)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Each turn a new visibility level (VL)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upper right hand corner of the map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% chance of calm seas(VL=1), a 30% chance of rough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L=2), and a 40% chance of stormy seas (VL=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potting is considered to be mutual. All shi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re spotted by both players as soon as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ssfully spotted a Germa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Players will only be given information about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potted. Thus the British player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hips displayed on his mapboard until 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 ship. Once the Graf Spee is spotted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itish player's mapboard. British ship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German player's ma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For search purposes (only) the Ark royal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ree ships, and the Hermes is considered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this is dure to their airc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Ships in patrol mode are considered to be thre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 purposes (Ark Royal) in patrol equals nine, H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rol equals s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The probability of spotting the Altmark is 30%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derived from the formula in 6.2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ark could easily be mistaken for a British merchan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If the Graf Spee has been spotted and the Britis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intain contact with it (shadow)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him to do so during the shadow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involved will be displayed o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 the German player to secretly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af Spee. The computer will then calculat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"SHADOW SUCCEEDED" or "SHADOW FAILED"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will givw the direction of the Graf Spee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adowed, the Graf Spee may not be given ord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rman order entry phase, but in place of th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orders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Shadow Resolution. The computer uses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results of a potential sha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successful shadow = (3 + # of ship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dow - VL)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The Ark Royal and the Hermes may not be used t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 Spee and are not counted when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A successful shadow does not guarantee that the Graf S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otted during the next search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Only ships with a current maximum speed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speed of the Graf Spee may attempt to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solitaire the computer will ma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for the German navy. All normal rul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OCATING MERCHANT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Each turn the british player has a chance of s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rman merchant ship. The probability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ritish ships in patrol mode:1/2% cha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patrol mode. There is a 50% chance that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able to radio its last position and the nam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british shipping lanes are indicated on the ma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te dots. nine dots in a square represents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amount of ship traffic, three dots i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medium traffic areas, and one dot represent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reas. The Graf Spee has a 455 chance of s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a British merchant ship in the highest density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% chance in the medium traffic areas, and a 5% ch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density areas. The Graf Spee also has a 1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king a ship in a non-shipping lane square.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king a merchant ship is divided by 5 if the Graf S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during the turn, divided by 1.5 if the vi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and multiplied by 2 if the visibility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When a british mechant ship is sunk there is a 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ip is able to radio a message giv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f S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The German supply ship altmark is a non-comba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sunk if sighted by a British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Graf Spee is in the sam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The Graf Spee may refuel in any South America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Altmark(if in the same square)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All British ships may refuel in any port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When refueling, a ship's current fuel 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its maximu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RE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When in port a ship with a P order will repair 0-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urrent damage (determined randomly). Exa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 Spee repairs while having 40% damage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it will have between 30-4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Items which may be repai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per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,B,X.Y, turret strength(but not guns), thus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ret can be brought up to full strength, but a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ret may not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Each turn a ship with its maximum speed reduc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between 0 and 10 knots to its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NEUTR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Whenever the Graf Spee enters a South America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uares 1817, 2016, 2313) the british player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location. Also, the first time that the Graf S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neutral port there is a 50% chanc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ttle itself. if it does not scuttle itself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enter neutral ports without having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t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The Graf Spee and the Altmark may be atta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 and the Graf Spee may be shadowed when it leave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AIRCRAFT CARRIER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Whenever an unescorted (no friendly non-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the same square) aircraft carrier is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 Spee, there is a chance that the carrier will be 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 is used to determine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rier being s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ce of being sunk = [(Graf Spee current speed +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 current speed) X .33 X visibility lev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If an aircraft carrier survives an attack (or is esc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s not attacked) it will launch an airstrik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 Spee. Airstrikes will not be launched if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3. The Ark Royal has a 50% chance of sc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hit with its airstrike, while the Hermes has a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coring a torpedo hit. If a hit is scored the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 will lose up to a maximum of 6 hull points and 15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SURFACE COMBAT (Off-line Com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mbat occurs whenever non-carrier Britis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same square with the Graf Spee and the Graf S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otted. Before combat begins the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opportunity to resolve the combat off-line(u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thod the players desire) or on-line using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vided by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If the players decide to resolve combat off-l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input the status of each ship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as of the completion of the batt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ship must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ber of guns remaining in each tur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rength remaining of each tur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ull poin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uperstructure poin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condary gu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urrent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enter something illegal (such as ad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guns to a British ship)for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not crash if this is done. Af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ip have been entered the player will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these stats if a mistake has been made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line feature, players should take note of the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level when setting up the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SURFACE COMBAT (On-line Com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If the players decide not to use off-line comb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set up the tactical combat gam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used during tactical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1 German order entr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player will secretly give orders to the Graf S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wering a series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2 British order entr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player will secretly give orders to one shi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rough answering of a series of questions, until a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3 Gunfire and torpedo fire exec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unfire and torpedoe attascks will be resol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ultaneously with the results giv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4 Ship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move all ships to their new loc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s given to them and the damage susta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eding gunfire and torpedoe fire execu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5 Disengagemen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etermine if opposing ships are sti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one another and if so will return to step 15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nemy ships are within sight of each other com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the computer will return players to the strategic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Tactical comba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combat is resolved on a x,y coordinate gr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oint on the grid representing 100 yard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epresenting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head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= toward the top edge of the computer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= toward the right edge of the computer screen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= toward the bottom edge of the computer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= toward the left edge of the computer screen (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combat the Graf Spee is placed at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5000,5000 with a course of 000 degrees and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its current maximum speed. All British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board due south of the Graf Spee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of 000 and speeds set to their current max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British ships and the Graf Sp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ased on the current visibility lev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= 1 randomly between 24000-28000 yards(240-280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= 2 randomly between 16000-20000 yards (160-200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= 3 randomly between 8000-12000 yards(80-120 x,y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The Order Entr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entry phase contains of 4 major qu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being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es the ship wish to change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es the ship wish to change cou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es the ship wish to change targets its guns are firing up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oes the ship wish to fire its torpe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questions may be skipped over if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 being ordered (i.e. a ship with out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ked whether it wishes to fire torpedoes)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be automatically answered because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 (i.e. a ship that changes its course b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egrees in the same turn must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rgets so it will not be asked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may be given any speed between 0 and its curr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A ship damaged during combat such that its curr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lower than its current speed will automatical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eed so that it is equal to its curren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may speed up or slow down at will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, however most players will discover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desire to travel at their maximum spe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you travel the greater the chance of being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re). For each knot of speed a ship will tra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x,y coordinate grid each turn. Example: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ed of 25 knots with a heading of 90 degre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0,0 will end its turn at location 25,0(assu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lowed due to damage from enemy 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may be given any course between 0 and 359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s may turn immediately to any course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executed at the beggining of the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(as if the ship could turn on a dime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associated with drastic course chang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rgets must be selected whenever a ship ord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hich is a change greater than 30 degre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urse. Although the new targets fired at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the process of choosing new targets causes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ing shots on the target, thus decreasing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ting the target during the turn (see select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layers are advised to limit their course changes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r less if possible. A ship sustain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 damage may not change course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 Selecting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re its guns, a ship must choose a targe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. Each British ship has two sets of guns(bow guns A+B tur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rn guns, X+Y turrets), while the Graf Spee has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ns (bow,stern,starboard secondaries, port second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has a different firing Arc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 guns have a 240 degree arc of fire all bu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n guns also have a 240 degree arc of fire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120 degrees.(for British ships and the Graf Sp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f Spee only. Starboard secondaries have a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of 120 degrees off the right side of the ship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es also have a middle arc of 120 degre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target desired, the computer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current target for the guns being consider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if no target currently exists. To enter a targe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D code of the ship you wish to fire at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arget (guns cannot bear on target or target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see data card) the computer will ask for anothe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same target press return.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fire press 0. The first turn a ship fires on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will be at one third effectiveness, for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ranging in its guns on the targe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future consecutive turns of firing on the s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s will fire at full effectiveness. Whenever a shi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y greater than 30 degrees the computer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argets, requiring the ship to once again range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. If a player states that he does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argets the computer will check to see whe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rgets are legal targets, and if they are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forced to enter new targets. Remember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guns fires independently (one set may be ranging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arget while another may be already ranged 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 Torpedo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torpedoes will be given the opportunity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at enemy ships. Torpedoes may be fired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ctical combat (i.e. they may not be reloa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). Torpedoes have a range of 8000 yards with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nemy reduced at longer ranges and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a fast moving ship. If the Graf Spee is fi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it will be asked to enter the cod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A torpedo hit will cause the loss of up to 12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30 knots. torpedo damage to the Graf Sp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wn is ha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8 Combat Ship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ing orders, a ships characteristic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Hull Aguns Bguns Portsec Starbsec Xguns Yguns Maxspd Curspd Curc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20    0     3      4       4       3     0     26     26  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ship 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= hull poi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ns = number of guns remaining in A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ns = number of guns in B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ec = number of port seco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sec = number of starboard seco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guns = number of guns in X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ns = number of guns in Y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d = maximum spe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pd = cur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ouse = current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9 Possible Response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 question is aked the compute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heck staus of a friend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isplay x, y coordinates of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display current speed, course, and range to the Graf Sp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0 Visibility and Dis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may not fire at a ship it cannot see. Visibil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28000 yards (28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20000 yards (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12000 yards (120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ill end when no British ship is within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Graf S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1 Gunfire Combat Resolution (hits sc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resolved by first determining the number of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on an enemy ship. The number of hit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ype of guns (guns with less strength fire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have a greater chance of hitting),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(slower the target is moving the grea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s), the range to the target(the closer the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number of hits), and the number of guns fi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(the greater the number of guns firing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its). The number of hits scored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on target ship        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= 2                         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= 3                    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ships fire control center destroyed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ship has temporary rudder damage       6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ffects are cumulative, thus a ship in visibil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fire control center destroyed would sc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8 X .67 = .536) 53.6% of the hits it would hav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2 Gunfire Combat Resolution (location of hits sc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it is scored the location of the hit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determined. The following is a breakdown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hits based on the range to the target 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Hit        Range &gt; 16000yards  Range&lt;16000y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(no armor)       15%          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gun(no armor)        15%          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(no armor)                 5%         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urret (no armor)          1%              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(belt armor)              14%    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ontrol center (belt)      3%                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 (belt armor)             1%              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(deck armor)              21%         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urret (turret armor)     25%      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 Spee has a 6% greater chance of being h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deck armor and a 6% lower chance of being h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armor. Some hits on armor protected hul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struction of a turret, while hits on th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rmor at greater than 16000 yards and the hull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t less than 16000 yards have a small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main magazine and sinking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3 Gunfire Combat Resolution (armor pene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cation of a hit is discovere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 the shell penetrated any protectiv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Refer to the data card to see wha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what armor at what range. If the h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 or Deck armor and shell does not penetrate the 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does no damage to the target ship. If the h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ret armor and the shell does not penetrate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rength of a main turret(determined at rando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hip is reduced by the value of the gun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ngth of a turret is reduced to 0 the tur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nd the number of guns in the turret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Exeter scores one hit on the Graf Spee'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, but does not penetrate the armor(rang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yards), thus reducing the strength of the X turr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(value of Exeter's guns). If the Graf Spee's X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has been reduce to 1 or 2 then this h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tur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4 Gunfire combat resolution(damage caused by penetrating h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on the superstructure will reduce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 by the value of the gun firing. If th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reduced to 0 then all future superstructur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hull. hits on the secondary gun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one secondary gun. If secondary guns a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hen all future secondary hits will caus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ure. Hits on the hull will reduce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ll by the value of the gun firing while also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tion in maximum speed of up to 30 knot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ull to be reduced by more than the value of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, although the chance of this is never greater than 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on a main turret will cause the destruction of the tur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hits on an already destroyed turret will 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The December 1 scenario begins with the December 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ends after the December 25 PM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 The December 13 scenario begins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hase of  the December 13 AM turn and e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mber 25 PM turn. All ships are conside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mode during the first turn of the game.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egins with 40 victory points. The Graf Spe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ighted on the first tur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Victory is determined by comparing victo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of both sides at the end of the game and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provided below. There are three possib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game ma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game ends if the graf Spee and the altmark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or exit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game ends after the december 25 PM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game ends when a player decides to end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E command(this is not an official way of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should only be done if both players agre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 The computer records all victory points sc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 totals at the end of the game. Each play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 for sinking enemy ships. Players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 for damaging enemy ships which are not yet 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 is used to allocate victory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hips: vp = .005 X %damaged X vp's for s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3 The German player begins the december 13 scenar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victo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4 Viictory is decided by subtracting the British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rom the German victory points and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total with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 TOTAL                  LEVEL OF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or more               German dec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to 114                 German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to 84                  German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to 55           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to 44                  British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to 44                  British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 or less                British Deci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dicated to the R+D staff of SSI. To John Ly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uter Bismarck code which formed the foun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game, and to Paul Murray for his triginomet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me to conquer the tactical g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and Programming: Joel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s: Robert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isk Operating System: Richard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nd Graphic Design: Loius Hsu Saekow and Kevin 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: Abracadab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A&amp;a Prin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