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arket Garde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Market G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INTODUCTION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SEQUENCE OF PLAY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WEATHER DETERMINATION PHASE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AIR STRIKE PHASE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SUPPLY PHASE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REINFORCEMENTS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UNIT BREAKDOWN/BUILDUP PHASE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OPERATION PHASE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0 COMBAT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VICTORY CONDITIONS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STRATEGY AND TACTICS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HISTORICAL COMMENTARY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ptember 17, 1944 the largest daylight airborne oper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was conducted in Holland. Thirty thousand paratroopers were lan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ffort to seize and hold a highway over canals and rivers that 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into the Ruhr valley of Germany. Breaking out from the front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full armored corps determined to drive up that open highwa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 of Germany. OPERATION MARKET GARDEN simulates this combined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ored assault fostered by Field Marshal Montgom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game turn represents a full day of operations. These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upply, air strikes, buildups and breakdowns of battal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ments, artillery barrage plots, bridge blowing and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ifications, mode changes, unit movement, and combat allo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Talking to tb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Iect a routine from a menu or answer a Yes/No guestion,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Reinforcement Phase and every phase thereaf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llow the player(s) to save the game in progress.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atch disk to store the saved game data. Save game disks for the Ap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itiatized for SSI use during a game by following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game program. Atari and Commodore 64 users may use an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been properly formatted for use on their computer or format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program. Once a game is saved, you will be able to restar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Game Scale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 September 17, 1944 and ends September 26, 1944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en turns. Units in the game range from battaIions t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includes parts of Holland and Germany superimposed on a 3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 hexagon grid. Each hexagon contains a specific terrain type (clear, r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, and town) and represents an area of about two miles. Hexag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white dot in the middle show Allied ownership. German owner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by a hexagon with no white dot. Ownership changes when a uni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 enemy hexagon (very important for supply). Rivers and can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by blue hexsides. Hexagons connected by a road have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ides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laying field of the map is bordered by white hexsides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units are allowed to move outside of the bordered area,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ic movement. Allied zones of control do not extend past the border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lied units attack acro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units depicted in the game are graphically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litary symbols for type and size (see Unit Symbol Legend in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). Units are given a number of characteristics: unit and paren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ions, combat strength, efficiency, fortification leve;, suppI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, mode, command status, stacking value, and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unit of the game is the battalion. These battalion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up into regimental units which in turn may break down into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alions. Some understrength regiments may build up into divisional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support and independent units have also been included. Possibl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-ups and break-downs are found in the Order of Battle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 used in unit designations are inctuded at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Starting the Game (Commodor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insert the the game disk and type LOAD"*",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RETURN&gt;. When READY appears, type RUN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Starting the Game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all cartridges from your computer. To begin the game, boo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enario side of the disk (800XL owners will have to hold dow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hen they turn on their computer to boot the game). After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values for your game, you will be told to insert the Game 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8 Starting the Game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your game disk and the game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If you are using an AppIe II wIth PascaI you must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SICS disk. If you are using an Apple III you must first go into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emuIation mode. If you are using the Apple IIe keep the CAPS LOCK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down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9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should contain the following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One 5 1/4"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wo dat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MARKET GARDEN is a two-sided game:  Allied  vs. Germ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forces must be commanded by the human player. The German forc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by either a human or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Determing Conditions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 the player(s) must determine the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hich the game wilI be played from the me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EW GAME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EVEL OF PLAY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ISTORICALFREE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OLITAIRETW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TERMEDIATE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IDDEN UNITSNON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ANDOM WEATHE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a saved game, all options will be pre-determined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vel of play represents handicaps given to the Allied fo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ur is the easiest level and level one is the hardest. Level thr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I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ICAL/FREE SET-UP allows the player(s) to use the histo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zones or choose their own. Drop zones may not be targeted in c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st, or enemy occupied hexes. Glider units will only land in town or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hexes. Units landing in rough terrain will suffer loss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formation's supply source hex will also be designat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become the drop hex of reinforcing airborne units. Be sure to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in the hex designated as the supply hex to change ownership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the starting German unit locations will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MEDIATE game is less complex and easier to play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ame. The ADVANCED game adds on options and featu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game. Such differences are explained in the pertinent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ul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DDEN UNITS option allows you to play a game where uni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te side are hidden. Such units remain hidden unless they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next to enme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each turn, players are allowed to set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of messages displayed on the computer screen by typing a number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choose random or historical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Historic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tart of the game, the computer will assign all combat for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ocations on the afternoon of September 17, when the Allies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ff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eather Determin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ir Strik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Reinforcemen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uildup/Breakdow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llied 1st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llied 1st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German 1st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German 1st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lied 2nd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llied 2nd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German 2nd Oper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German 2nd Comba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EATHER DETERMINA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 affects the number of air points that each side receiv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termines the number of reinforcing airborne units able to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eather Conditions and Prob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eather conditions: CLEAR, CLOUDY, and OVERCA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urn is always CLEAR. Thereafter there is an 18% chance of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ther, a 37% chance of CLOUDY, and a 45% chance of OVERCAST.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weather, the following char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WEATHER COND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7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8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19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0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1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2Over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3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4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5Clo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. 26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Effects of Weather on Air Points and Reinforcing Airborn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s receive eight air points on CLEAR turns, four on CLOUD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on OVERCAST turns. The Germans receive two air points on CLEAR tu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n CLOUDY, and zero on OVERCAST turns. If avaiIabIe. ten airborn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rop during CLEAR and five during CLOUDY weather (see Order of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AIR STRIK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phase, players will execute ground attacks and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Air Mis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layers receive wair points, a menu will appear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6): Centers the screen. 1-6 moves the cursor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: Exit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)nterdiction: Adds an air point to interdiction of enemy movement (A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round: Executes an attack on the hex beneath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Interdiction (All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air point allocated to interdiction acts to reduc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received by enemy units. The more points allocated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nemy units are random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unit in a hex has about a 40% chance of being hit. St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and units in travel mode have a higher chance of being hit. A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will generally reduce a unit's combat strength, efficiency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points. A unit will never be eliminated or retreated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ir ground attack. Allied air strikes may be conducted no further than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 from a unit of the 30th Corps or a unit linked to the 30th Corp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s may not ground attack a unit of the 30th Corps or linked to the 3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SUPPLY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be in four supply states: SUPPLIED, OUT OF COMMUN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PPLIED, or ISOLATED. Supply states are determined by the g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orne supply t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Ground Suppl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upplied, a unit must be able to trace a line of supply n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hexes, unblocked by enemy hexes, to a supplied road. A supplied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that can trace a line of road hexes off a friendly map edge, un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emy hexes. The ferry hex-side is considered a road hexsi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s during the supply trace. Allied units must trace a line of supply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s in hexes 29,31 or 27,31. German units may use any oth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off the map to trace supply. An enemy hex is one that eith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unit or one that was last entered by an enemy unit. An airborn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the ground trace is considered to be linked up with the 3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. Players do not need to concern them-selves with the actual tr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oes it for all units. Note that enemy zones of control (hexes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emy units) do not block the supply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Airborne Suppl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upply Phase, each airborne unit is determin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supply if within eight hexes of its formation's supply sourc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may be through any type of terrain or even enemy units. Airborn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with 30th Corps do not participate in the airborne supply tra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I suppIy source hexes are listed below. The Allied play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ource hexes for the FREE SET-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SUPPLY SOURC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BR AB 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st US AB15,26</w:t>
      </w:r>
    </w:p>
    <w:p>
      <w:pPr>
        <w:pStyle w:val="PreformattedText"/>
        <w:bidi w:val="0"/>
        <w:spacing w:before="0" w:after="0"/>
        <w:jc w:val="left"/>
        <w:rPr/>
      </w:pPr>
      <w:r>
        <w:rPr/>
        <w:t>82nd US AB16,9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 AB 8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ply source that falls in enemy hands ceases to provide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until in friendly control. The Polish suppIy source will chang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 German unit when the Polish Brigade actually d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AME ONLY: During the suppIy phase the Allied pIayer will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from each supply source hex and pass it through units t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supply. Units so supplied will be temporarily removed from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though for all purposes they are considered to still be on the map).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units of that formation will be given supply. The curs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 unit that is further than eight hexesfrom the supply sourc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may not enter hexes next to enemy units unless occupied by a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, enter hexes with enemy units or cross major river hexsides exce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. The cursor is prohibited from moving off the map across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sides. You are allowed to accidentally move next to an enemy un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. The second time this happens the supply phase for that form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Supply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is SUPPLIED if it passes the ground supply trace. A uni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the ground trace, but is supplied by the airborne trace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COMMUNICATIONS. A unit that fails both the ground and airborne t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NSUPPLIED. An UNSUPPLIED unit that attacks has a 50% chance of be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 and a 30% of becoming ISOLATED if defending. It is assumed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at the unit has nearly exhausted its ammunition rese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Supp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are OUT OF COMMUNICATIONS have their opera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reduced from 20 to I6. UNSUPPLIED units receive 10 operation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ir fire strength reduced by 50% when they fire. ISOLATED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5 operation points and have their fire strength reduced by 75%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LIED and ISOLATED units lose efficiency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REINFOR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utomatically enter reinforcements on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Order of Battle Chart at the back of the rul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Entry H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try hex of a reinforcement unit is enemy occupied or it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violate stacking, the unit will enter a nearby entry hex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airborne. Stacking is modified for incoming units in an entr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normal stacking restrictions. Entry hexes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Battl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Delayed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ide is allowed only so many units on the map at one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 may have sixty-five and the German sixty-two units. If a rei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wouId vioIate this Iimit then the unit's arrival is delayed that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would have to buildup units, or through combat or disbanding,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in order for the reinforcing unit to appear the next turn. A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al is also delayed if all avallable entry hexes are full (Alli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ree) or occupied by enemy units. An enemy controlled supply sourc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reinforcing airborne units being delayed. Airborne units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ayed due to the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UNIT BREAKDOWN/BUILDUP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hat plotted breakdowns and build-ups during the previous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w execute that plot if eligible. Disbanding is also executed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I Eligibility for Breakdowns and Build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th buildup plots will search their hex for unit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organization and will execute the plot if one or more are found.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component battalions or regiments and are plotted to brea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so if the stacking limits or unit limits would not be excee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s may onIy have sixty-five units on the map and the Germans sixty-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ilt-up or broken-down units will assume normal mode. German units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and Allied units on reinforcement hexes will assume travel mod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Battle Chart dispIays all possible buildups and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Buildup/Breakdown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uilt-up parent unit has its strength increased by 15% when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fending. Units with a stacking value above one have double the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when in trav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OPERATION P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se phases players expend operation points performing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: moving, changing mode, plotting combat. and fort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Curs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menu a pIayer may choose the foII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-6): 0 centers the screen, and 1-6 moves the cursor in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)et:  Accesses the unit(s) in the hex beneath the cursor. You may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enemy units for exam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ombat: Exits the Operations Phase and activates combat re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)errain: Removes all unit shapes from the map to expose the ter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 Press any key to retur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GAME ONLY: You may not access enemy units fo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Un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(G)et function is used from the cursor menu and there i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unit in the hex, a list of the units is displayed. number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wo, three, or four. Pressing a number will access that un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(Q)uit will return to the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Command Menu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ssed unit will have its name and a few of its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A directional compass is printed in the comer as an a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. From this menu the player may execute any of the a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st or access the Command Menu #2 by pressing "D", or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y Pressing "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Command Menu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statistics are shown at the bottom of the map. From thi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actions on the command list may be executed. The Command Menu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ccessed by Pressing "D", and the Command List maybe acc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L". Below is an exampIe of an accessed unit with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9SS HQ DIV  STACK: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:30  FORT:1  EFF:95 DB:N  ART:95(1)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:N-38  COMMAND:I  ADV:0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OP:2  NORMAL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HQ unit of the 9SS divIsion has a stacking value of 2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trength of 30, a fortification of 1, an efficiency of 95. 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for disbanding. Its artiIlery fire strength is 95 (of which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Id be applied as protective fire to the first unit attacked within ran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tillery is short ranged which means that the fire strength is halv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hexes. The unit has no breakdown/buildup plot - the German player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other 38 units on the map. The unit is in command control.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 an advance of zero hexes after combat, and has plotted an atta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urn. It is in clear terrain, has 2 remaining operation points,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e, an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Comman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st displays all the possible actions the unit ma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required keystroke. Command Menu #1 may be accessed by hit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and Command Menu #2 by "D". No other commands may be executed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6): Centers and moves unit under the cursor in the indicat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et: Accesses units in th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)ext: The next unit on the map in order of appearance is scrolled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: Exits unit and enters Curs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errain: Removes unit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X)Disband: Unit is plotted to be removed fromthe map (DB:Y or DB: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). One third of it's remaining combat strength is distributed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same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ort: Fortify one level. The number following is the current f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)ode: Changes mode. Letter indicates present mode. (T=travel and N=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uildup/Breakdown: Changes plot from N (no action) to D (breakdown) or 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ildup). N-38, D-38, or U-38 is displayed. The number equals unit sl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GAM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dvance: Orders unit to advance after combat. The number may rang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 indicating the extent of the desired advance.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is in the INTERMEDIAT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)ffensive Barrage: Allows an artillery unit to plot a barrage. Mov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and type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rotective Barrage: Allows an artillery unit to plot its protective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among attacked units within range (1 = 100% to first unit and 2 =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rst unit and 50% for the second). The command toggles from Art(1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(2)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Operation Point Aillow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of both sides receive operation point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and then again at the beginning of the second operation pha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peration points received is dependent upon a unit's supp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units receive 20 operation points, OUT OF COMMUNICATION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16, UNSUPPLIED units receive 10 and ISOLATED units receive 5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urn is an exception in that airborne units have a random sub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German units have zero operation points. German units on tur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15 operation points per phase. Unused operation points from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 are added to the second phase up to a maximum of ten. For examp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unit could have 30 operation points to expend in the second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10 or less points were expended in the first phase. Rei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units have a random subtracted regardless of the turn. Rein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receive zero operation points the first phase of the tur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 on, representing the fact that those units arrived later in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Moving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a unit simply press 1-6, corresponding to the direct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ove (as indicated by the compass on the display). Pressing "0"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the unit on the screen. The operation point cost of the hex mov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ubtracted from the unit's remaining operation points (se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s Table for complete list of costs). If a unit has insufficient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move into a hex it will not move unless the unit hasn't yet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urn and the hex being moved into is not adjacent to an enemy unit (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is per turn not per phase). The unit is then move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points is reduced to zero. Every time a unit fails to mov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t loses a random of one to three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8 Zones of Control, Movement Restrictions 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 hexagons surrounding a unit constitute its zone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OC). Units must pay an additional operation point cost to enter or le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ZOC. Units moving in normal mode directly from one enemy ZOC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ir operation points reduced to zero. Bridge building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ed in enemy ZOC. Units that must retreat into an enemy ZOC los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units may not move off or attack across the border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ed ZOC do not extend across the border hex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not use road movement costs unless in travel mode.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irborne and infantry may only cross a stream, canal, or riv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mode at a bridge. Allied airborne units may cross rivers onl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d of an engineer. Engineers may only transport one airborne uni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phase. The engineer must be in the same hex as the trans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r in the hex being moved into. One unit per combat phase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(but not retreat) after combat across a river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. The engineer unit of the 1st British airborne has no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have a stacking value of one to four. A parent unit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ing value egual to the number of units built into it. No more tha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ing points may be in a hex at anyone time (except for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ing units). Units in travel mode pay one more operation po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 friendl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ver hexside between hexes 10,4 and 10,5 is a ferry poi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used by German units in travel mode at a cost of 10 operation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German unit Per turn may cross the ferry. German units wilI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retreat or advance after combat across the fe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AME ONLY: Units in travel mode may not stack together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reinforce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9 Travel Mode and Roa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may change from normal to travel mode or from travel to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t the cost of operation points (see Operation Costs Table).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mode change automatically to normaI mode when retreated. Trave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have their modified combat strength reduced by 67%. Artillery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onduct barrages if in trav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only use road movement costs when in travel mode.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mode may only move into a hex that has a white hexside in comm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urrent hex, That white hexside represents a road connecting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. Travel mode units expend an additional point to stack. When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game units in travel mode may not stack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0 Comm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MEDIATE GAME all units are considered to be 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therefore do not suffer any out-of-command movement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AME ONLY:Units that begin the turn in the same hex or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unit of their formation are in command control. Command control of a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played as "I" for in command and "O" for out of command. Unit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incur an additional zero to three operation point c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in normal mode or when executing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1  For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may fortify to five levels by expending the operation point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peration Cost Table). Fortification costs more when the unit is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unit. Presence of an engineer unit decreases fortification co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unit moves, it's fortification level returns to zero. A unit's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treating are decreased when fortified. A unit's losses are reduced by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f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2  Bridge Building a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 Allied unit first attempts to cross certain bridge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30% chance that the bridge will blow. Levels of difficulty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ercentage. A bridge is checked only once per game. It either blow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ver blows. An Allied engineer unit that finds itself next to a bl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site at the beginning of its operation phas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buiId it at the cost of 20 operation points. There are five brid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blown on the map. They are indicated on the laminated m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AME ONLY: An Allied engineerunit must be in normal mod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to build a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3 Arti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quarter and artillery units contain artillery fire streng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applied to offensive and protective fire barrages. This fi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pplied to the target unit, provided the artillery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range, is not in travel mode, hasn;t plotted normal combat, and ha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that phase. Some units have artillery fire that is limited to one 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me have their fire strength halved at two hexes. The units that fi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strength at two hexes have an "L" following their displayed 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Those halved at two hexes have an "S", and those with the on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have a "D". Some units will receive additional artillery fire str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s reinforcements if in ground or airborne supply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   TURNFIR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10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10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59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AME ONLY: In the advanced game, players actually plo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of the offensive barrage. Move the cursor to the desired hex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". Protective fire is plotted to hit the first attack withinrang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attacks (at 50% strength each), depending on the plot. The plo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between Art(1) and Art(2) by pressing "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4 Engi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engineers have several important functions. They build brid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ate fortification, transport airborne units across rivers, and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bonus. See the appropriate section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5 Plotting Co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defender and attacker expend operation points in comba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combat is resolved. A unit that attempts to move onto an enemy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lot combat against that hex. A unit with insufficient operation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ail to attack when combat is resolved. The direction that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ed will now be displayed in Command Menu #1 whenever the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. The notation "ATTACK" will also appear in the unit Menu.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may not be resci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 are resolved in the order that they are initiated. In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that individual units are plotted to attack the same defe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s their impact on the battle. The first unit to plot the attack in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dification to its combat strength. The second unit attacks at 8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, the third at 60%, and any unit thereafter at 40% of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llocated to attacking units are also affected by the order of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6 Plotting Advances Aft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MEDIATE GAME, advances after comb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by the computer. The computer equally divides the availabl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o advance among the attacking hexes, vacated hexes, and hex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of retreat. The units who attacked the hex first will be the o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furt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GAME ONLY: Players plot the number of hexes (0 to 2) to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bat for each unit. The advance will follow the path of retre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O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ombat Phase is initiated, each combat plotted by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solved in order of the actual plotting. For each battle, artill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ve fire on attacking units is resolved first followed by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ges on defending units. Defensive fire is then conduc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units, followed by offensive fire by attacking units. Retrea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are then executed. Odds, losses, and retreat results are dispI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In addition, the approximate unmodified combat streng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location of the defender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unit has an efficiency that ranges from 40% to 100%. A un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trength is directly modified by its efficiency (a combat str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 with 90% efficiency would have a modified strength of 45).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fatigue and disruption incurred by a unit from move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A unit loses efficiency for every hex it moves into (except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mode). A unit loses efficiency in battle according to its lo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units will lose more efficiency than defending units on a pe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Isolated and unsupplied units lose efficiency at the beginnin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supply regain some efficiency at the beginning of each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unused operation points from the previous movement phase re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on a point for point basis at the beginning of the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2 Fire Strengtb Modifiers and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t will start with a fire strength egual to its combat strength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equently modified by a series of factors that include order of at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status, unit type, and battle time. Battle time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time the unit spent assaulting the position. This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how many operation points it had remaining before subtra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for attacking. A list of such modifiers and bonuses ar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Strength Modifiers and Bonuses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3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ten fire strength points (after modification) applied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results in a loss of one combat strength point. These los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modified by a series of factors that include terrain, fortifi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it type. These modifiers are located in the Casualty Modifier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9.4 Retreats and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eats are based on the percent of casualties lost,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ies, fortification leveIs, and a random. Units in cities and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treat routes will not ret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automatically retreat and advance units. Gen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will retreat toward friendly lines away from the attacking fo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oads where possible. Advancing units will follow the ret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's path. The first unit to plot the attack will advance fir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. Units will not advance or retreat where normally prohibi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movement. Units expend operation points when retreating or adv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cept ZOC costs). A unit wiIl advance or retreat even if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oper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player gains victory points for controlling and kee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objective hexes. They lose points for overrun airborne suppl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 and German controlled town/city hexes. The Allied scor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veI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1  Victo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unit receives victory points at the end of the gam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ed, supplied objective hex, The hexes adjacent to the objective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be controlled and in supply in order to receive the victor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objective hex. The objective hexes and their point values are I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player loses three points the instant the 1st airbor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source is overrun. He loses two points each for the supply hex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1st and the 82nd when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lied loses one point per German controlled town/city hex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2 Victor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Iied score at the end of the game is compared to the chart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evel of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LEVEL OF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+Allied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 41Allie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to 19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12German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lessGerman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 STRATEGY AND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playing the game several times, the designers and playte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  ALLi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that you have several different pockets of troop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be linked up. Your paratroopers must open the way for the 30th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to roll through to Arnhem and also hold that narrow corridor op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British airborne division, landing near Arnhem, m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o capture the bridge at Arnhem. It must also protect it's sour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whiihc is unfortunately far away from the bridge. The mounting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 will make this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82nd airborne, landing near Nijmegen, must 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s near Grave and Nijmegen and at the same time defend their suppI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, which from the outset may be under attack. The bridge at Nijme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the whole operation and will be difficult to cap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nerican 101st airborne, landing near Best, must clear the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Veghel, Best, and Zon. Taking Eindhoven and the bridge there is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eaking the way open to the 30th Corps. German forces will threat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unications from the east and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0th Corps has the challenge of piercing the German line as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 and drive up the highway to Arnhem. Its narrow avenue of ass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iff resistance will invariably slow it down. Good weather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ir strikes should ease the way to relieve the waiting paratro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2 Germa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orces outside Amhem are strong enough to isolate and batter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tish 1st airborne division. It would be wise to send units of the 10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 across the ferry to reinforce your token forces at the Nijm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. The gathering forces at Kleve should march on the 82nd airbor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source. The 107 Panzer formation coming in from the east shoul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map and cut the highway at Zon, Vegal or Uden. The units arr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Best should dig in and threaten the highway. The units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th Corps advance should delay until the last man. As you can see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has an assortment of side actions to be fought all with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slowing down and haIting the Allied advance along that high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into the heartland of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strategy to the above would be to send all availabl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nhem area to contest Allied advances across the Rhin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3 Tactica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hen making a determined assault, buildup your units and attack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ngest unit first. Take special note that armor is significantly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ring into rough and forest hexes. It maybe better to attack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Be aware of the potential hitting power of air strikes, especial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ivered by the Allies. Air interdiction is an effective way of slow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forces on the second and thir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s the Allies, be sure to breakdown most of your airborne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alions, enter travel mode, and check out allbridges in the area.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y in establishing a protective corridor centered on the high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llies should keep engineer units at the front of the 30th Corps adv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m at bridg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HQ units are valuable in that most contain a powerful artillery conti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command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Keep in mind the variety of tasks that engineers perform: bridge buil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ing fortification construction, combat bonus, and river cross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Be aware ofthe movement bonuses and restrictions of units in trave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ts can cross a river or stream only at a bridge in trav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ake note that units in cities are never forced to retreat. They f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t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As the Allies, be very protective of your airborne supply sources,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pply source will effectively neutralize that division as a f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ake note that the Allied airborne forces are the only unit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across rivers with the aid of engineers. This makes then invalu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half of the game when the Rhine river line must be b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HISTORICAL COM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eptember 10, 1944 Field MarshaI Montgomery proposed an ambit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hat involved a massive combined airborne and armored assaul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Rhine nver and strike at the industrial center of German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hr valley. The plan encompassed the dropping of more than three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and the front line break-out of a full armored corps. The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would secure the highway and bridges between the front l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 of Arnhem, the back door to the Ruhr valley. The armored corp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up the highway and over the bridges into the heart of indus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y. An astute observation by GeneraI Browning, overall comman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borne units, that they might be going a bridge too far proved all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tember 17, saw a near perfect dropping of the three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. With good weather and air superiority. the Allies enjoyed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ing and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st British airborne division landed about seven milesw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hem bridge. The jeep recon unit, along with three batta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troopers, moved quickly toward the bridge. Two of the battalio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 unit were stopped by an SS Training battalion between the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. The other battalion slipped by along the river and took the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es to the bridge at Arnhem, but were prevented from capt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end by a German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82nd division got off to a good start by taking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Grave and clearing the area around Groesbeek. Although a cross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over the Mass-Waal Canal, the all important bridge at Nijmegen w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 German 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erican 101st Airborne division took the bridge at Veghel, bu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dge at Zon blown up in their faces. Movement toward capt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at Best resulted in a heavy contest with German units in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0th Corps was nearly stopped dead in its tracks by un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stance, covering only half the distance to Eindhoven by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despite massive air strikes and artillery bar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cond day, September 18, the weather was cloudy, inter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lanned airlifts. The 1st airborne continued its struggle to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nhem bridge in force. The lone and isolated battalion at the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lantly fought off German attacks. German units from the 9th SS di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pendent units from the west steadily squeezed the airborne units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initial drop and supply zones. Communication problems prev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command in Britain from knowing what wa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2nd captured another bridge across the Maas-Waal Can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s to clear the southern approaches of the bridge at Nijmegen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2nd was also involved in heavy fighting to protect its suppIy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1st fought its way to the bridge at Best, only to ha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ed. Units of the 30th Corps reached the blown bridges site at Z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hird day, weather prevented the Poles and airb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from making air drops. The British battalion at the Arn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still hung on. The tanks of the 30th Corps roIIed acro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bridge at Zon and reached Nijmegen by noon. Determined attack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82nd and the 30th Corps failed to dislodge the Germans at the Nijm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.The 101st aided by armor from the 30th Corps pushed the Germans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. The 107th Panzer Brigade, striking out from the east nearly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 before being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ourth day, the 1st airborne was forced to retrea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erbeek area, abandoning their supply drop zones. The Poles wer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ed from dropping due to bad weather. The Germans recaptured the Arn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ge in the ate afternoon, but were unable to clear the wreckage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ay. Also in the afternoon a battalion of the 82nd, aided by 30th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s, amphibiously assaulted across the Waal River. British tanks for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y across the Nijmegen bridge which failed to blow, linking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borne battalion by the end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fth day the weather cleared, allowing the Poles to drop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el. The British tanks ofthe 30th Corps were stopped about six m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hem on the narrow raised  highway from Nijm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xth day saw the 1st airborne dwindling in strength and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8f the 30th Corps grappled with German units between Nijmeg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hem with littIe progress made other than relieving the PoIes at Dri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man units cut the highway just north of VegheI, forcing unit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th Corps to go back and cIear the corridor, aided by the 101st. The Ger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seriously interrupted the flow of suppIies to the north. The Al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was essentially ground to a stop. In the next few days what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of the 1st Airborne was evacuated across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remendous cost the Allies had a fifty mile corridor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. Arnhem was in German hands and would remain so until April of 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