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attle Group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roduction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General Description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Starting the Game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Deployment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Orders Phase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Weapons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Combat Phase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Line Of Sight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Historical Scenarios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Length and Victory Conditions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Weapons Notes (not included)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Strategy Notes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rrain Numbers/Type/Levels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GROUP is a platoon-level tactical game of combat on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from 1943 to 19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 of 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turn consists of two phases. In the orders pha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, one at a time, give orders to the units which they control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t combat phase all units carry out these orders, one unit at a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 represents two minutes of action, broken down into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second pul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ter a response to the computer that consists of numbers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to the computer and press the &lt;RETURN&gt; key. To select a rout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nu or answer a Yes/No question, just press the desired key.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IS NOT SPECIFIED, PRESS &lt;X&gt;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Saving a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DEPLOYMENT PHASE and at the end of each COMBAT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llow the player(s) to save the game in progres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scratch disk to store the save game data. Save game 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 for SSI use during a game by following Instruction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rogram. Each save disk with hold approximately 4-6 games. 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not prompt you when you have exceeded the disk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game disk.  Once a game is saved you with be able to restart 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STARTING A SAVED GAME YOU MUST SET THE CORRECT NUMBER OF PLAY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LEGROUP map is a 60 X 60 square grid with each square meas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 yards across. At the start of each game the terrain is random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parameters determi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Starting the Game (Ap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side one and the game will begin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II with Pascal you must first use your BASICS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an Apple III you must first go into Apple II emulation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lect to play a historical scenario, the computer will ask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ide two of the disk so that it may read in the scenario data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complete the computer will instruct you to reinsert side o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Starting the Game (Atar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the Scenario side of Your disk.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remove all cartridges from your computer. Owners of the 8OOX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hold down the OPTION key when they turn on their computer to 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After you have deployed your forces (or after you have selected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storicaL scenario) , the computer will ask you to insert the Gam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Starting the Game (Commodo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insert the game disk into Your disk drive. Type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*", 8 and press &lt;RETURN&gt; . When READY appears, type RUN and press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, players may toggle the sound ON/OF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'S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Parts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c.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d.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used in the game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BDE  bri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T 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QN  squa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 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N   batta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 mot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ZG  panzergrenadier PZ p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Z  jagdpanzer (tank destro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G sturmgeheschuttz (assault g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 infa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F 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 anti-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 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   infantry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how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  heavy 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  submachin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   volksgren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Determining Condition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start of the game the player(s) must determine the conditio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game will be played. On the Apple version the condition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entering 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1 DISK DRIVE or 2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TARI and C-64'"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GAME or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SOLITAIRE or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HANDICA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DELA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ELECT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Player De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GROUP may be played by either zero, one, or two player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termined by the option selected on the menu. For example, if you w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atch a computer controlled German force face a computer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ian force, you should select the option BOT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Handicap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players must determine the handicap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5) . The effects of handicap level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:  German strength reduce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:  German strength reduc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:  No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:  Allied strength reduced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:  Allied strength reduced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t level 1 the number of weapons in German platoons would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ximatel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Delay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ay length affects messages displayed during the Combat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ater the delay length, the longer these messages will remain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. A delay length of 1 will speed up the game, bu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the messages to be virtually unreadable. A delay length of 9 will sl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considerably, but will allow the player maximum time to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reports provided during the Combat Phase. Any integer between 1 to 9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Selecting a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one of 4 historical scenarios (see section 9.0)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elect to build your own scenario. If you select a historical scenari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skip the deployment phase and go directly to turn 1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to build your own scenario you will be asked several question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3.6-3.9). New players are advised to begin by playing scenario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ated. Creating and playing a small meeting engagement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ttempt to play historical scenarios until you are complet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Build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computer will generate a new map.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ng the map the computer will allow the player(s) to input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luence the nature of the ter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 INCLUDE RIVE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OVER TERRAIN DENSiTY (O-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ption (1) is answered "Y" then the map will include a river.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allows the players to control quantity of woods and broken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on the map. A "0" would allow no woods/broken terrain on the map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9" would mean heavy woods/ broken terrain density. Any number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9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Selecting the Time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may select from eight different time periods.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will affect the type of forces/equipment that may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as well as the command control capabilities of the two ar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  Selecting the Type of Battle: The player(s) may select from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GERMAN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Allied force fights a rear-guard action against a larg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GERMAN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erman force attacks a medium Allied force. Both side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MEETING ENG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forces of equal strength advance on the same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LLIED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Allied force attacks a medium German force. Both sides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ALLIED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German force fights a rear-guard action against a large Al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(s) must also determine the size of the b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"small" battle the quantity of units on both sides will be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roximatel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G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uilding your own scenario, you will be asked to enter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urns you wish to have the game last. You may enter any number betwee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255 (30 is the suggested number). The game will automatically en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ion of the number of turn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Selecting Fo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player may select either a British Armor, British Infa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rmor, or U.S. Infantry type force. The German player may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zer, Motorized or Infantry type force. If the AUTO-SELECT routine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puter will select a force to suit the type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s have a limited number of selection points (SPs)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to "buy" various types of companies or battalions.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 the selection of formations that are appropriate for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will receive 20 victory points for each SP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buy combat formations. A maximum of 250 points may be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DEPLO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reating a new scenario, the player(s) may arrange their un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before the game begins to optimize their attack or defense. Al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not be deployed west (left) of their "start line" and German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eployed east (right) of their "start line ". If the AUTO-DEPLO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used then the computer will automatically deploy the uni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AUTO-DEPLOY will not provide the best possible deployment; 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hasty" deployment. If the AUTO-DEPLOY routine is not used, the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ir units at the top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Combat 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in the game are organized into combat formations (CFs). CF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a headquarters (HQ) unit with from 1 to 8 attached combat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s are each assigned an identification letter (A-U) . The unit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F are each assigned an index number (0-9) . The formation let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are combined to form the unit ID. EXAMPLE: the 3rd un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 would have C3 as its UNI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 unit in all CFs will be assigned index number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The Ma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used in BATTLEGROUP is a 60 X 60 square grid.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the map (20 squares wide by 10 squares high) may be view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By pressing the keys 1-8 the cursor can be moved around the map (1-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NE, 3-E, 4-SE, 5-S, 6-SW, 7-W, 8-NW). If the cursor is moved to the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 then the map will scroll to reveal the hidden por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When playing an assault type battle, the map is reduced to 60 X 30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east-west by 30 spaces north-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Unit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on the map are identified by symbols that describ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na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VEHICLES are represented by vehicle silhouettes facing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INFANTRY is represented by symbols of two men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ARTILLERY is represented by an underlined weapon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STACK is represented by two overlapping white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VEHICLES are represented by vehicle silhouettes facing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INFANTRY is represented by symbols of two men (no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ARTILLERY is represented by a weapon symbol (no 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STACK is represented by two hollow overlapping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(opposing forces on same square) is represented by an AL/G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Map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display menu list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Build entrenchment (only before ASSAULT type bat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)  Use auto-deplo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T)  Select unit. Press formation letter followed by uni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- computer will shift to UNIT ORD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)  Change terrain in square (see appendix 3 for terrain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View. Inverses all squares with a line of s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  Move cursor to OBJECTIVE AREA (see 4.6) then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 Exit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)  Clear units from screen to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)  Examine friendly unit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Unit Ord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escribed at the top of the text Window is the "current uni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outines may be used to adjust the starting location or in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curren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Change weapon type of armored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)  Disembark unit. If unit is a vehicle then it will un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passengers; if the unit is a passenger then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 will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 Embark unit. Order must be given to a vehicle unit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ll request the ID of the unit to be emb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)  Look for unit. The cursor will move to the un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)  Move unit. The unit will move to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 Next unit. The next higher numbered unit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)  List  passengers.  Will list the units embarked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)  Quit the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)  View. Inverses all squares that may be seen from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X)  Exit the unit orders menu. Return to the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The Objectiv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ive area may be located by pressing the (W) key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nu. The cursor will move to the CENTER of the objective area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area is a 19 X 19 square area. In some scenarios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points for each infantry man, gun or vehicle that ends the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 Saving the Set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conclusion of the deployment phase the computer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the set-up on a disk initialized for SSI use (disk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 Entrench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ype of battle is an ALLIED ASSAULT or GERMAN ASSAULT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"build" entrenchments for their units. Entrenchments are bui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the cursor over a clear or road terrain square and pressing the "9"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the computer is in MAP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ers may build a maximum of 80 entrenchments. Entrenchments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ilt on the friendly side of the sta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  Off-Map Artill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may be available only during assault type 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will be designated only as LIGHT, MEDIUM or HE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. When selecting forces the player will receive off-map artille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the German ARTILLERY DETACHMENT or the British ARTILLERY DETACH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HEAVY ARTILLERY BRIGADE, or U.S. ARTILLERY DETACH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 will never be displayed on the map. Available off-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llery may be inspected after the game has start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UTO-SELECT is used when playing an assault type battle, both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off-map arti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 Changing the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deployment phase, players may use the U key to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desired on any square of the map. This allows players to cre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desired. Move the cursor to the square you wish to change, type 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the number of the terrain (see appendix 3 for a list of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 Changing Unit Com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wishing to create their own scenarios may change the weap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rmored vehicles except halftracks. To change a unit's weapons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unit orders menu, type "9", type the identifying number of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for the current unit (see section 6.0 for weapon numbers), an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umber of weapons desired (must be less than 256). If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 unit with a SIW is changed, then the unit will lose its SI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  Visibility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first turn of each game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determine the visibility level. The visibility level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7 and 20 and will remain constant throughout the game. The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is the maximum range at which units may spot and direct fire a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ORDERS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orders phase the player(s) may review the statu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assign movement, bombardment and targe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Map 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display menu used during the orders phase is similar to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uring the deploy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) 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0)  En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-U)  Select unit. Press formation letter followed by unit index numb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shift to UNIT ORDERS MENU; the selected unit will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rrent un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View. The computer will inverse all squares that can be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  Move cursor to center of objectiv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Exit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)  Clear units from screen to view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Examine friendly or visible enemy units at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Unit Ord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electing a unit from the map menu it will be displayed bene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showing its composition (number and type of vehicles or weapon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munition (shown as A, in pulses of firing remaining), facing (shown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ss direction), speed (In movement point rate, it is also miles 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), and whether it's loaded (an L is  displayed when loaded),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greater than 50 suppression (an * is displayed when the un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50 suppression). The following routines may be used to as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o or inspect the status of the current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-8)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* Advance. This command is only used when the computer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units mode; the formation HQ will move to the cursor location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e formation will move in such a way as to retain thei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relative to the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  Bombard. The cursor location is the target square;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the spotter; the computer will list the artillery units elig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 the target (see section 5.6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 Center. The map is centered around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)  Disembark. If the current unit is a vehicle then it will 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its passengers; if the current unit is a passenger then only tha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load; unloaded passengers will have a suppression level of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)  Embark. Order must be given to a vehicle unit -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ID of the unit to be embarked (see section 5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* Change uni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)  Find unit's HQ. Cursor moves to unit's HQ location;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a "command control" link exists between the current un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; the HQ becomes the new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  Inspect. Allows the player to inspect all enemy uni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current unit; allows the current unit to designate a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nd/or request a bombardment (with the current unit as the spo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a priority target with the (I)nspect order will cause a rang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given if the target is outside of the set maximum rang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firing range being set equal to the distance to the new targe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)* Cancel all orders. Allows the current unit to cancel all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mbard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  Look for unit. Moves the cursor to the current unit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* Move unit. Orders the unit to move to the cursor locatio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  Next unit. The next higher numbered unit will becom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  Check movement objectives. Moves the cursor to the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location(s) of the current unit; also lists the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(see section 5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 List passengers. Lists all units embarked aboard the current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 Quit the unit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) Set maximum firing range at which the current unit will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(see section 5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 Set movement speed fo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  Inspect the target that the current unit h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)  View. The computer will inverse all squares that the cur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with its current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)  Exit the unit orders menu. Return to the map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)  Shift to all-unit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   All-Units Mode: Certain orders may be given to all of the un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ormation. These orders are followed by an "*" In the lis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2. The computer may be placed in "all-units mode" by pressing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" instead of the unit index number when selecting a unit from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menu. From the unit orders menu the player may shift to "all-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" by pressing the (Z) key. EXAMPLE: If the current unit is C4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) key is pressed, then the computer will shift to all-units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C. C-ALL will be shown at the top of the text window and C0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new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puter is in all-units mode then the current un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formation HQ. The computer may not be placed in all-unit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mation HQ has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  Embark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vehicle units may embark infantry type units. Only halftr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ck units may embark artillery type units. Each vehicle may carry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0 transport points. Listed below are the transport costs for each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MG, RIFL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MG2</w:t>
      </w:r>
    </w:p>
    <w:p>
      <w:pPr>
        <w:pStyle w:val="PreformattedText"/>
        <w:bidi w:val="0"/>
        <w:spacing w:before="0" w:after="0"/>
        <w:jc w:val="left"/>
        <w:rPr/>
      </w:pPr>
      <w:r>
        <w:rPr/>
        <w:t>81MOR, 82MOR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OMOR5</w:t>
      </w:r>
    </w:p>
    <w:p>
      <w:pPr>
        <w:pStyle w:val="PreformattedText"/>
        <w:bidi w:val="0"/>
        <w:spacing w:before="0" w:after="0"/>
        <w:jc w:val="left"/>
        <w:rPr/>
      </w:pPr>
      <w:r>
        <w:rPr/>
        <w:t>IG, HOW, FLACK, AT GU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platoon with 30 RIFLEs would require 3 vehicles to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battery of six 76AT guns would require 6 tru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racks to 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iving the (E)MBARK command the player must enter the 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to be embarked. If the embarking unit is in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 then it will embark immediately. If the embarking unit is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quare as the vehicle then the vehicle will move to the square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 during the COMBAT PHASE. It is possible to instruct a vehic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ark all of the units in a formation. Type the letter "A"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of the passenger unit. The vehicle must be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it is loading in this manner. The vehicle will immediately emb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s in the same square and then move to the locations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(In numerical order) and load them during the subsequent COMBAT PH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vehicle unit receives new movement (or embark) orders, the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any previous embark orders that have not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  Movement Obj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bjectives may be assigned to the current unit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desired objective location, pressing the (M) key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desire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nit may store up to 2 movement objectives. The FIRST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e the first objective assigned and the SECOND OBJECTIV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 the LAST one assigned. When a unit completes its move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location then the second objective will become the NEW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. If a new objective is assigned to a unit that already h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s, then the new objective will replace the old second obj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control movement delays are imposed each time a new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 is assigned. Delays are not cumulative; the new delay will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bjectives for the current unit may be review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O) key. Movement objectives for the current unit may be cance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(K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6  Requesting Artillery Bombard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 artillery bombardments may be performed by all mort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map artillery, and the German Hummel and Wespe units. Any unit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EST a 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quest a bombardment move the cursor to the desired target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(B) key. The computer will list units that are in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performing bombardments. If you wish to assign the displayed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ombardment mission press the (A) key. If you wish to skip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out assigning the displayed artillery unit then press the (N)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xit the bombardment routine press the (Q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artillery unit displayed during the bombardment rout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display the DELAY required before the artillery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ing. The delay is dependent on the relationship between the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he artillery u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If the requesting unit is an HQ and the artillery unit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ion, then there will be a 2 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If the requester is a non-HQ but the artillery is part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then there will be a 4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If the artillery is in the same formation as the COMMAND HQ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6 pulse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e of the above cases apply, then there will be an 8 pulse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of the above cases apply, then the one with the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will be used. Off-map artillery is considered to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as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is ordered to bombard, or when a mortar unit begi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, the unit's maximum firing range is set to zero. Do not chan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bombardment is completed; otherwise the unit may cancel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7  Setting Target Selectio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automatically select direct fire targets during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. The players may prevent their units from selecting targets at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s by adjusting the unit's target selection range. The targ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may be adjusted by using the (R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Panther tank unit has its selection range set to 5;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select targets at ranges of 5 or less even though the Panth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has a maximum range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8  The Inspect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I)NSPECT routine may be used to review all enemy unit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n by the current unit. The cursor will move to the position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hted enemy unit and the player will be allowed to request a bombard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the enemy unit as a PRIORITY TARGET for the curren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ity target feature allows the player(s) the o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the target selection of their units. If the priority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not used then the units will automatically select targe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a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9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(s) may use the (0) routine on the map display menu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at any time. The computer will automatically end the game after 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for assault scenarios and after turn 20 for all other scenarios.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ontinue playing a game beyond its normal limits 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0 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, 2 minute of actions are resolved.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divided into 4 PULSES of 30 second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1   Execution De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nits receive new movement or bombardment orders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, expressed in PULSES, before the orders can be executed (see 5.5, 5.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2). Units that use the (K) cancel routine will have a 1.pulse delay ad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lay will be added to a carrier that disembarks units (1 pulse pe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mbar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2   Comman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rs will start with a COMMAND HQ unit. For the All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 corps unit with a "xxx" symbol ("xx" on the Atari). For the Germ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regiment unit with a "III"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is considered to be "in command control" if an unbroken "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" exists between the unit and the COMMAND HQ. To determin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computer will examine each link in the chain o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between a non-HQ uni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HQ, the unit may not be more than 10 spaces from the HQ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nnot" see"  the HQ, then the maximum distance is 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between an HQ unit and it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HQ, the higher HQ need only exist somewhere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For an infantry platoon to be in command control it w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stablish a command control link with its company linked wi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alion HQ and the battalion linked with its battalion HQ and the batta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would have to be linked to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chain of command for any unit, use the (H)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nit orders menu. Continue pressing the  (H) key until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o the command H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receive new movement orders will be delay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s  before they start moving. The length of the  delay vari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eriod, nationality, and command control status of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movement delays for each nationality, tim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 control status (IN COMMAND CONTROL/OUT OF COMMAND CONTROL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     GERMAN   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5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5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/53/7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6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52/6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33% chance that a player's movement delays will be incr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 and a 33% chance it will be increased by 2 for any given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In a time period 1 game, the German player will have del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1/5, 2/6, 3/7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eapons used in BATTLEGROUP are listed below. Armored vehic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d for gun maximum range (MR), gun maximum penetration (MP), gun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(SS), gun accuracy (AC), speed (SP), machine guns (MG), fron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), back armor (BA), silhouette (SL), and periods of availability (Y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 SP  MG   FA  BA  SL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STUART    8   6   2   6   21   4    7   2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CHAFFE   10   9   4   8   26   2    4   2   3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GRANT    10   9   4   4   12   3    8   4   5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SHERMAN  10   9   4   8   12   2   11   4   4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M4/76    12  14   4   8   14   2   10   5   4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PERSHING 15  18   4  10   14   2   14   6   5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CRUSADR  10  10   3   8   14   1    4   3   3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CROMWELL 10   9   4   8   18   2    6   4   4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COMET    12  16   4  10   16   2    8   4  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VALENTNE 10  10   3   8    8   1    6   5   3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CHURCH   10   9   4   8    8   2   14   8   4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FIREFLY  12  19   4   8   12   1    9   4   4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M10-TD   12  14   4   8   16   0    9   2   4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M18-TD   12  14   4   8   24   0    4   2   4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M36-TD   15  18   4  10   14   0    9   2   4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ACHILLES 12  19   4  10   16   1   10   2   4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ARCHER   12  19   4  10   12   1    4   4   4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al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M4/105   10   0   5   6   14   2   10   4   4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opelle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PRIEST   12*  0   5   6   12   1    5   2   5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SEXTON   12*  0   5   6   16   2    2   1   4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-propelled mo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M21-MOR  14   0   4   8   21   1    2   1   2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M8-AC     7   6   2   6   28   1    2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M20-AC    5   0   1  20   28   0    1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DAIMLER   7   6   2   6   24   1    1   2   2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KANGROO   3   0   1  20   16   0    7   5   3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BREN-C    3   0   1  20   20   0    1   1   2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HALFTRCK  3   0   1  20   21   0    2   1   2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range of 99 when using indirec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rmored weapons are rated for MR, MP, SS, AC, AP, SL, defense(DF) a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SP  SL  DF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TRUCK     0   0   0   0  13   3   1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57AT     10  10   3  10   0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76AT     12  14   4  10   0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90AT     15  18   4  10   0   3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17LB-AT  12  19   4  10   0   2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76MOR    14   0   4   8   4   1   7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81MOR    13   0   4   8   4   1   7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107MOR   23   0   5   8   2   1   5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HMG       5   0   1  50   5   1   8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SMG       1   0   1  40   6   1   9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RIFLE     2   0   1  20   6   1   9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GRENADE   0  25   1  25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FLAMETH   0  30   4   8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IAT      1  10   3   4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-ART    99   0   4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-ART    99   0   5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-ART    99   0   6   8   -   -   -  1-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 SP  MG   FA  BA  SL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PZ-IIL    5   4   1   6   16   1    3   2   2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PZ-IIIJ   8  10   3   8   11   2    6   3   3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PZ-IVG   12  13   4   8   12   2    7   3   4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PZ-IVH   12  14   4   8   12   2    8   4   4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PANTHER  15  18   4   8   17   2   15   5   5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IGER    15  15   4   8   12   2   11   5   5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K TIGER  15  22   4  10   10   2   23   6   6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 destro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MARDER   12  14   4   8   12   0    3   1   4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NASHORN  20  22   4  10   14   0    4   1   6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JPZ-IVL  15  18   4   8    9   0   13   3   3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JPZ-V    15  22   4  10   16   1   16   5   5  4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JPZ-VIB  20  27   5   6    8   1   25   9   6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SG-IIIG  12  14   4   8   12   1   10   4   3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HETZER   12  14   4   8    9   1   14   2   3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alt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STU-H42  12   0   5   6   12   1    8   4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SIG33    10   0   6   6   12   0    3   1   4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propelled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WESPE    12*  0   5   6    9   1    2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HUMMEL   12*  0   6   6   12   1    3   1   6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SK231     5   4   1   6   22   1    2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SK234/2   7  10   3   8   22   1    4   1   3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HALFTRCK  5   0   1  50   16   0    1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m range of 99 when using indirect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armored weapons are rated for MR, MP, SS, AC, AP, SL, defense(DF) and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WEAPON   MR  MP  SS  AC  SP  SL  DF  Y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TRUCK     0   0   0   0  11   3   1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50AT      8  10   3   8   0   1   3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75AT     12  14   4   8   0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88AT     20  22   4  10   0   2   3  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88FLAK   20  15   4  20   0   3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75IG     10   0   4   6   0   1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150IG    10   0   6   6   0   2   3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81MOR    13   0   4   8   4   1   7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120MOR   28   0   5   9   2   1   5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HMG       5   0   1  50   5   1   8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SMG       1   0   1  40   6   1   9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RIFLE     2   0   1  20   6   1   9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NADE   0  25   1  25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TH   0  30   4   8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ZFAUST   0  20   3   4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-ART    99   0   4   8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-ART    99   0   5   8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ART    99   0   6   8   -   -   -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  Special Infantry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antry PLATOONS in the game are armed with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Infantry Weapons (SIWs): FLAMETHrower, or PanzerFAUST, BAZOOKA, PI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GRENADE. All SMG and RIFLE units that do not have an SI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considered to have GRENADEs (although 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n the screen). SIWs will only be used when firing at ZERO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RMORED VEHICLES and will shoot at the back armor of the vehi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Ws will be fired instead of the platoons' normal RIFLE or SMG weapons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IWs, the number of weapons firing is equal to NUMBER OF M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oon divided by: 1 plus the number of machine guns on the target veh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when using grenades in which case the number of weapons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weapons is also divided by 5). When SIWs are used,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utomatically receives 50% 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FAUST and FLAMETH weapons may only fire once during the game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ill be replaced by the GRENADE as the platoon SI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at phase of each turn represents 2 minutes of real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 is divided into four 30-second pulses. During each puls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arch, select targets, fire their weapons and/or move. Before eac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the computer selects one player's units to move and fire firs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lse. The side with the lowest command control delay rating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mov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each pulse eligible units will attempt to spot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thin their "field of vision". The held of vision is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facing and its movement status. Moving units have a 90 degree 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in the direction they are facing. Non-moving units have a 180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vision in the direction they are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unit will be spotted if (1) It is within the searching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of vision, (2) there is an unobstructed line-of-sight and (3)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within sighting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GHTING RANGE equals the enemy unit's SL rating plus 1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 unit is in cover terrain then the sighting range is divided by 3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unit is  moving then the sighting range is tripled. The s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may never exceed the Visibility Level (set at the start of the game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previously selected a target will not search if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eligible to fire at that target. Units may be unable to search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nits visible to the enemy will be shown on the screen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. EXCEPTION: When playing against the computer, your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isplayed (although not necessarily sighted by the compu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playing both sides, the attacking side's units (or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a meeting engagement)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Selecting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arching, a unit will automatically attempt to select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rget must be a sighted enemy unit that is within target selectio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5.7). If there is more than one available target then the neare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argeted. If the searching unit has an armor-piercing weapon (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greater than 0) then it will select the nearest ARMORED VEHIC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and infantry may fire on the same pulse they select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guns, tank destroyers and artillery (mortars, anti-tank gu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guns, flak, howitzers, self-propelled artillery) may not fi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ulse they select a target unless they  are in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select another target if their current target is an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ith a suppression level of 200 at a range greater than zero.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hange  targets in order to shoot at an enemy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its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Direct Fire vs. Armored Vehic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fire may kill or suppress armored vehicles. Armor-piercing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 armored vehicle will not cause suppression unless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than 6 and the firing unit is a vehicle with machine guns. Small a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from SMG and RIFLE platoons cannot kill armored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direct fire against armored vehicles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(1) weapon accuracy, (2) the number of weapons in the firing unit,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ize, and (4) armor vs. pene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 At zero range, accuracy will be (90 + (WEAPON ACCURAC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E FIRED AT TARGET) SQUARED/100. At maximum range accuracy will be (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x PULSES FIRED AT TARGET) SQUARED/100. Weapon accuracy ra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section 6.0. The pulses fired at the target can never b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4. Accuracy is HALVED if the target unit occupies a TOWN, WOO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terrain square and has its current speed set to 0. Accuracy is HA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rget is a MOVING vehicle. Accuracy is multiplied times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HOUETTE/4. When anti-tank fire is used against armored vehic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ilhouette may be adjusted due to range. The following formula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rease the target silhouette when the range is under 6: 6 - ran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 is added to the normal silhouette of the target, but is n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determining the accuracy of special infantry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:  Armored vehicles are rated for both front and back armor.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(FA) protects the front 90 degrees of the vehicle (see diagram).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protects the remaining 270 degrees of the vehicle. When firing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of zero, it is assumed that the fire is directed at the back arm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rget. Weapons are rated for maximum penetration (MP). MP rat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 by range and shell size (SS) into an ADJUSTED PENETRATION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PF). The formula for APF is: (SS x SS) / 4 + MP - MP x (RANGE / MAX RAN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2. The APF may not exceed 2 x ARMOR. If the APF is less than 1.25 x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CCURACY is HALVED. If the APF is less than ARMOR then the ACCURA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VED again. The number of KILLS equals  (APF x ACCURACY x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FIRING) / (ARMOR X 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Let's assume that 5 PZ-IIIJ tanks and 5 Shermans are i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exchanging fire at a range of 3, with each target's front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ng the enemy. The ACCURACY of the PZ-IIIJ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(((5/8) x 90) + (8x1)) squared)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64.25 x 64.25) /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 4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ccuracy is adjusted by the target silhouette which is equal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-34C has a silhouette of 4 which is adjusted to 7 due to the range of 3)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adjusted accuracy is equal to 72.24 (41.28 x (7/4)). The AP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Z-IIIJ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((3 x 3) / 4) + 10 - ((10 x (3 / 8)) /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9 / 4 + 10 - 15 / 8</w:t>
      </w:r>
    </w:p>
    <w:p>
      <w:pPr>
        <w:pStyle w:val="PreformattedText"/>
        <w:bidi w:val="0"/>
        <w:spacing w:before="0" w:after="0"/>
        <w:jc w:val="left"/>
        <w:rPr/>
      </w:pPr>
      <w:r>
        <w:rPr/>
        <w:t>= 10.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APF is not greater than 1.25 times the Sherman front arm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, the accuracy of 72.24 is cut in half to 36.12. Since the APF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an the T-34C front armor of 11, the accuracy of 36.12 is c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18.06. The number of kills due to the fire of the PZ-IIIJ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10.375 x 18.06 x 5) / (11 x 1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= .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there is roughly a 7.1 chance that one Sherma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ame calculation was made for the fire of the 5 Sherm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would be a kill number of .612 which would often lead to 1 PZ-II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Due to the thick armor of the Shermans, an engagement of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quickly lead to a German defeat. If, however, the German player ha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Z-IVHs, they would fire with a kill number of .614 while the Sherman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fire with a kill number of .535. This is a much better situ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  Direct Fire vs. Non-Armored Targ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iveness of direct fire against nonarmored targe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(1) weapon accuracy, (2) the number of weapons in th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, (3) shell size, and (4) target defens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Calculated the same as in 7.3 with the following exce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when firing at MOVING non-vehicle targets the accuracy is DOUBL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lved; (2) accuracy is QUARTERED if the target is DEFENDING IN WOO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 or BROKEN terrain irrespective of the unit's current speed setting;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is not affected by the target silho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S: Number of KILLS equals (SS x SS x ACCURACY x NUMBER OF WEAP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) / (DEFENSE x 1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in the same square as the target un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's suppression level is greater than 99%, then the target will def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FENSE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an armored vehicle and the range is less than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attacker will add its MG strength to enhance the attack. Each M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HMG listed i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ing unit is moving, then the accuracy is divided by 5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   Indirect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ombardments and all mortar fire constitute indirect fire.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 will not yield reports of kills and suppression; however, it will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has been eliminated. The effectiveness of indirect fir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by (1) the view of the spotter, (2) shell size, and (3)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e strength or armor. For indirect fire, armored vehicles hav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BACK ARMOR + FRONT ARMOR /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: Calculated the same as 7.3 and 7.4 except fo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range is always considered to be the weapon's maximum ran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calculating accuracy; (2) the pulses fired at target is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if the spotter unit does not have a line of sight to the target squa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pulses fired at target is equal to 1 if the spotter unit cannot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unit in the target square; (4) the pulses fired at target i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 If the spotter unit can see an enemy unit in the targe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:  Calculated the same as in 7.3 or 7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fire attacks each enemy unit in the target squar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unit is present  in the target square then the indirect fir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anceled immediately. If the spotter is unable to see the targe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, or if there are no enemy units in the target square, then th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ntually "drift" into an adjacent square which will becom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ment fire missions will normally continue firing for 4 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firing units will become available for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6 Sup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will occur during most direct and indirect fire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armored targets may receive up to 200% suppression.  Armored targe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aximum of 50% suppression. If a unit is attacked more than o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lse then its suppression will be cumulative. Suppression will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rmor-piercing weapons fire at armored targets unless the firing un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icle armed with machine guns and the range is less tha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suppression added by an attack is equal to (SS x S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x ACCURACY x WEAPONS  FIRING) / 200. For suppression purp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will always be at leas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 the suppression level of each un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  Suppressio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may affect a unit's ability to search, fire or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: Units with greater than 99% suppression may not search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is less than 100% then there is a percentage chance,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on level, that the unit will fail to search. Units will alway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square they occu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: The effectiveness of fire is reduced by 1/3 of the level of sup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 a unit with a suppression of 180% will have its fire's effect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60% (180 /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:  Units with greater than 50% suppression will be pinned down and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. Note that armored vehicles will never have greater than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8  Pa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suffer "kills" during an attack may become rou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routing is equal to KILLS x COMMAND CONTROL DELAY x RANDOM NUMBER /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S x RANDOM NUMBER. If the unit has a defense strength (for arm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, this is equal to armor being fired upon) less than 5 then the r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will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nit is a non-vehicle then the rout chance will be trip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out formula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units will cancel all current orders and automatically mo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peed directly towards a friendly map edge. Routed unit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orders nor will they fire at enemy units. Routed un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moving regardless of their suppres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units will have a random chance of rallying at the star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phase. The chance of rallying is equal to 2 / (2 + COMMAND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). If a unit's HQ has been destroyed or routed then the rally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vided by 3. When rallied, units will stop and await furthe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poses of panic, a unit's command control delay is equal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command control" movemen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9  Ammu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nits will start the game with 40 units of ammunition.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 one unit of ammunition each time they fire. Units will b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f their ammunition reache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 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, eligible units with movement objectiv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Units that fired or were pinned during the pulse will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each pulse, moving units accumulate movement points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current speed setting (see 6.0). Units will spend movement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square on their path. Listed below are the rounded off co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ach type of terrain for each type of un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M-VEH   TRUCK   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       13       13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           7        3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         10        5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-slope    10        5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  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         20       27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         30       40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  7        3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        40        -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n-vehicle units are considered to be FOOT units. The SP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o each unit is very close to being equal to the unit s maximum m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hour speed in clear terrain (when setting speed for a unit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SP rating to be equal to miles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1 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not move into a square that contains two or more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If a unit attempts to move into a square that already contains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friendly units, it will remain in its current square. On the next pu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 pulse thereafter, the unit will continue to attempt to mo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verstacked square (completing the move only when the squ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wo or more friendly units). More than two units may be plac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during deployment. Passengers unloading in a square may result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wo friendly units present in a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2  Disembarking Under F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ehicles carrying passengers come under fire they may be forc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during the combat phase. Any vehicle that suffers 1 or more KILL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unload its passengers. If a vehicle other than a tru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track suffers 50% suppression while carrying infantry then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oaded vehicle suffers KILLS then some or all of the passe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killed prior to u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  Combat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combat phase the computer will describe the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or indirect fire. The computer will report the size and type of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 and in most instances the KILL and/or SUPPRESS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are the criteria for describing the size and type of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ARMS FIRE:  RIFLE, SMG, H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ARTILLERY FIRE:  IG, HOW, MOR, shell size &l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ARTILLERY FIRE:  IG, HOW, MOR, shell siz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ARTILLERY FIRE:  IG, HOW, MOR, shell siz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ANNON FIRE:  AT, shell size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UM CANNON FIRE:  AT, shell siz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Y CANNON FIRE:  AT, FLAK, shell size 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UN ATTACK:  moving armored vehicles firing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METHROW ATTACK:  FLAMETH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NADE ATTACK:  GRENADE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ZERFAUST ATTACK:  PZFAUST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AT ATTACK:  PIAT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ZOOKA ATTACK:  BAZOOKA fired from zero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 with an MP rating of zero are assumed to be f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itzer weapons. Armored vehicles with an MP rating greater than zero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be firing CANNON weapons. Kangaroos, Brens, Halftracks and M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ed cars are assumed to be firing HM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irect fire any KILLS or SUPPRESSION will always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direct fire KILLS or SUPPRESSION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nit uses direct fire, the computer will print o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he number on the left represents the penetration ra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 firing. The number on the right represents the defense rating or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being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4  Sighting Firing Un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it on the map that employs direct or indirect fire ha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being  sighted. The chance of sighting is equal to 2 x TURNS F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AME TARGET / RANGE TO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3  Close-Comba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 or infantry units that are currently moving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engagement range set to ZERO are considered to be in CLOSE-COMBA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nit in in CLOSE-COMBAT MODE is fired upon by a unit within 3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lose-combat unit will attempt to move into the same squar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unit before continuing towards its planned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ility of a unit to see another unit on the map is affec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that lies between them. To determine if one unit can obser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follow the procedure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Determine the straight line path from the sighting unit to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This path is the "line of sight" (LO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termine if the range to the target unit is greater than the vi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in which case the unit can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Determine if the LOS is blocked (Preventing observation) or clea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mitting observation). If any square on the LOS path contains "blo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 then there is a possibility the LOS will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 There are two types of blocking terrain: ELEVATED terrain and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. Elevated terrain is any terrain on the LOS path that has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itude level than both the sighting and target units. Cover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OWN, WOODS or BROKEN terrain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 Elevated terrain will always block the LOS. Town terrain squar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ways block a line of sight. A LOS may be traced through 1 woods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ould have otherwise blocked the LOS but will be blocked by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 square. A LOS may be traced through 2 broken squares tha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blocked the LOS but will be blocked by a third broken square. A 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raced through one forest and one broken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 If the LOS is not blocked and the two units are on the same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n they may observ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 If the LOS is not blocked by ELEVATED terrain and the two unit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ltitude levels, then the following formula is used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 ex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is clear if [h - ( d x H / D)] * &gt;=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nds off number to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ight of higher position minus height of l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tance from higher position to low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height of high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istance from potential obstacle to high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height of potential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quare on the path from the higher unit to the lower un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obstacle. Cover terrain will increase the altitude level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 by 1 additional level when  calculating the value of "P"  in the ab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 The following diagram shows the  heights of various terrain typ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is the final judge in determining LOS. Players ma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key to determine which squares are visible from any particular squ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HISTORICAL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 Kasserine - "Turning the tide after Kasserine" (February 22, 194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30 turn assault. The Allied command control delay is 3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command control is 3. On the 19th of February, 1943, Erwin Romme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tsche Afrike Korps (D.A.K.) broke through the American forces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sserine Pass. While the 10th Panzer Division turned north towards Tha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elements of D.A.K. moved northwest to capture Tebessa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nd of February, these forces encountered CCB of the 1st Armored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in on higher ground. The German assault failed to dislodge the 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s, and the Germans were forced to retreat. Three months later, all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Africa were forced to surr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 Salerno - "The counterattack that failed" (September 13, 194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30-turn German pursuit. The Allied command control delay i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Erman command control is 2. This German pursuit develop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General Vietinghoff discovered a gap between the British X Cor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VI Corps, which occurred several days after the initial Sale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Believing that the Allies were preparing to evacuate the beach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launched an immediate attack with the forces at hand. This consist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16th Panzer Division (2/2 Pz Rgt, parts of the 1/64 PzGd Rg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64 PzGd Rgt, and the 16th Rcn Co). These forces struck two batta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57th U.S. Infantry Regiment (45th Div), supported by ele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st Tank Bn and the 645th Tank Destroyer Bn. After heavy fight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bacco Factory, the Germans crossed the Sele River near Persan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ve for the Calore River crossing, hoping to cut off the 36th Divis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7th Regiment was decimated, but they delayed the Germans long enoug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6th Division to successfully withdraw to a more defensib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  Caen - "The death ride of British armor" (July 18, 194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25-turn Allied assault. The Allied command control de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and the German command control is 1. Operation Goodwood was Field Marsh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gomery's attempt to break out of the Normandy beachhead, east of Ca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k was largely an air and armored show, launched shortly after d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ceded by a carpet bombing using over 2000 planes from the Eighth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nd Bomber Command. The bombing destroyed or disrupted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mpfgruppe Luck, charged with defense of that sector, but also m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difficult for the armor to traverse. Although the German infant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destroyed, elements of the 200th Assault Gun Battalion and the 50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y Panzer Battalion survived and delayed British advance. The British 11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ured Division spearheaded the attack followed by the British Gu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7th Armoured Divisions. The broken terrain and the delaying German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d the British long enough for the Germans to launch a counterattac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thers from the 1st SS Panzer Division. This combined with a further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21st Panzer Division contained the British attack short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. The British lost 200-300 tanks 1n the two-day fight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were required to rebuild the shattered armored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Celles - "The end of the Bulge" (December Z5, 194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3O-turn Allied pursuit. The Allied command control de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, and the German command control is 4. By Christmas Day, the advanced gu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erman 2nd Panzer Division of the XLVII Panzer Corps had com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miles of the Meuse River. Low on fuel and ammunition, it was awa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 of the Panzer Lehr Division. General White in command of CCB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nd Armored Division chose this moment to attack south. He divid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to two task forces (A and B) in an attempt to capture Cell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 the spearhead of the 2nd Panzer Division. His attack wa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ements of the British 29th Armored Brigade attacking from the we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suing battle resulted in the near complete destruction of the 2nd Pan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(the survivors had to abandon their vehicles and walk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), and the end of German hopes of reaching the M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GAME LENGTH AND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End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automatically end upon the completion of the pre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er of turns for the scenario (see sections 3.9 and 9.0). Player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 to end the game early if they both agree (use the 0 key), and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lect to continue a game that has ended. If they elect to continu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that has ended, the computer end the game after an additional 1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 Victo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 victory points (VPs) will be awar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USED SELECTION POINT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m of 250 due to unused selec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IN THE OBJECTIVE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VEHICLE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LLERY/TRUCK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MAN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NTRY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G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,81,82MOR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MOR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RTILLERY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CK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ED VEHICLE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us FRONT AR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attacking player receives points for units in the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When playing a meeting engagement type battle both players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for units in the objective area (both players are consider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victory points have been totaled the defender's poi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ubled (points for unused selection value may be doubled to a valu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vide the total Allied victory points by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victory points to arrive at a victory ratio. Compare this rati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 to determine the vi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and above ..Allied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- 1.99 .....Allied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- 1.49 .....Allied Marginal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2 - 1.09 .....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7 - 0.91 .....Germa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1 - 0.66 .....Germa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0 and below ..Germa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 STRATEG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ploying on defense you should entrench your infantry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edge of the objective area in company size positions. Positi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tank guns and some of your armored vehicles behind this line by 3-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s. Place your mortars and main HQ 5-15 squares behind the infant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tops which have clear fields of vision of probable enemy approach r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tempting to create a situation in which enemy tanks first en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fantry positions, and then almost simultaneously receive medium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-tank fire. Try to keep at least one company of tanks in re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ing them only once the axis of the main enemy attack is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ttacking place your infantry in halftracks or on tanks and then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ight formation no more than 5-10 squares wide. Consider splitting of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orce of one tank company and one infantry company to flank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iv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protect your main HQ by placing it in the rear, but keep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hilltop if possible so that it can call in off-board artiller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delay. Keep your HQ units 1-2 squares behind the unit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ing. Russian tank brigade and infantry battalion HQ's and all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alion HQ's should only be committed to combat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Unit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will not move as long as it is firing at an enemy unit.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unit to stop firing you must lower the unit's target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Stop! It is essential that you understand this concept,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t too high may keep the unit from moving as it fires ineff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distant targets, but setting it too low may cause the uni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to an ambush even as enemy units may appear dangerously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on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moving, a unit may begin to fire on an enemy target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firing at the enemy while taking advantage of cover terra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square, but you also want to keep the unit s curren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ive, set the unit's speed to 0. Even if you don't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vement objective, it is better to set the speed to 0 tha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(K)cancel command, since the cancel command will eliminate any pul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at target that may already have accu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drive loaded trucks within range of enemy fire, as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est way to lose your guns and infantry. Keep them in cover terrai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hills where they cannot be spotted by enemy artillery ob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50% of the strategy in Battlegroup is deri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weapons systems. It is essential that you stud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when beginning a scenario, as well as attempt to predi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you will face. Try to establish at what range you will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age enemy tanks. For example if you have PZ-IIIJ tanks and expect to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34/76A tanks, it would be foolish to close to 400 yards, stop and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The sound strategy would be to obtain back armorshots, or close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However, if you have some 75 or 88 AT guns, it might be wise to l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ssian tanks towards your tanks and then open up with the AT gun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range as you charge forward with your tanks. The key is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what conditions your weapons have an acceptable chance of def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fantry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defending in cover terrain cannot be seen until eith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 enters its square or the infantry unit opens fire. For this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ften wise to set the target selection range of defending infa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This will allow the infantry to ambush enemy units that ente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re. The weakness of this strategy is that each defending square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, can be attacked piecemeal. When attacking against the 0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, it is best to send Infantry one square ahead of th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, as it is much better to have your infantry ambushed than your t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time for a slow infantry advance, be sure to put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tanks, for if your tanks are ambushed, at least your infa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mount and fire back in defense of the tanks. Do not allow infa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nades to continue firing at your armored vehicles, for with an accurac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, their ability to hit will triple. This represents the 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ressed infantry to eventually climb on enemy tanks and destro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ght weapons. Grenades represent Infantry close assaulting tank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the thickness of the armor of the defending tank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nificant; thus grenades have been given a penetration value of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attlegroup, once a unit has been fully suppressed (100+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be destroyed by a unit entering its square. The key is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-targets, keep them suppressed, and then send in at least one un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assault the defender. Using small arms and artillery fire to sup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d vehicles can also be useful, as it can help keep the vehic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new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Arm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group rewards those who are able to use combined arms tactics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ttack, artillery should be used to suppress and destroy enemy anti-t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s, as well as suppress enemy mortar positions. Infantry is nee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 and then assault defending infantry positions, as well as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ressing enemy vehicles. Tanks can be used to destroy enemy vehic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un suppressed enemy infantry and gun positions. Armored cars and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ks should be positioned several squares ahead of the assault ele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pot enemy positions and draw fire from anti-armor weapons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ing them to the fire of your artillery. On defense, use infan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ush tanks and suppress any units that come too close. Artille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keep attacking infantry pinned down, while anti-tank guns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icles that are mixing it up with the defending infantry. Tank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 mobile reserve, fighting off major armored thrus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ttacking unsupported infantry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: TERRAIN NUMBERS/TYPES/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Clear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Road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wn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Woods (Level 1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Entrenchment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oad/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Road/Slope (Level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River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Bridge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 Bridge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 Ford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 Ford (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 Clear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Road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 Town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 Woods (Level 3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 Entrenchment (Level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 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 Road/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 Road/Slope (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 Clea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 Road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Town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 Woods (Level 5/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Entrenchment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