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   = PANEL6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= MAJOR8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= THIRD4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= HURRY2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= GRADE7M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