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ZSIG Software Submissio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cedures will be used by ZSIG to gov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)  submission of software by auth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) evaluation of such  sub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keep  in mind that one of the purposes of ZSIG is  to  en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 "cross-fertilization" between Z-System programmers o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expertise and between users and program contributors. 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lines  below  seem a bit formal compared to the  typically  cha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 of  the CP/M-compatible Public Domain in general,  it is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ZSIG wants to avoid the bane of multiple versions with the same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,  trivial upgrades,  non-upgrades resulting from a person's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pread  his or her name around in someone else's  source  cod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right copyright theft.   It has happened.  It will not happen he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ly and legally preven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said,  let's state for the record that we WANT your  particip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N'T mandate that you join NAOG/ZSIG in order to be "published,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 think we will be able to help improve and focus the state of 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Z-System software.  We also expect to learn from our con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have  the  means  to  spread new  and  significant  ideas  to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.   The  people  behind  ZSIG are  software  and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 with enormous respect for the creativity of amateur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fellow professionals.  Let's work together to advance th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state of the 8-bit software 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bmission O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oftware  shall be submitted either by modem upload or by  send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ette.   Modem uploads should be made,  if possible, to the New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re  Z-Node  (#3) in Massachusetts at  617-965-7259.  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mission  nodes are the Lillipute Z-Node (#15) in Chicago  at  31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9-1730  or  the Ladera Z-Node (#2) in Los Angeles at  213-670-946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NAOG/ZSIG-members  who  wish  to  upload  to  the  limited-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llipute  Z-Node  should  make a special arrangement  by  leav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vate message to the sysop or by calling NAOG/ZSIG at  215-443-90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a modem appointment.   Software submitted on diskett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t to the Software Librarian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ay P. 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435 Centr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ton Centre, MA 021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 8" standard SSSD or any 5" format that can be read by the  Am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DSK  program  or by the MediaMaster program on an  IBM-PC/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able.  The 5" formats include the following and dozens m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pro (48- and 96-tpi)</w:t>
        <w:tab/>
        <w:tab/>
        <w:t>Kaypro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row (all)</w:t>
        <w:tab/>
        <w:tab/>
        <w:tab/>
        <w:t>Osborne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T-180</w:t>
        <w:tab/>
        <w:tab/>
        <w:tab/>
        <w:tab/>
        <w:t>Xerox (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Submissions should include source code,  an object file,  a DOC fi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 a ZCPR3-format help file.   In the event the author  desires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eat  the source code as proprietary,  a special arrangement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de  with  the ZSIG Sofware Librarian.   This practice  is  strong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ouraged  but will be permitted at the discretion of the 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brarian under special circumstances.  Also, should you be unabl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  a  ZCPR3-format help file,  we have some  members  who 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lunteered  to  prepare these files for programs  submitted  with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Authors shall provide their address and voice phone number for use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OG/ZSIG.   This  information  will  not be made public  unless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cate that you wish it to be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The  Software Librarian,  with the advice of the ZSIG  Director,  R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ordinator,  and  members of the Software Committee as it may  ex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 time  to  time,  will  render a  decision  within  3  weeks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mission.   The  decision shall be either to accept the  submis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 inclusion in a ZSIG library,  to conditionally accept it,  o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ject  it.   A conditional acceptance shall be granted when  it 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n  determined  that  the program has substantial merit  but  nee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  work.   A  conditional acceptance will be changed  to 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ptance  only when the author provides a satisfactory response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suggestions of the Software Librarian or the  assigned 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ittee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Each submission shall bear a copyright notice of the form: "Copy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urrent  year]  by [name of author]".   While  ZSIG  encourages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motes the distribution of free software,  it is desirable th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  and  ZSIG  retain some control over modifications to  a  ZSI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brary  program.  Therefore,  a check-out system will  be  employ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in  any  person  suggesting a  program  improvement,  whether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OG/ZSIG  member or not,  will be given a set period of time at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retion  of  the ZSIG Software Librarian,  who will  undertake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tain the permission of the original author to modify the program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stion.   Updates  are subject to the same evaluation procedures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submi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valuation Of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All  ZSIG submissions must be ZCPR3- and/or Z-System-oriented.   ZSI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s such submissions as Z-System applications and to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A  Z-System application or tool is a program that "knows"  about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CPR3  environment,  at  a minimum.   It should be  installable 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3INS.COM   or  have  equivalent  access  to  the  ZCPR3  Environ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or  as appropriate,  and it must be able to deal  with  nam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and DU: forms where disk file access is required.  If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oriented, it must derive its terminal interface from the ZCPR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CAP.  Wherever possible, syntax help should be available to the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standard ZCPR3 command line help parameter "//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While Intel mnemonics are acceptable,  ZSIG encourages all author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mit programs in Zilog mnemonics.   Although the Software Librari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 well  equipped  with development tools,  the  use  of  assemble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lusive psuedo-ops is strongly discouraged.   It is simply not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icult to generate a source file that will assemble with M80, ZA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ASM  or  Z80ASM  with at most MINOR revisions,  and ZSIG  wishes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courage such a "universal" coding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ort Statement Of Philos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SIG's  charter is to support the ZCPR3 and Z-System user  community  in</w:t>
      </w:r>
    </w:p>
    <w:p>
      <w:pPr>
        <w:pStyle w:val="PreformattedText"/>
        <w:bidi w:val="0"/>
        <w:jc w:val="left"/>
        <w:rPr/>
      </w:pPr>
      <w:r>
        <w:rPr/>
        <w:t>the  effort  to find,  catalog,  and distribute efficient  and  bug-free</w:t>
      </w:r>
    </w:p>
    <w:p>
      <w:pPr>
        <w:pStyle w:val="PreformattedText"/>
        <w:bidi w:val="0"/>
        <w:jc w:val="left"/>
        <w:rPr/>
      </w:pPr>
      <w:r>
        <w:rPr/>
        <w:t>Public Domain ZCPR3 tools and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furtherance  of its charter,  ZSIG will create libraries of such  Z-</w:t>
      </w:r>
    </w:p>
    <w:p>
      <w:pPr>
        <w:pStyle w:val="PreformattedText"/>
        <w:bidi w:val="0"/>
        <w:jc w:val="left"/>
        <w:rPr/>
      </w:pPr>
      <w:r>
        <w:rPr/>
        <w:t>Tools and applications for distribution to the user commu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quiries  may  be directed via electronic mail  to  NAOG/ZSIG  Software</w:t>
      </w:r>
    </w:p>
    <w:p>
      <w:pPr>
        <w:pStyle w:val="PreformattedText"/>
        <w:bidi w:val="0"/>
        <w:jc w:val="left"/>
        <w:rPr/>
      </w:pPr>
      <w:r>
        <w:rPr/>
        <w:t>Librarian,  Jay Sage,  at the Newton Centre Z-Node (#3), 617-965-7259 or</w:t>
      </w:r>
    </w:p>
    <w:p>
      <w:pPr>
        <w:pStyle w:val="PreformattedText"/>
        <w:bidi w:val="0"/>
        <w:jc w:val="left"/>
        <w:rPr/>
      </w:pPr>
      <w:r>
        <w:rPr/>
        <w:t>to  RAS Coordinator,  Richard Jacobson,  at the Lillipute Z-Nodes (#15),</w:t>
      </w:r>
    </w:p>
    <w:p>
      <w:pPr>
        <w:pStyle w:val="PreformattedText"/>
        <w:bidi w:val="0"/>
        <w:jc w:val="left"/>
        <w:rPr/>
      </w:pPr>
      <w:r>
        <w:rPr/>
        <w:t>312-649-1730 and 312-664-1730;  by voice to the Director,  Bruce Morgen,</w:t>
      </w:r>
    </w:p>
    <w:p>
      <w:pPr>
        <w:pStyle w:val="PreformattedText"/>
        <w:bidi w:val="0"/>
        <w:jc w:val="left"/>
        <w:rPr/>
      </w:pPr>
      <w:r>
        <w:rPr/>
        <w:t>at 215-443-9031 (voice, data by appointment); or by writing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OG/ZSIG</w:t>
      </w:r>
    </w:p>
    <w:p>
      <w:pPr>
        <w:pStyle w:val="PreformattedText"/>
        <w:bidi w:val="0"/>
        <w:jc w:val="left"/>
        <w:rPr/>
      </w:pPr>
      <w:r>
        <w:rPr/>
        <w:tab/>
        <w:t>P.O. Box 2871</w:t>
      </w:r>
    </w:p>
    <w:p>
      <w:pPr>
        <w:pStyle w:val="PreformattedText"/>
        <w:bidi w:val="0"/>
        <w:jc w:val="left"/>
        <w:rPr/>
      </w:pPr>
      <w:r>
        <w:rPr/>
        <w:tab/>
        <w:t>Warminster, PA 189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8 Bit Lives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