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Shell (LSH)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proposal and preliminary specification for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 whose purpose is to simplify operations performed wi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braries.  It has been given the tentative name LSH.  As usua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ly solicit comments from the user community about this propos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suggestions to offer, I can be contacted directly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, or mod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Sage                        voice phone: 617-965-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5 Centre Street              z-node #3:   617-965-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 Centre, MA 02159         (please do not confuse the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log into the Ladera Z-Node #2 in Los Angeles and the Lilli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Nodes in Chicago fairly often.  In addition, other sysops who hav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service may be willing to forward commen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fford virtually limitless flexibility to the us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 with a user-written script file LSH.CMD that combines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expansion feature of the ARUNZ script file ALIAS.CMD with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p) display of the VFILER/ZFILER macro files VFILER.CMD/ZFILE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uld have two logical sections, one that would come in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hell program is invoked by the user and one that would co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henever the shell is invoked automatically by the comman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ction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yntax:     LSH DIR:UFN.LBR         run shell on designa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H DIR:UFN             run shell on library DIR:UFN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invocation that does not match one of these forms (e.g., n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, an ambiguous file name, an explicit type other than LBR,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one parameter on the line) would cause an abort with a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syntax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the invocation has a valid form, then the program would build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entry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The first bytes of the shell stack entry (bytes 00-08h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name of the shell from the external file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the default name LSH) padded with spaces and followed by a n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only part of the shell stack entry that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mmand line by the command processor.  All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 by the shell will be coded into the part of the shel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null, where it can be kept in any convenien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inary.  No DU: or DIR: prefix is put before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n order to avoid any problems in systems that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(or both) of these forms.  Consequently, the she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ccessible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The name (only) of the requested library (8 character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he shell stack entry (bytes 09-1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The drive and user numbers for the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library would be stored as a binary word (bytes 11-12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used by LOGUD and similar subroutines in SYSLI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sing required to get this information and to enforce secu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entirely by the command processor when it build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ntrol block.  The shell just has to pick up the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 control block and 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Any other configuration information that is to be preser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of the shell to the next can be saved using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in the stack entry (13-1fh, typically, are available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think of any such information now, but I am sur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code would verify the presence of an available shell stack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dequate capacity for the required information.  I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is not present, the program will abort with an appropria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Next, the program would check for any pending command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buffer.  If there are any, control would be returne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.  Otherwise, control would be passed to the shell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l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has been invoked as a shell by the command process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should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cord the current directory (DU$ORIG as in VFILER/ZFILER)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estored on exit.  If one wants to be sure to return to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directory, no matter what other directori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in as the result of commands passed through the shell,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is original DU in the shell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Open the LSH.CMD file containing the command-line scrip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LSH.  A configuration flag can determine whether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arched for along the entire path or only in the roo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is not found, the program would abort (remove its shel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)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Get the directory of the requested library from the shell stack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Get the library name from the shell stack entry, construc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block, and try to open the file.  If the library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hell (remove the stack entry) and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Get the directory of the library and display it.  If the fil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library or if TPA overflow occurs when trying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abort with an error message.  (I think tha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redisplayed every time control returns to the shell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what most users I have observed do with LUX.  As with ZLUX25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for the directory display should, in the interest of speed,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SH.  Directories that are too large to fit in a single scre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pa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 command prompt would be displayed for the user.  One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y LSH (or whatever it is called) and indicate that one c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yping control-c or get help by typing '?' (or '/'). 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ssibly after one blank line) would be a prompt for a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ight have the following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LSH Active: ^c=abort ?=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|DIR:LIBNAME.L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U would be included if allowed by the DUOK flag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or, and the named directory (DIR) would be included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 associated with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 command from the user would then be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If the command starts with a control-c character, then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aborted.  The shell stack entry would be poppe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nd an exit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If the command starts with a '?' character (or '/' character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written menu section of the LSH.CMD file would be displayed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FILER/ZFILER) to provide hel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If the command line includes any other verb, that verb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d for in the LSH.CMD file in the same way that ARUNZ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IAS.CMD file.  That is, each line in the file (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) can have alternative matching verbs connected by equal s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ach verb can be ambiguous.  There could also be a default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ould match any command from the user.  Paramet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d in the same way as with ARU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There would be a few differences between the ALIAS.CMD and LSH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pts.  First, with LSH there would be parameters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currently selected library file and its directory (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and user).  To facilitate changing to another librar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a special character ('!' for example) that woul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new library should be selected.  Thus, for exampl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a line in the LSH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H=LUX=ZLUX !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ncountering the '!' symbol at the beginning of the script, L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pop the shell stack entry, parse the first tok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efault file control block, and then transfer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LSH normally run when a user invokes LSH manual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equivalent, therefore,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H=LUX=ZLUX shctrl pop;lsh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ould not require loading any program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If the verb is found in the LSH.CMD file, then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and passed to the multiple command line buffer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ound, then the user's command is passed as en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buffer (if the implementor wants to defeat this, al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do is include a default script in the LSH.CM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