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Copy Righted Public Domain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: H.M. Van Tassell   06/1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program to be used with dBASEIII version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such as dBASEIII Plus. It will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.  You may find this useful for simple windo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program.  It is functionally equivalent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AVE SCREEN and REST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code is provided, so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program to allow saving and restoring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EST.PRG is a dBASEIII Plus program to demo how to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work with dBASEIII version 1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uch as dBASEIII Plus version 1.0 It has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both the IBM mono card and the IBM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rite directly to the screen memory when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using an IBM color card, there will be a bust of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the video memory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