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 ZDIR 1 Very extended directory program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ZDI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BOB LO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RICHARD CONN'S XD III &amp; his sylib3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29 Oct 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CP/M, ZCPR2 &amp; ZCPR3 packages.   (Z8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ZDIR 1 produces a formatted, alphabetized listing of the contents of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implied (current logged-in) or specified disk. I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92 files p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DIR3.COM</w:t>
        <w:tab/>
        <w:t>for ZCPR3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DIR2.COM </w:t>
        <w:tab/>
        <w:t>for ZCPR2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ZDCPM.COM</w:t>
        <w:tab/>
        <w:t>for CP/M 80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DIR.LBR contains all the following files. Please don't take the LB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you have M80 &amp; a good knowledge of programm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ZDIR3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ZDIR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ZDCP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ZDIR.MAC</w:t>
        <w:tab/>
        <w:t>Common source for all 3 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DIR.SUB</w:t>
        <w:tab/>
        <w:t>Submit file f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B.REL</w:t>
        <w:tab/>
        <w:t>Routine package (written by Richard Conn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lib3 source is available on volume nos 190 &amp; 191 SIG/M dis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DIR 1 is invoked by a command line of the following form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D du:afn oo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D /ooo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is an optional disk/user specification if du is omitted, ZDI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the current disk/user. afn is an ambiguous file name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and ? may be used). o are option lette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a - Set the attributes of the files to be display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=S for System Files, a=N for Non-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=A for All Files (System and Non-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 - Print display as well as show it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F - Same as P with form fe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 - Sort by type/name (rather than by name/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 - Set ALL users (also shows the user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- Print help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ay be combined as desired note that AA is the same as AS and 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S by itself negates AN and vice-versa, with AN taking prec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 KNOWN BU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under standard CP/M 80, you can only specify the drive OR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oth. ZDCPM A0: eroniously reports no files found. The problem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SEL routine simply doesn't flag any files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under CP/M 80, ZDIR 1 is invoked by a command line of the following form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DCPM d:afn oo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DCPM u:afn oo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DCPM /ooo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= optional disk spec &amp; u = optional user 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 ZDCPM /u still works!!!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riginal Copywrights and restrictions to distribution of this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accompanying programs apply as originally specified by RICHARD CONN &amp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the property of the cpm public domain. No fee or condit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d on it'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as converted to Z80 code &amp; partly optomised but I would be great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one could fix the above bug &amp; finish the job of conversion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bug fixes or improvments should be reported to the author abo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seract RCPM system, SYDNEY,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