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TNOT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ation for FTNO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1984,  Eric 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Version 1.4 - 84/08/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s: CP/M operating system and WordStar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documentation are releas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used, copied, and distributed by all as long as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involved, and NO unauthorized changes are made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ric 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27 N.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oomington, IN 47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NOTE.COM is a formatting utility for WordStar files.  It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to allow the printing of WordStar documents with page-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, but it does internal page referencing and improv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NOTE will automatically move your footnotes into and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; number them for use as end notes; or produce a prin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 at pag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NOTE is an effective but simple program.  It does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the existing capabilities of WordStar: editing, just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nting.  It is a utility to be used in conjunction with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  * simple, natural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utomatic separation of text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will produce end notes or footnotes a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utomatic footnot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numbering can match up across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page-mode or continuous footno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long notes will continue on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many formatting options allow flexibl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utomatic internal page referenc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useful improved figure-block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an be run FROM WORDSTAR with Main Menu "R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E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Create the source file (text with notes)  WHATEV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Extract notes to separate file WHATEVER.NOT: run FTNOTE WHATEVER 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Combine the DOC and NOT files for printing:  run FTNOT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Print or Mergeprint the output file  WHATEVER.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. THE COMMAND LINE: MODES, OPTIONS,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FTNOTE [D:]FILENAME -mode        (utility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FTNOTE [D:]FILENAME [options]    (format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clude the filetype on the FTNOTE command line.  F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for files (of filename FILENAME) with the filetypes 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D#C, N#T, and PRN as appropriate.  (See FILE US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note dissert -e     extracts DISSERT.NOT from DISSE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tnote art1 #an^      combines ART1.DOC and ART1.NO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RT1.PRN for printing (see options below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instructions, the phrase "the DOC file"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your specified name, and filetype DOC, i.e. ART1.DOC. 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le" is then ART1.NO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create the needed NOT file by extracting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om your DOC file, use the "-e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ater wish to replace the footnotes into the DO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major editing of the document a lot easier, use "-r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have end notes instead of footnotes,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DOC and NOT files separate, the "-n" mode will simpl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s in each sequentially, producing files D#C and N#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does NO other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mode is formatting mode, which combines the 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les into a PRN output file with notes at page bottom, etc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instructions apply to the preparations for o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eady to format (combine the DOC and NOT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 file ready to print), the option string may conta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    (1) the character "#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) the character "^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3) any ONE of characters =, ~, _, @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4) any PAIR of characters A, N, Q, W, E, R,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low you to choose the following option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By default, footnote numbers run continuously from 1 to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999).  However, if you use the "#" option, you can instea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start over at 1 on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By default, footnotes are print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even when the text ends higher up.  Use the "^" opt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efer the notes to be right under the text regard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By default, page bottom notes are preceded by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short line of dashes (-).  The length of this li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via a user patch, below.  You can change this to a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=, ~, or _ if you prefer.  (For _, this line will precede th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so it doesn't collide with footnote superscripts.)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visible line, use @, and you will simply get two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You may choose to have footnotes print out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tyle than the body of the text.  If you have a set of ^P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WordStar to use such a feature of your printer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ompressed print mode on a matrix printer), put the ap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ate pair of letters in the option string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t up ^PA to enter compressed mode and ^PN to return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, use "AN" in the option string.  (Remember to format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ccordingly; use wider margins for smaller print, s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es will have the same physical line width in the PRN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give your original source file the filetype "DO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to be used by FTNOTE must be on the same driv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ou specified on the command line (or the logged dr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summary of FTNOTE's file usage.  Note tha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o fill up your disk, it does not create BAK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      INPUT FILE(S)   KEPT?      OUTPUT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       -------------   -----      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         .DOC, .NOT     yes         .D#C, .N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e             .DOC        NO          .DOC, .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r          .DOC, .NOT     NO            .DO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format)       .DOC, .NOT     yes           .PR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keep a backup copy of your document and notes, in ca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wrong.  Note that in the "-e" and "-r" modes, FTNOTE repl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s the existing DOC and NOT files when it is finished.  (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s, in which case it will merely leave a ".$$$" file behind.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your existing notes, the "-e" mode will refuse to run if a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you always have enough space on the disk to hol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py of your entire document, whatever mode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format or "-n" modes, every DOC file must ha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NOT file, even if it makes no footnote calls!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-e" on a DOC file with no footnotes will produce an empty (0 K)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which must exist for format or "-n" mod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rint the PRN file with WordStar or MailMerge, bu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us about editing it.  Don't insert or delete lines, or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will get misplaced.  If you want to revise the document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 file, and run FTNOT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large files are best broken up into manageable pieces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even when not using FTNOTE).  Output can be recomb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FI dot command, or page and footnote numbers can be made to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.PN and .FN commands to start each piece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II. USING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some commercial programs, FTNOTE does not use non-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mbedded commands that disturb the appearance of your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your text just as you have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you need to insert a footnote, a place is hel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th two "##" characters.  (When you want to start ag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1, use "#1".)  These must be enclosed within a pai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oice, called "delimiters".  Typical delimiters are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"[##]" or WordStar superscript codes "^T##^T", or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a following period " ##.".  You must use the same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ly throughout your text, but you may use a different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otnotes must be entered into the file following a &lt;CR&gt; (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), typically (but not necessarily) the one that 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in which they were called; and in the proper order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must begin with another delimited "##" (or "#1") flush left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block of notes, enter a "]" followed by a &lt;CR&gt;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ith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write the file ART1.DOC like this (each "&lt;" 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indicates a hard carriage retur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...seafood derivatives in the native 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ext)     |  as a whole. [##]  This result agrees with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findings, as well as the classic  study [##]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Jenkins and Namabi.         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|   ##. This does, of course, vary great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lock of    |  season.  See Hirsch (1944), chapter XII.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)     |   ##. B. Jenkin and S. Namabi (1961), "Seafo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|  the Native Population", JGH 7:156-78. ]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ore text)  |       On the other hand, fairly little is know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use of brackets as delimiters in the text; a spac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as delimeters in the notes; and the "]" ending the not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FTNOTE in the "-e" (extract) mode will then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otnotes into a separate file.  (Alternatively, if you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, you may write them in a separate file yourself to begin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ersion 1.0 required.  No closing "]"s are needed in the NOT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have a file ART1.DOC which looks in par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...seafood derivatives in the  nativ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as a whole. [##]  This result agrees with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findings, as well as the classic  study [##]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Jenkins and Namabi.         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On the other hand, fairly little is know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have a file ART1.NOT which looks in par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##. This does, of course, vary great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season.  See Hirsch (1944), chapter XII.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##. B. Jenkin and S. Namabi (1961), "Seafo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the Native Population", JGH 7:156-78.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running FTNOTE in "format" mode will produc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T1.PRN, a non-document file looking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...found to be far greater than the average intak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of seafood derivatives in the  native popula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as a whole. [19]  This result agrees with rec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findings, as well as the classic  study [20]  of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Jenkins and Namabi.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On the other hand, fairly  little is  know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of possibly similar practices in the neighbori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------------------------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19. This does, of course, vary greatly with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season.  See Hirsch (1944), chapter XII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20. B. Jenkin and S. Namabi (1961), "Seafood i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the Native Population", JGH 7:156-78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that the text will remain formatted exactly as it w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file, and the notes as they were in the NO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 are going to use "-n" mode for end note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#1" in the corresponding footnote each time you us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or your end notes will be misnumbered.  Use of "#1" in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quired for format mode, but is recommended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-DIGIT FOOT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arger documents, you may find that you need the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to continue past 99.  It is now possible to use FTNO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 up to 999: instead of using "##" (or "#1")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bove, simply use "###" (or "##1").  If you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note numbers, you will find that the two-digit form ab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more attractive results.  Note that whether you choose two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digit footnotes, you must be consistent throughout you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ECHNIQ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little ingenuity, you can get FTNOTE to handle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at requirements that I didn't have in mind when I wro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problems people have had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1:  FTNOTE requires footnote text to begin in colum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want your whole document (text and notes) to print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n-space left margin.  Solution: write your fil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(all those extra spaces waste disk space anyway).  Use a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either .LM or .PO, to create the margin at pri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2:  MLA footnote style requires the first lin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to be indented, and the number superscripted. 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fixed tab (^PI) and a superscript as your delimi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(e.g. ^I##^T).  Then after formatting, edit the PR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ll ^I##^T to ^I^T##^T, completing the superscript tog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3:  You want to take advantage of Figure Blocks,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, etc, but you want end notes, not footnotes. 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"-n" mode first.  (This produces a D#C file which has no "##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calls, and a N#T file.)  Then rename the D#C file to NEW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#T file to NEW.NOT, and format these with FTNOTE NEW.  The NEW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then be your final text, and NEW.NOT is the endnote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V. PAGE 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matic internal page referencing feature available 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llows you to refer in the course of your text to a number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in your text by page number.  The two most common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 in constructing a table of contents, and referring to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references.  FTNOTE allows 52 separate locations to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use; references may be made either earlier or later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feature cannot be used to build an index; the number of mark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small, and each should be set at only one loc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references are delimited by the control character ^P,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dStar text like any other control-P code, by typing ^P, th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will not be invoked if no ^P is found in your DOC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wo-pass operation, so it will double the formatting tim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if used.  You will get a message "Scanning ahead..." wh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begins, and "Scan complete" at the end of the first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 To set reference marker A:   ^PA^P     (no adjacent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all for its value:       ^PAAA^P   (spaced norm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reference markers run from "A" to "Z", and from "a" to "z"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arker "A", identifying a location for further reference,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"^PA^P" in your text between an appropriate pair of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intervening spaces: for example, "CHAPTER^PA^PIV. ASTRONOM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refer to the page on which "CHAPTER IV" occurred by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alue of marker "A", by entering the sequence "^PAAA^P"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page number: for example, "Chapter IV...........page ^PAAA^P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matting, the marker setting "^PA^P" will be replaced by a space " 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marker references "^PAAA^P" will be replaced by that pag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for example "Chapter IV............page 29.", assuming th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HAPTER IV. ASTRONOMY." winds up on page 2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references may be in a different file from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setting, only if the files are chained with the .F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attempt to reference a nonexistent marker give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. TECHN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be aware that certain WordStar/Mailmerge do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a nonstandard manner with FTNOTE, and a few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standard group are interpreted by FTNOTE, and often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RN output file.  These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L will change the page length.  (See PRINTER FORMAT.)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only once, at the top of your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HE, .PA, and .PNnnn,  all have their normal effects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header is a blank line with page number at column 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Pnn will work as intended unless the text it cover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, which may cause a page break earlier than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LSnn will change the line spacing of the text in th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but will leave footnotes and Figure Blocks single spac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consecutive blank lines, remember that each one will b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ed by the current LS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FI NEWNAME.DOC, as the last line of the DOC file, will ch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air of input files, NEWNAME.DOC and NEWNAME.NOT, while sti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utput file(s).  Thus you can break a large document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ieces, and have the output combined properly upon format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.  The alternative would be to use the .PN and .FN comman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each piece to match up the page and footnot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ess and print each separately.  .FI works in "-n" mode also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 by "-e" and "-r".  Do not specify a drive; all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ght on the same drive as the original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.LS and .FI are MailMerge commands, but you don't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merge for them to work, because FTNOTE is processing them itsel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t commands that are not allowed are those that would u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page formatting FTNOTE is doing.  These are .FM, .FO, .H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H, .MB, and .MT.  (Note: the formfeed character ^PL should not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.)  Upon encountering any of these commands, FTNOTE wil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message, and suppress the command.  (If you really know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the PRN file: you will find the offending dot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.IG" stuck in front of it, which you can remove.  But the resu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misplaced page brea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NOTE also offers two dot commands of its 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FB (Figure Block) provides another formatting capability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s.  ".FB nn" will force the next 'nn' lines of text to pri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block at the top of the next new page; the current pag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es until full, in contrast to the .CP command.  This block ma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ontain the text of a table, or blank lines for a figu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d in.  At most a whole page can be reserved (Page Length - 1 -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- Bottom Margin, by default 66 - 1 - 3 - 8 = 54), so any lar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nn' will default to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FN (Footnote Number): ".FN nnn" sets the next footnot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nn'.  This is most useful in combination with .PN at the beginning of a 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(.FN works in "-n" mode also, IF it is the first line of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tar itself ignores these two FTNOTE do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page format for FTNOTE is intended fo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" paper at 6 lines per inch, giving 66 lines per pag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TNOTE actually prints 54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vary the placement of text on the page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n and resetting top-of-form on your printer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different forms, such as legal paper, the page length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via the .PL command or user patch.  If you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with a default page length other than 66, you shoul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PL user patch to get FTNOTE's page length to agre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PRN file, instruct WordStar to use formfeeds,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our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ze of the top and bottom margins may also be chang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.  These changes cannot be made merely by editing the do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gin an existing PRN file: they affect the page length, a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would be mis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try to put footnotes, dot commands, or ^P page re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f a Figure Block or a footnote.  FTNOTE won't recogniz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the page reference code (^P) for any othe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o follow the instructions on FILE FORMAT above exa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error could cause a note to be ignored, or a por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be misplaced.  In particular, be careful not to misuse the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]" characters.   If you see a problem in your output,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tion should lead you to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be in single spacing (^OS1) before entering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This should be no problem: since .LS can control line spa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ever need to use the ^OS command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areful while using alternate print modes (including under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s, etc) in your document.  If a page break occurs whil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such a mode, for example, any footnotes on that page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age header, will also appear in that alternate pri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to edit the PRN file and insert extra prin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ofread your output carefu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. FURTHER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USTOM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several default parameters in FTNOTE.COM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, by using DDT, SID or equivalent to patch the following by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DEFAULT  LEGAL RANG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-------  -----------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D8H   23H (#)   20H - 7FH    Footnote numb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D9H   5DH (])   20H - 7FH    Character marking end of no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DAH   03H (3)   00H - 08H    Lines between header and text (.H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DBH   08H (8)   00H - 08H    Lines left blank at page end (.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DCH   42H (66)  08H - 7FH    Physical page length in lines (.P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DDH   4AH (74)  01H - 7FH    Column number for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DEH   10H (^P)  01H - 1DH    Control code for page 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DFH   14H (20)  01H - 7FH    Length of dashed line for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can, for example, avoid complications in a text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"#" signs by changing to "@" for your number marker character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ore lines on the same size page by decreasing the .MB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change the filetypes used by FTNOTE, if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fer "TXT" to "DOC".  The default filetypes DOC, NOT, PRN, D#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#T appear from address 08E0H to 08F3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hanges to the object code of FTNOTE.COM by the user are au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zed outside the address range 08D8-08F3 provid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immediate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! no file             (no file name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bad option X        (illegal or contradictory format option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NOT file exists     ("-e" won't run if there's already a NO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bad user patch      (an illegal default value has been patched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non-fatal warning messages; be aware that someth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working as you intended.  Abort with ^C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? ignored .XX              (unacceptable do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ignored .XX; bad argt    (bad number in .CP, .FN, .FB, .LS, or .P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 extra notes              (better check for missing references in text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errors will cause formatting to abort; the PRN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bruptly where the error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missing notes       (there's no note body for a footnote call in te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buffer full         (you probably forgot to terminate a foot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duplicate ref X     (you tried to set this marker a second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not set: ref X      (you tried to reference a marker that wasn't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bad ref ^P$         (invalid page marker reference atte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can't open MY.DOC   (can't find (or write to?) the specified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as developed on an Osborne Executive compu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3.0 and WordStar 3.3, using the Software Toolworks C/80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much improved since, largely in response to user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files created with earlier versions should be upward 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necessarily vice versa.  [Exception: page referencin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s 1.3x are not compatible with version 1.4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4/03/29    FTNOTE 1.0   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sic program, with "formatting" mode only.  Option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ing and print mode control.  Requires the user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file of notes.  Offers .FB figure bloc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4/04/09    FTNOTE 1.1  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"-e" and "-r" modes: note texts can be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, immediately following the "[##]" call, making writing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) easier.  Added the .FN d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4/04/25    FTNOTE 1.2   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 can be entered en bloc at paragraph bottom.  Added "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for folks who want end notes.  Allowed dot commands .LS and .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 vary line character; print notes up with text on short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---&gt;  Version 1.21 corrected a bug in the p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4/06/14    FTNOTE 1.3   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ter algorithm allows more flexible options for delimi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er recognition errors.  Added page referencing feature, .FI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Several default parameters made user-patch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---&gt;  Versions 1.31-33 corrected minor bugs: more do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w "acceptable"; last-line note calls no longer caus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4/08/27    FTNOTE 1.4   17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larger page and (optionally) footnote numbers.  Page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ence codes modified for larger numbers (no longer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1.3x).  Footnote separator line options improved. 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 associated with use of ".FI" and "#1"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[ END ]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