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CHIV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ris 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01 I St., S.W., Apt. 8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shington, D.C. 20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ccompanies ARCHIVE.C, my CP/M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program from "Software Tools," by Brian W. Kernig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.J. Plauger (also available as "Software Tools in Pascal,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like the original FORTRAN version, i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son-Wesl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don't have one or the other of the book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-[option] archive_name filename1 filename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egal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 create an archive containing the nam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  update the archive with the nam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 delete the named files from an exis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 print the named files on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  extract the named files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  print th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 print an alphabetically sorted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 is an addition to those documented in Kernig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uger.  If no file names are given,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(except -d) is performed on all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mbines a number of files into one bi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acilities for accessing, updating, deleting and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ponents.  This method of archival storage save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since CP/M allocates a minimum increment of disk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n the smallest files.  This increm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avings, vary with the disk capacity and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in the archive.  In general, the amount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will be greater if the archive is composed of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files instead of a few big ones and if the disk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are relatively high capacity.  On my double-s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density 8" disks, for example, the minumum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is 2K.</w:t>
        <w:tab/>
        <w:t>ARCHIVE, by contrast, can allocate as litt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128-byte sector of disk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real purpose of ARCHIVE is not to pack them in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programs, e.g. the SQUEEZER programs used 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remote CP/M systems, are far more effectiv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).  ARCHIVE's real strength is that it simplifies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by collecting lots of files into a few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 It helps hide the details of a database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ARCHIVE that I am distributing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ly-compiled portions that support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ing of files.  I have left these section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llustrative purposes only.  The program wil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m unless you set the CLOCK defin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to TRUE.  Users who have real-time system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m with ARCHIVE by providing four simp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time()    reads the time into a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_time) of the user's own desig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date()    reads the date into a simila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_d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tr()   converts the contents of the 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ructure to an ASCII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str()   converts the _date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f these routines, and the associ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will of course be dependent on the precis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available on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ARCHIVE and the ubiquitous SQUEEZER programs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nvenient way to transfer a group of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CP/M systems.  First, squeeze the files.</w:t>
        <w:tab/>
        <w:t>Then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n archive.  The archive of related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to another machine in a single file transf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saves time; it also guarantees that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a given purpose (e.g., all the source files ma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rogram) will actually reach the recipien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, however, if everyone is using the sam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or if the appropriate version of ARCHIVE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along with a given archive).  For anyone who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cedure, I suggest keeping the header form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appears in my source code.  Date and time stamp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present in any public acces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RCHIVE requires CP/M version 2.X, since it uses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/O system calls that are not availabl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ARCHIVE was compiled with version 2.6 of the BDS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nked to library routines that were included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There is a bug in the rread() function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distributed with BDS C version 2.6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efore ARCHIVE will work reliably.  Briefly, r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only for an error #1 condition (reading un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) after calling the system read-random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itive.</w:t>
        <w:tab/>
        <w:t>But if reading ends on an extent bou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#4 (seek to unwritten extent) may be returned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trapped, since both indicate only that an en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ndition has occurred.  The following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EFF2A.CSM, which is included with the compiler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2a:</w:t>
        <w:tab/>
        <w:t>lhld</w:t>
        <w:tab/>
        <w:t>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ch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vi</w:t>
        <w:tab/>
        <w:t>c,readr ;code for BDOS rando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d</w:t>
        <w:tab/>
        <w:t>;save so we can fudg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</w:t>
        <w:tab/>
        <w:t>bdos</w:t>
        <w:tab/>
        <w:t>;we stop read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</w:t>
        <w:tab/>
        <w:t>d</w:t>
        <w:tab/>
        <w:t>; obscure technical jarg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a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z</w:t>
        <w:tab/>
        <w:t>r4</w:t>
        <w:tab/>
        <w:t>;go to r4 if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i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z</w:t>
        <w:tab/>
        <w:t>r2b</w:t>
        <w:tab/>
        <w:t>;E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cpi</w:t>
        <w:tab/>
        <w:t>4</w:t>
        <w:tab/>
        <w:t>;check for error 4, too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jz</w:t>
        <w:tab/>
        <w:t>r2b</w:t>
        <w:tab/>
        <w:t>;treat it the same as error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c,a</w:t>
        <w:tab/>
        <w:t>; put return error co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vi</w:t>
        <w:tab/>
        <w:t>b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Note that the storage allocation globals in bdscio.h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header file -- must be compiled sin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alloc() to create a file I/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But if reading ends on an extent bou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 #4 (seek to unwritten extent) may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