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SE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: 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10 OCT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PRESETTING OKIDATA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e program allows OKIDATA users to prese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printer can then be satisfactorily used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via CTL-P) or other normal l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include:  10 or 16.5 chars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 or 80 chars.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or 8 vertic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to norm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turn on the Okidata printer and then call up SETO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various options on its menu.  Several sel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t the same time or a number reentered if mis-typed.  I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typed it defaults to a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: 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vertical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ppropriate answers have been typed, hit RE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or CTL-C).  The printer now has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(via CTL-P) may then be used or any other L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some options were not included.  The SETOK.ASM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nd then reassembled.  (ASM.COM works fine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perator is not too familiar with using source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examples already included to make the job of adding som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eatur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 Altos Hill, CA  94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