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� fil� describe� AL� th� modification� fo� th� Bi� Bo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by  Trevor Marsh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OP, Thousand Oaks Technical R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1364 Via Colinas, Westlake Village, CA 913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 (805) 492 5472  (24 hou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any thanks to Steve Hope, who helped develop the video mo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&gt; released 8/27/82 formatted for WORDST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doubl� densit� modification� requir� a� additiona� hardw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C  whic� plug� int� th� 177� socket�� I� contain� � WD1791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D1691�� WD214� an� 74S124� � hav� passe� th� detail� o� t� MIC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UCOPIA, the journal of the Big Board Users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ACHIEVING RELIABLE 5MHz OPERATIO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A HIGH SPEED EPROM FOR YOUR PFM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2716-1� distribute� b� D� wor� fine�� � use� th� on� 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� fo� th� characte� generator�� whic� work� O� wit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Garde� variety� EPROM�� Ensur� yo� progra� you� fas� PF� monit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ttempting these m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h� RA� arra� i� refreshe� b� 12� RA� onl� cycles�� Th� del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needed to clock in the column data is provided by U76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T� operat� a� 5MH� w� mus� cu� th� track� t� pin� � an� 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U76 and move the CAS line to pin 4 and the MUXC to pin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The Z80 clock can then be changed from U96 pin 4 to pin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Th� cloc� lin� fo� th� Z8� chip� ha� t� b� dampe� a� i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resonant and the consequent ringing causes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Tw� 3�� oh� resistor� ar� needed�� on� i� serie� wi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collecto� lea� o� Q2�� whic� mus� b� change� t� a� MPS3640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an� on� i� serie� wit� pi� � o� U77� whic� mus� b� change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74S04� � 3K� resisto� mus� b� soldere� betwee� pin� � an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of U77 to yield a more symmettrical 20MHz wave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Th� trac� t� pi� � o� U7� i� cu� o� th� to� o� th� bo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between U77 and U79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Th� 3�� oh� resisto� i� soldere� betwee� U7� pi� �� a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plated thru hole adjacent to pin 16 of U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f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� trac� betwee� pi� � o� U9� an� pi� � o� U7� o� botto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Link pin 5 of U96 to pin 9 of U7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Cu� trac� betwee� pi� � o� U7�� an� plate� throug� ho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adjacent to pin 3 of U6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Link this plated thru hole to pin 4 of U7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Cu� trac� betwee� pi� � o� U7� an� plate� throug� ho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adjacent to pin 8 of U5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Link this hole to pin 3 of U7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LOWER CASE MODIFICATION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ՠ WIL� NEE� � NE� DISPLA� EPROM�� se� fil� DISPPROM.B� fo� � ��hex image for your prom programmer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Remove link from pins 14 to 3 of U1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Cut trace to pin 4 of U11 below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Lin� pi� � o� U1� t� plate� throug� hol� adjacen� t� pi� 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U21 (below 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Link pin 4 of U11 to pin 11 of U9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Cut trace to pin 11 of U9 below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Link pin 5 of U25 to pin 9 of U6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Link pin 8 of U22 to pin 19 of U7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Cu� trac� o� botto� o� boar� fro� pi� 1� o� U73�� i� com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through a plated through hole adjacent to pin 4 of U7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Cut trace to pin 11 of U9 between U9 and U10 on top of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Cut trace to pin 12 of U10 between U10 and U1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Cu� trac� t� pi� � o� U25� I� emerge� betwee� pin� � an� 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U2�� an� disappear� betwee� pi� � an� � o� U2�� o� to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Lin� pi� � o� U1� (earth� t� th� plate� throug� hol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trac� whic� use� t� g� t� pi� � o� U11� i� i� adjacen� t� p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13 of U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MPROVING THE VIDEO DISPLAY CIRCUITRY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Improve� composit� vide� waveform� resul� fro� linkin� T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pi� � t� pi� 2� � 56� oh� resisto� shoul� b� betwee� TB� p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an� 4�� R2� shoul� b� reduce� t� 56� ohms�� C14� shoul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omitted. TB1 pins 10 and 11 should be jump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R2 should change to 1200 from 820 oh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ONVERTING THE FLOPPY DISK CIRCUITRY TO DOUBLE DENSITY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Cu� trac� fro� pi� 1� o� U11� o� to� o� th� boar� befor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goe� t� th� plate� thr� hole�� Th� softwar� ha� bee� re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written so that the PBRDY handshake is not required.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��Cut trace from U102 pin 37 to U102 pin 22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Lin� U10� pi� 3� t� U11� pi� 12�� Thi� i� th� Doubl� Dens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control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��Lin� U11� pi� � t� U11� pi� 13� Lin� U11� pi� 1� t� pi� 1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J�� (th� flopp� dis� driv� header)�� Thi� connect� th� Si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Select circuitry of the YEDATA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��Cu� th� trac� fro� U10� pi� 2� o� th� to� o� th� bo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betwee� U10� an� U10� pi� 6�� Lin� U10� pi� 2� t� U10� pi� 3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Thi� i� th� RA� DAT� line�� whic� mus� bypas� th� on-bo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circuitr� whe� usin� th� doubl� densit� controller�� W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changin� bac� t� th� 177� thi� i� th� onl� lin� whic� mus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repaired. Pin 37 may be left as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Cu� tr� fro� U11� pi� � o� to� o� boar� befor� th� pla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thr� hole� Connec� U11� pi� � t� U11� pi� 13� Th� driv� pow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signa� i� no� derive� directl� fro� th� driv� selec� enab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line. (leaving pin 8 free for the CACHE memory bank selec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#ADDING THE EXTRA BANKS OF 64K RAM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W� nee� t� disconnec� th� selec� line� t� U53�� Firs� Isolat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U5�� pi� 1�� an� U5� pi� � b� cuttin� th� track� fro� 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betwee� U5� an� U5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� cu� th� track� fro� U5� pi� 1� an� U5� pi� � betwee� U5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an� U5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h� multiplexe� t� driv� A� o� th� 64� RAM� mus� b� freed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i� currentl� use� a� � buffer�� Cu� trac� betwee� pin� 1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1� o� U5� underneat� th� boar� an� fro� pi� 1� o� U5� betwe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U5� an� U5� o� to� o� board�� Cu� tr� fro� pi� � o� U5�� nex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t� R13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No� lin� th� 3� oh� resisto� tha� wa� connecte� t� pi� U5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pi� � t� th� plate� thr� hol� jus� belo� pi� U5� pi� 8� (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hol� use� t� lea� t� U5� pi� 10� (� buffe� i� no� required)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Th� 64ˠ RA� chip� onl� requir� � +� vol� supply�� Al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supplie� mus� b� re-routed�� an� th� ol� +� vol� suppl� l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no� becom� A7� Remov� C1-C8� Cu� th� track� fro� eac� o� C78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C8�� t� pi� � o� eac� colum� o� th� RA� array�� Lin� pi� 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each column to the next (8 links or a daisy ch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Connec� U5�� pi� �� t� U4� pi� � wit� � 3�� oh� resist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(underneat</w:t>
      </w:r>
      <w:r>
        <w:rPr/>
        <w:t xml:space="preserve">蠠 </w:t>
      </w:r>
      <w:r>
        <w:rPr/>
        <w:t>th� board)��� Connec� A1�� an� A1�� t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multiplexe� b� linkin� U5� pi� 1� t� U5� pi� � an� U5� pi� 1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to U55 pin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The +12 and -5 supplies to the RAM array must be c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Th� �� track� t� th� row� o� th� RA� arra� tha� carr� 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mus� b� c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T� b� sur� tha� yo� hav� no� forgotte� an� i� i� wis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shor� pin� � an� � o� U1,U1� an� U2� an� t� plac� � 5Vol� M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protectio� diod� typ� MPT5� (o� 5.6� 5Wat� zene� i� MPT5� n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available� betwee� pin� 1� an� � o� an� on� o� th� 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Th� ne� +�� vol� suppl� ca� convenientl� b� connecte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solderin� a� R� chok� (� hol� type� betwee� pi� � o� U3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the +5 rail adjacent to U5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� Extr� BANˠ SELECԠ gatin� mus� no� b� provided�� A� ext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74LS1� i� adde� t� th� boar� betwee� U� an� U� t� provid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additiona� functions�� howeve� i� tw� extr� bank� o� 48ˠ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desire� the� U1� pin� 2,1,1� mus� b� free� fo� us� b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ban� selec� circui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Pi� �� passe� unde� I� toward� U11�� Cu� i� betwee� th� tw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ICs�� Th� pi� 1� trac� shoul� alread� hav� bee� cut�� C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tracks to pins 1 and 13 on the underside of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The 74LS10 alone can handle the cach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The selection process is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BAN� 0� th� mai� memor� ban� i� enable� wheneve� an� o� th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output� o� U5� ar� activ� (low� an� al� o� BANK� 1,� an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are not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BAN� 1�� th� dis� CACH� memory� i� enable� whe� pi� � o� U11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i� activ� (LOW)�� A� power-o� PA� float� (HI� an� BAN� �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thu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BAN� 2�� th� spar� memory� i� enable� b� sacrificin� th� BE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(o� PA4)�� I� i� enable� i� th� appropriat� jumper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installe� an� PA� i� LOW�� THES� JUMPER� MUS� NO� B� ENAB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I� TH� BEL� I� T� B� USED� � SPECIA� VERSIO� O� TH� OPERAT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SYSTE� I�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�� Th� fil� BBSYSTEM.ZQ� i� th� BIO� � us� fo� CP/͠ a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itor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�� Th� fil� BBDRIVER.ZQ� i� th� CACH� buffe� BIO� � develop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INFOSOFT IOS v2.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Cs WHICH SHOULD BE PURCHASED WITH CAR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U75 should be 74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U77 must be 74S04 SHOTTKY TT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U76 should be 7416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U59 and U58 must be 7415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U112 should be 7414 to drive the floppy disk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U109 should be 7445 for the sam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Al� Z8�� chip� shoul� b� Z80  types�� althoug� onl� Z80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CTC,SIϠ an� PI� ar� currentl� available�� The� see� t� w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well, as does standard 250 nsec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Trevor Marshall, last revision 27 Aug 82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