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--FIL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USS BAK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LETE COMMAND PATTERNED AFTER THAT OF RT-11.  I WRO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INCE I FREQUENTLY USE RT-11 I OFTEN MISTAKENLY USE DEL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DEL QUERIES FOR CONFIRMATION BEFORE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NORMAL CP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NAME.EXT 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SUPPORTED IS NOQ, MEANING NO QUERY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S (*, ?) IN THE FILENAME OR IF NOQ IS SPECIFIED, ALL FILE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ARE DELETED.  OTHERWISE, ALL FILENAME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FICATION ARE DISPLAYED TO THE USER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Y' MEANS DELETE, ANY OTHER CHARACTER IS A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UST BE SPECIFIED AS '/NOQ', ELSE THE QUERIE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TION--THIS IS AN EASY WAY TO DELETE FILES YOU DID NOT INTEND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XT.ASC WILL DELETE THAT FILE, WITHOUT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ST.* WILL QUERY ALL FILES OF THAT NAME, DELETING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ST.* /NOQ WILL DELETE ALL FILES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/PROBLEMS/CORRECTION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RUSSELL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 SHADOW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FORD, CT 06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