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BDIR routines demonstrate how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ubroutine from dBASEII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!  Briefly, you can load an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ocation A400 hex, as long as you don't do any s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vailable to you the memory space from A400 h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TPA (on mine it is E400 hex, on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b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sciide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bdi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is Z80 code which was 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/L80, and does a not very efficient method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this helps explain a not too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BASE.  Any comments concern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on this BBS, and if you make any won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and would like to share them, please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B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ke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/25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.doc info is included in the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