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</w:t>
        <w:tab/>
        <w:t>Binary Tre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(I got it from ZUG disc 14, and Ray Penley did the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udd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:</w:t>
        <w:tab/>
        <w:t>Nov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edited:</w:t>
        <w:tab/>
        <w:t>June 1982 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: Pascal/Z vers 4.0, Ithaca Inter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  <w:tab/>
        <w:t>Maintain a sorted list in a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GONO, P.: Programming in PASCAL, Addison-Wesley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NBAUM, A. and AUGENSTEIN, M.: Data Structures Using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tice-Hall, Englewood Cliffs, N.J. 0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TH, N.: Algorithms + Data Structures = Programs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ewood Cliffs, N.J. 0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latest edition.  by Rex A Budd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gram broken up into modules for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gets cantankerous with files larger than it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disc" module took a lot of troubleshoo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EE</w:t>
        <w:tab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  <w:tab/>
        <w:t>procedures for reading and writing the leaves to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three procedures, PRE-, POST-, and IN-ORDER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delete procedures for removing a record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inking wha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utility routines including MENU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options 4,5, and 8 to the menu.  Store and Fe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"improvements".  They allow writ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isc and later recovering it.  Thus the data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  The user can now customize the inser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ke a practi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uple glitches.  When loading a data file from d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bell and a note that that record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.  No harm done, but a GOTO is needed in th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jump out of the loop o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ome problem with the DELETE feature.  Som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finding records on, say, the first 10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hole record might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ngs remaining.  Several further develop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most of the hard work is done.  Som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some data checking to the insert routi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I would suggest making a separately compile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eaving it in the main pro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an option to search through the fil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ield other than the key.  Speed sacrif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ly entailed, but the flexibility would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cords are stored in-memory rather than on di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search still should be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and the HELP command usefulness.  Add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calling from several different proced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operator to check up on instructions a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olely from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sorted listing to D)isk as well as C)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)rinter.  Note that this should not b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, but for output storage.  To be efficient, 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balanced.  Data placed on the tre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a lopsided tree - essentially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work ok, but the efficiency an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struc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reformatting of the P)rinter routine would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n either labels, index or rolodex card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lank "2nd address line" still is omitted,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 another linefeed somewhere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sertion SORT program on Disc 16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to sort the data files created by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o order by a different field.  You los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ractiveness, but if you are making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, that'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 the DELETE routine to find the to-be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, display it and ask if that is the record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also be further enhanced to all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ta fields(so long as the key is not chan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on the t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