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STOL-Portably Implemented Stack Oriented Languag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Version 1.3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82 by</w:t>
        <w:tab/>
        <w:t>Ernest E. Bergmann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Physics, Building #16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Lehigh Univerisity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ethlehem, Pa. 18015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is hereby granted for all reproduction and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of this material provided this notice i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included.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, PRELIMINARY DOCUMENTATION ON PISTOL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pdated February 24, 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is a Portably Implemented Stack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has been developed for gener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It is at an early developmental stag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lots of "bugs". I would appreciate any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For the DEC-20, it has been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;  for CP/M, it has been implemented with the B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resembles an HP calculator in many wa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(parameter) stack to pass numbers between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"RPN", that is Reverse Polish Not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ll arithmetic is performed in integer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as inspired by and has evolved from two mini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 based languages, FORTH (Charles Moore, 1970) and ST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and Harvard Biomedical Engineering Center, 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describing the language further, this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ng it 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CORE1 to see if this file exists, otherwi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PBASE to make sure this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PISTO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or the DEC-2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TY: to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should co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ISTOL 1.3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t smarter, it can be "educated"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finitions already prepared in a file named, CORE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E ;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CORE1 RESTORE</w:t>
        <w:tab/>
        <w:t>(only if CORE1 exis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PBASE LOAD</w:t>
        <w:tab/>
        <w:tab/>
        <w:t>(if PBASE exists; this is 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'CORE1 COREDUMP</w:t>
        <w:tab/>
        <w:t>(creates CORE1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discussing some examples and featur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to understand the "prompt".  The prompt i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s at the beginning of the line when it is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.  The prompt supplied by PIST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racters long and it is to inform or rem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state" of the program.  If a number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mpt, it signifies that the parame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mpty.  Next, a letter is displayed (such as "X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number base used for i/o ("X",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for "10", signifies decimal). After this lett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ther characters or symbols that are used to in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middle of some syntactica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"&gt;" completes the prompt express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upplied above and below we have attempted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prompts that one might expec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ducating PISTOL by loading PBASE or b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1, the system is "smarter" you can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1 2 23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akes each number as encountered and places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The word, STACK , prints the curr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without changing the stack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3X&gt; +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esult in the addition of the top two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(2 and 23) and placing the result (answer 25)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The word STACK then displays the curr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2X&gt; *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items of the stack will be multipli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eft on the stack.  The word, "stack"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CK, and we see that the only thing in the st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the automatic interpretation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perca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RAISE OFF (or "raise of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ive lines will be interpreted without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to uppercase.  To revert to convers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RAI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of different op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such as ECHO ON and ECHO OFF which control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read in by the '&lt;filename&gt; LOAD operation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SOLE ON and CONSOLE OFF to determine wha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n error condion will automatically rest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 LIST ON and LIST OFF will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also be routed to the output list file(of 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has to be declared first).  This is usefu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rmanent record of what happened during a sess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HOWCODE and a NOSHOWCODE which will show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each input line (that is for those who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what is going on behind the sc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EC-20 (and also in CP/M) one ca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by using a control-C, but a more "refined"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, BYE, which will return you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can examine the contents of its own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W@ ("fetch") operator is similar in spir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function in BASIC.  To place the contents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stack one simply places the addres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s W@ .  For example, if we wa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RADIX, the base used in all I/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e need to find the value stored i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t -1 (i.e. what is RAM[-1]?) we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-1 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lace the desired information on stack. 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hich is more dangerous(because a mistake ca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, is to store a new value in the RADIX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base.  The operator, W! ("word sto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is function(for this example we suppo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address is -1, usually, it is n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16 -1 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vert PISTOL to convers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it is aukward to remember consta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RADIX so we can define such constant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-1 'RADI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h a CONSTANT definition we can redo th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@ and W! by (RADIX is in fact already defined in PB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RADIX W@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16 RADIX 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dditional convenience the user can de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with the word, VARIABL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fine a variable with the initial value 0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0 'ANSW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 wish to perform the PASC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= ANSWER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rite the PISTO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ANSWER W@ 1 + ANSWER 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choose an initial value in VARIAB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ONSTA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ike the convenience feature of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one can use SUCC(ANSWER) to incremen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there exists an analogous operator (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ANSWER 1+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has many resources beyond thos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Perhaps the most significant is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ds or definitions to make the language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 Try examining the contents of the file, PBASE 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efinitions may be formed.  As a complex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= is defined whose function is to take the top it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and print its value.  For exampl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8 8 +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ystem to respond with the answer: 16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lculation causes no net change to the stack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number before "X&gt;" that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in the stack at that moment); its cont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8" was typed is the same as its cont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ponds with 16.  Thus the definition of the word 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convenience of the system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can and does handle strings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system to output "HELLO". 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HELLO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ake the 'HELLO as a string to be plac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The MSG ,"message" takes the top item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ssumes it to be a string, and prints it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ame stuff after MSG is executed 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LO wa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/O words are CR which will outpu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line feed sequence.  The word SPACE will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And the word SPACES will pop the top of stack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to be outpu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HELLO MSG SPACE 'HELLO MSG CR 5 SPACES 'BYE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utput would be most tedious if w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finitions to speed up programming.  Here is a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HELLO : 'HELLO, MSG SPACE 'YOURSELF! C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: and ; provide the means to define a n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Later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we see that the pair of symbols, ":" and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 a structure used to make definitions.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 two symbols becomes the defini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the string that was lastly plac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create strings with embedded blanks and ta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7 characters long by using double quotes to deline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string.  For example, the word, HELLO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could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ELLO : "HELLO, YOURSELF!" MSG C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RAISE ON, lowercase characters with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will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ther types of structures. 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O and LOOP permit an iterative structure. 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wo quantities on the stack as limits of iteration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nn n 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PASC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I := n TO (nn-1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...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current value of the iteration vari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e uses the word, "I" .  Here is an examp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COUNTING : CR 1 + 1 DO I = SPACE LO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10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PISTOL counting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terminating word to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OP.  If one uses in PIST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 n DO ... m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mulates the BAS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FOR I=n TO (nn-1) STE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supports a conditional structu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... ELSE .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F is encountered the top of the stack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; it is considered false if equal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therwise (as in LISP).  If true, the actions "...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acketed between IF and ELSE are carried out; t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skips to what follows THEN.  Whereas, i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as false, the actions "...." between ELSE and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nstead. The "ELSE ...." portion is option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t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llustrate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STAT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:&gt; 'TURNED- MSG W@ IF 'ON ELSE '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X:&gt; MS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is new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CONSOLE ST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LIST ST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supports a number of other struc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PASCAL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.. DO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... UNTIL NOT 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.. IF 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... 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most languages, structures may be nes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user convenience, the prompt will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being deferred, pending completion of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can communicate in a variety of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as was alluded to in the section on W@ and W! 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has been formalized by a set of defined word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E.  These words are: BINARY(B), OCTAL(Q), DECIMAL(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(H); the parenthesized letter is the correspo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prompt.  Thus, in the examp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number base was decimal.  Here are a few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ther number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8 8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&gt; 11 BINAR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PISTOL 1.3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system responds with ***PISTOL 1.3***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erformed an ABORT which resets stacks and pr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"redefine" words, that is to say,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gain and again.  Earlier defini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ll continue to utilize the old meaning; futur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reference the redefined word will acces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 A warning will be issued when you are redef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mportant to keep in mind that when new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ir names are added to the "string stack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 is added to the "code stack".  If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not satisfactory, or no longer serves a n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"FORGET" it, so that the "string stack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 stack" are popped of this useless material. 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AND ALL SUBSEQUENT DEFINITIONS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&lt;name&gt;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the code locations and names of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TO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information successively on the te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ion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&gt; NEX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rude, line-oriented editor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nside PISTOL.  Try it out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5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4 2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MA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LOSSARY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e definitions in PBASE have been compi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dds the top two item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btracts the top two item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ultiplies the top two item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Divides the top of stack into next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  <w:tab/>
        <w:t>Calculates the remainder ("modulo")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xt to top by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</w:t>
        <w:tab/>
        <w:t>Divides the next to top by the top of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ext to top is the result and to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</w:t>
        <w:tab/>
        <w:t>Changes the sign of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>Leaves the larger of the top two member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>Leaves the smaller of the top two member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>Taks the absolute value of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</w:t>
        <w:tab/>
        <w:t>Increments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</w:t>
        <w:tab/>
        <w:t>Decrements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+</w:t>
        <w:tab/>
        <w:t>Increments the address on top of stack by the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W!</w:t>
        <w:tab/>
        <w:t>Increments the word variabl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+W!</w:t>
        <w:tab/>
        <w:t>Increments address variable addressed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by the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  <w:tab/>
        <w:t>Pushes -1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>Pushes 0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>[A quantity is "false" if zero; otherwise,it is "true"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op of stack by FALSE if non-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replaces top b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</w:t>
        <w:tab/>
        <w:t>If either of the top two items on stack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ushes FALSE on stack; otherwise it pushe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LOGICAL A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</w:t>
        <w:tab/>
        <w:t>If both items on stack are zero, it pushes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pushes TRUE.  ("LOGICAL 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</w:t>
        <w:tab/>
        <w:t>Pushes TRUE if the next to top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  <w:tab/>
        <w:t>Pushes FALSE if next to top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Z</w:t>
        <w:tab/>
        <w:t>Pushes TRUE if top of stack is less than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t push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Z</w:t>
        <w:tab/>
        <w:t>Pushes TRUE if top of stack is greater than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t push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Z</w:t>
        <w:tab/>
        <w:t>Pushes TRUE if the top of stack is zero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ush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</w:t>
        <w:tab/>
        <w:t>Pushes TRUE if the top two members on sta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; otherwise it push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ab/>
        <w:t>(Takes three arguments).  Tests for range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items pushed on the stack should b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range, and top of range.  If value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r above top, FALSE is pushed on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RUE is pushed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>Non-destructively lists the size and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ACK</w:t>
        <w:tab/>
        <w:t>Non-destructively lists the size and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>Interchanges the top two item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  <w:tab/>
        <w:t>Pushes a duplicate copy of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UP</w:t>
        <w:tab/>
        <w:t>Pushes a duplicate pair of the top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>removes the top item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</w:t>
        <w:tab/>
        <w:t>pushes the next to top on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OVER</w:t>
        <w:tab/>
        <w:t>pushes the second to top on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OVER</w:t>
        <w:tab/>
        <w:t>pushes the third to top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@</w:t>
        <w:tab/>
        <w:t>Takes the top member of stack as a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ior of the stack; " 0 S@ "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 DUP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@</w:t>
        <w:tab/>
        <w:t>Take the top of the parameter stack 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</w:t>
        <w:tab/>
        <w:t>Pushes the top of stack on to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gt;</w:t>
        <w:tab/>
        <w:t>(opposite of " &lt;R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pushes the current size of stack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  <w:tab/>
        <w:t>pushes the current size of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@</w:t>
        <w:tab/>
        <w:t>similar to S@ and R@ but for the loo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@</w:t>
        <w:tab/>
        <w:t>similar to S@ and R@ but for the cas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  <w:tab/>
        <w:t>defines a word whose name is on the top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and assigns it the permanent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next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>Allocates space in RAM and defines a wor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is on top of stack.  Later, wh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voked, a pointer to the allocated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on stack.  The variab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next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... ;</w:t>
        <w:tab/>
        <w:t>is used in creating a standa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akes the string pointed to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as the name of the word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dy of the word is anything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":" and the ";"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extends beyond on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ystem displays a prompt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:".  Examples have been provided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: ... ;$</w:t>
        <w:tab/>
        <w:t>is used to create a "macro" defini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use its behavior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andard definition, as describ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  However the cod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newly defined word will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n line" when the word is invok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called.  Its use increases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of any code that uses the word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overhead from a "call"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code is usually longer; thu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our own preference betwee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space.  It is used to define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s", such as in the definition of W*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size is, in fact, 1. (se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LATED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@</w:t>
        <w:tab/>
        <w:t>Fetches the contents of the word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op of stack (used extensively wi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!</w:t>
        <w:tab/>
        <w:t>Stores at the word location addressed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the value next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-</w:t>
        <w:tab/>
        <w:t>equivalent to " SWAP W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@</w:t>
        <w:tab/>
        <w:t>fetches the ASCII value of th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rea addressed by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!</w:t>
        <w:tab/>
        <w:t>stores in the string area addressed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the character whose ASCII value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@ , S@, L@, and CASE@</w:t>
        <w:tab/>
        <w:t>(see stack operations,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sets location addressed by top of stack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  <w:tab/>
        <w:t>sets location addressed by top of stack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DUMP</w:t>
        <w:tab/>
        <w:t>saves an image of PISTOL's mem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d with the str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on top of the stack.  (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see "GETTING STARTED"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  <w:tab/>
        <w:tab/>
        <w:t>takes the file whose name i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tack and "restores" th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d been previously sa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DUMP command.  (for an examp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GETTING STARTED", near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</w:t>
        <w:tab/>
        <w:t>opens a new file with the n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top of stack.  This new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ritten into to keep a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 session (using the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).  For example, to record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erminal session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ALO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&gt; 'DIALOG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&gt;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(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&gt; L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(not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&gt;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(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is used to take a PISTOL source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ODE</w:t>
        <w:tab/>
        <w:t>makes pistol display the conten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 buffer after every compil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useful when you are trying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special patching needs to be don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one by ARGPATCH (see th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ASE for this one!).  To stop showing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CODE</w:t>
        <w:tab/>
        <w:t>turns off the SHOWCODE, describ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</w:t>
        <w:tab/>
        <w:t>current column that the console is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WIDTH</w:t>
        <w:tab/>
        <w:t>current declared maximum lin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device (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carriage return,line f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overrun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ES</w:t>
        <w:tab/>
        <w:t>contains the number of lines prin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arriage return was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PAGE</w:t>
        <w:tab/>
        <w:t>current declared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will accept.  Output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#LINES equals TERMINAL-PAGE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ume, following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keyboard.  Typing a Q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carriage return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-SIZE</w:t>
        <w:tab/>
        <w:t>is the current gap size between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itially set 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-LEVEL</w:t>
        <w:tab/>
        <w:t>Boolean and number related to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stack where trace a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-ADDR</w:t>
        <w:tab/>
        <w:t>contains patched address for TRA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</w:t>
        <w:tab/>
        <w:t>Boolean that determines whether lowerc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converted to uppercase (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between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>Boolean controlling display of file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  <w:tab/>
        <w:t>Boolean controlling output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>Boolean controlling output to the "lis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contains pointer to the last defined word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</w:t>
        <w:tab/>
        <w:t>contains current end of RAM used to sto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</w:t>
        <w:tab/>
        <w:t>contains current end of the comp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</w:t>
        <w:tab/>
        <w:t>contains current base for numeric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-INDICATOR</w:t>
        <w:tab/>
        <w:t>contains prompt charac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</w:t>
        <w:tab/>
        <w:t>contains lower limit for FORGE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dvertent excessive "loss of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>is a memory constant that is used in calc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various system variable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is a constant that indicates the separation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.  Different virtual machin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ord sizes and the use of this consta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ossible to transport PISTOL code amo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chines.  Its use appea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such as W+ , W- , and W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the constant, 13. (for PISTOL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</w:t>
        <w:tab/>
        <w:t>inputs a character from the keyboard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SCII value on the stack.  (Consol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line-by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O</w:t>
        <w:tab/>
        <w:t>outputs a character whose ASCII value is on the</w:t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types the number of characters of tex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op of stack from the string area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pointed to by the next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  <w:tab/>
        <w:t>types a message pointed to by the top of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a new line if the string i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t" on current line(tabs not properly estim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</w:t>
        <w:tab/>
        <w:t>takes the number on top of stack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next to the top of stack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, the BOTTOM-MOST one fir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NE 'TWO 'THREE 3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TWO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mbined length of all the st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on the current line, a 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bs not properly estim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simulates a tab; tab stops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specified by the variable, TAB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  <w:tab/>
        <w:t>outputs as many simulated tabs a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</w:t>
        <w:tab/>
        <w:t>advances to the coulumn specified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unless one is already there or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indent beyond TERMINAL-WIDTH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ine to be star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>converts a small number (a digit) in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output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</w:t>
        <w:tab/>
        <w:t>outputs as many blanks as specified by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Outputs a carriage return, line-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CR</w:t>
        <w:tab/>
        <w:t>does a CR if not in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type the numerical value of the top of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eading or trailing blank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types the numerical value of the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e top of stack;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W@ =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>sets the base for numerical I/O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</w:t>
        <w:tab/>
        <w:t>"</w:t>
        <w:tab/>
        <w:t>"</w:t>
        <w:tab/>
        <w:t>"</w:t>
        <w:tab/>
        <w:t>"</w:t>
        <w:tab/>
        <w:t>"  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  <w:tab/>
        <w:t>"</w:t>
        <w:tab/>
        <w:t>"</w:t>
        <w:tab/>
        <w:t>"</w:t>
        <w:tab/>
        <w:t>"</w:t>
        <w:tab/>
        <w:t>" 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  <w:tab/>
        <w:t>"</w:t>
        <w:tab/>
        <w:t>"</w:t>
        <w:tab/>
        <w:t>"</w:t>
        <w:tab/>
        <w:t>"</w:t>
        <w:tab/>
        <w:t>" 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s the comment delimiter; the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text to the end of the current lin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n its use in creating PISTOL source files; 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elf docume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ne numbers change with the editing proces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 is numbered 1, the next, 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</w:t>
        <w:tab/>
        <w:t>resets pointers in the editor so that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LL</w:t>
        <w:tab/>
        <w:t>lists the complete contents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IND</w:t>
        <w:tab/>
        <w:t>take the line number from the top of stack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th a pointer to the string pointing to th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  <w:tab/>
        <w:t>lists portions of the edit buffer; it act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upon the number of arguments on st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arguments, everthing is listed (LI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 single line number on the sta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ing a sequence of lines with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is achieved with two line numb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of displayed lines begins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by the bottom of stack.  If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larger number, that 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line in the displayed sequenc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a smaller number, it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number of lines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takes the line number on the top of stack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enter (insert above the old li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any new lines as desired.  Completion of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ed by supplying an empty line (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>takes a single line number and deletes tha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deletes several lines.  How many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stack.  The location by the next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R</w:t>
        <w:tab/>
        <w:t xml:space="preserve"> takes a string pointed to by the top of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at named file for reading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to make sure that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already.  If another file was open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it is closed by this new OP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</w:t>
        <w:tab/>
        <w:t>takes a string pointed to by the top of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at named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 It will DESTROY any fil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at name!!!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reads a line of text from the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reading (from OPENR) and plac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line buffer, pointed to by LINEBU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ill be overwritten by the next input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used prior to the nex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INE writes that line that is in STRINGS (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buffer) whose pointer i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  The writing is into the file that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riting by OPEN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>takes the number of lines specified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from the file specified by the last OPEN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s them to the end of text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>takes the number of lines specified by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from the beginning of the text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nd places them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last OPEN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  <w:tab/>
        <w:t>is used to end the edit session.  It appe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editbuf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last OPENW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the file specified by the last OP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provides four means for iterati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quence of word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words between BEGIN and EN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. IF 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ilar to BEGIN ... END except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t the beginning of the loop; itera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sted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the words between DO and LOOP,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[accessible as "I"] from a lower to upper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by on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.. n +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the words between DO and +LOOP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x from a lower to an upper limit, incr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ions may be nested subject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overlapping ranges, i.e. any it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ted within the range of another it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in that same range.  PISTOL has implem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stack" to enforce this syntax rule and, as an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gramming, displays this stack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all describe these four iterative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 ... END syntax permits the us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words and then, depending upon a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ariable, either loop back or continu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word1 word2 .... wordm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word1, word2, ... is execu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D is reached, the top of the stack is p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it is true (non-zero) then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llowing END.  If it is false (zero)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ack to the word following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XAMPLE : BEGIN 1- DUP DUP = EQZ END DR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word EXAMPLE which migh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&gt;  5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3 2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through the loop,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itially the number 5) is decremented,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to zero.  If it is not zero,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; the loop terminates when i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.. IF ..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... IF ... REPEAT is similar to BEGIN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est is at the beginning of the lo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etween BEGIN and IF are executed.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then popped and tested.  If it is tru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between IF and REPEAT are execut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ack to the first word after BEGIN. I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had been tested false (zero) control would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follow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NGTH : 0 BEGIN SWAP DUP IF W@ SWAP 1+ REPEAT UND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be used to determine the length of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erminated by zero.  The initi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placed on the stack and LENG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.  If one could not place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iteration, one would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zero length chain (a zero initi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 LOOP facility is provided by PISTOL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quence of words.  There are two forms of DO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W DO word1 word2 ... word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W DO word1 word2 ... wordn STEP +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s HIGH and LOW (the top two stack entri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 If HIGH is less than or equal to LOW, contro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following LOOP or +LOOP.  Otherwise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1, word2, ... is executed.  LOOP causes the lower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o be incremented and compared to the upper limit,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 is greater than or equal to HIGH,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Otherwise another iteration is perfor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OP is identical to LOOP except that the LOW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d on top of stack, STEP. Normally, STEP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range of a loop,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dex is available by using "I".  If DO LOOPs ar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tains always the value of the innermost index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indices are available using the words, J and K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 is used to obtain the value of (HIGH+LOW-I-1)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 index backwards from HIGH-1 to LOW .  The words J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' are similarly defined.  When parenthesis (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are nested with DO LOOPs, they count as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.  When I is used within the range of an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the current iteration count (which run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downwards to one) is placed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EXIT causes the innermost loo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mbedded to terminate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0 DO I =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numbers 0 to 4, inclusive to be ty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0 DO 5 0 DO J 5 * I + = LOOP CR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numbers 0 through 24 inclus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 out as 5 lines of 5 numb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0 DO I' =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numbers 4 ... 0, inclusiv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21 1 DO I + DUP = 2 +LOOP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ut the first 10 perfect squares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I' (or J' or K') in conjunction with +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hould be replaced by HIGH - STEP + 1  if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same set of indices as with I 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&gt;  24 0  DO I = 4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4 8 12 16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&gt;  24 0 DO I' = 4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19 15 11 7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&gt;  24 4 - 1+ 0 DO I' = 4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16 12 8 4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OL has a powerful IF ... ELSE ... THEN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moderately complex logical test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 more complex situations an OFCASE ...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branch construction is provided also [the"CASE"construc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 may be nested within each other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loops with the same restric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check check enforces that proper n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nd will issue fatal error messages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provides the user with informatio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urposes of the conditional, "true"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y non-zero value; "false" is any zero value.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" true value is -1, viz. all 1's in binary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 N AND" will be always "true" unless N is "false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F true1 true2 ... ELSE false1 false2 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of stack, val is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(non-zero), the words true1,true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xecuted; control passes then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f false (zero) control passes to false1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2 ... ; control passes then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ing THE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BS : DUP LTZ IF MINUS TH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word ABS which replaces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s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X : DDUP GT IF DROP ELSE UNDER TH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word MAX which compares the top tw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nd leaves the larg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SE construction simplifies many progra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variable is used to choose amo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Its syntax is necessarily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>OFCASE</w:t>
        <w:tab/>
        <w:t>&lt;test1&gt; C: &lt;action1&gt; ;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est2&gt; C: &lt;action2&gt; ;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>.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estn&gt; C: &lt;actionn&gt; ;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eral use of carriage returns and ta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mproves readability, but is not required by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ASE saves value and replaces it on the stack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If &lt;test1&gt; is true then &lt;action1&gt; (which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) is carried out and control skip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fter ENDCASE. Otherwise, if &lt;test1&gt; is false,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laced on stack and &lt;test2&gt; performed;  if it prove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action2&gt; is done and control passes to the wor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, etc. Thus the first successful test select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very test, including &lt;testn&gt; is false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ENDCASE and a fatal error messag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hould clarify this (notice how the prompt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SPELL : OF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C&gt; 0 EQ C: 'ZERO ;C</w:t>
      </w:r>
    </w:p>
    <w:p>
      <w:pPr>
        <w:pStyle w:val="PreformattedText"/>
        <w:bidi w:val="0"/>
        <w:spacing w:before="0" w:after="0"/>
        <w:jc w:val="left"/>
        <w:rPr/>
      </w:pPr>
      <w:r>
        <w:rPr/>
        <w:t>X:C&gt; 1 EQ C: 'ONE ;C</w:t>
      </w:r>
    </w:p>
    <w:p>
      <w:pPr>
        <w:pStyle w:val="PreformattedText"/>
        <w:bidi w:val="0"/>
        <w:spacing w:before="0" w:after="0"/>
        <w:jc w:val="left"/>
        <w:rPr/>
      </w:pPr>
      <w:r>
        <w:rPr/>
        <w:t>X:C&gt; 2 EQ C: 'TWO ;C</w:t>
      </w:r>
    </w:p>
    <w:p>
      <w:pPr>
        <w:pStyle w:val="PreformattedText"/>
        <w:bidi w:val="0"/>
        <w:spacing w:before="0" w:after="0"/>
        <w:jc w:val="left"/>
        <w:rPr/>
      </w:pPr>
      <w:r>
        <w:rPr/>
        <w:t>X:C&gt; 2 GT C: 'MANY ;C</w:t>
      </w:r>
    </w:p>
    <w:p>
      <w:pPr>
        <w:pStyle w:val="PreformattedText"/>
        <w:bidi w:val="0"/>
        <w:spacing w:before="0" w:after="0"/>
        <w:jc w:val="left"/>
        <w:rPr/>
      </w:pPr>
      <w:r>
        <w:rPr/>
        <w:t>X:C&gt; ENDCASE MS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this definition one f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2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3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&gt; -1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XECUTION ERROR AT 11672 FOR THE VALUE -1       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tal error message provides the address of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that crea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CASE does not use the loop stack bu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" stack;  the words I , J , K , I' , J' , K' and EX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ccess the DO...LOOP counters when inter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. The words, ICASE and JCASE, acces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innermost OFCASE structure and th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OFCASE structure, respectively.  They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words I and J of the DO LOO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a procedure cannot invoke itself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before its own name is recorded;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CURSE is provided as a "stand-in"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ing defined.  This word also provides th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ng within the compile buffer,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ursion which requires forward reference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xtra effort (as one does in PASCAL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reserved word, FORWARD). In PISTOL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irst a variable, say, FW, which is destin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forward reference.  One defines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invoke the forward-referenced 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FW W@ EX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one is in the position to define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complete the recursive circle, say, LAS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LAST the recursive loop is establish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ST ADDRESS FW 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rds the address of LAST in the variable, F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ame the ten most recent definitions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TOP10 .  It will display the information and le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e address of the 11th most recent definition. 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finitions, one can type NEXT10 which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f of the stack and names the next te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it leaves the address of the 21th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dis-assemble a definition using the word, D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'TOP10 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OP10 : CURRENT W@ NEXT1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efinitions are disassembled so fait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amine the stack in a non-destructive mann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word, STACK.  It will display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and their values.  For testing defini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heck the stack before and after th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inition appears to be faulty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ebug it by tracing the program flow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the state of the stack at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automatically by the use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 For example, to trace the action of DDUP one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 1 2 'DDUP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amine the contents of the return sta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 manner, one can use the word, RSTAC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CODE</w:t>
        <w:tab/>
        <w:t>permit you to see (and to stop seeing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code in the compile buff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.  It can be education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for certain debugg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F</w:t>
        <w:tab/>
        <w:t>permit recording details of the s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later review.  It can b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ient then using the printer all th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