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j:a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=1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2=18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3=24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4=5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OPTION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s are used in Musicraft to support mus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d by song lines. The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 s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vals per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end of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change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change th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usical functions use more than one op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chorus function and the repe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unctions are discussed first and then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discuss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A. Chor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orus (also called a refrain) is a segment of mus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erformed several times in the course of a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input the chorus each time would become ted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yourself the work by entering the choru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C_option, L_option and X_option lin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orus must be indicated to Musicraf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_option line in front of the chorus and an X_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horus (each of these op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further below)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Song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body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C ABC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body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C ABC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body segmen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L ABC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chorus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The effect of this structure will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body segment 1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segmen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body segment 2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segmen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body segment 3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use the chorus to be performed at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by placing the C_option line into the song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PLAY will, in effect, insert the entir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ong at that point and perform it befo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song line after the C_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us must be placed at the end of the so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 many choruses as you like (up to 128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lace them at the end of the song.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computer programs then you probab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between the chorus and the subrout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a chorus call to appear in an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ong. This includes placing a chorus call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.  What if a chorus calls another chorus?  A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which can, in turn, call another chorus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depth" of 16 choruses. But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you must ABSOLUTELY follow: don't permit a chor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self, or to call another which, in turn, call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will result in what compute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 an "unbounded recursion"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p until PLAY calls a halt to the intro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ing the song when the "eight_deep" rule i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the "nested call" capabilit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structural developments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e chorus function is useful for song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repeated but which have different ending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petition. A possible structure might b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C X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ending of first repe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C X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ending of second repe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rest of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*L X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body of repeated section not including e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V.B. Repe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ng segment can be performed up to 256 tim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_option and R_option lines. The song segment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dicated to Musicraft by placing an L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front of the segment, and placing an 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end of the segment. Repeated seg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t any time in a song and can occur in cho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orm of a repeated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L XYXYXY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R XYXYXY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nstance, song segment 1 will be perform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once without the repeat and once for the repe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segment 2 will be performed following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song segments can be part of other repeate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this condition is called a "nested repe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repeat a song segment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times permitted with one repeat op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with a second repeat option line. This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repeats to 256 times 256, or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nested repeat might appear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L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L SATYR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R SATYR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R PIPES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following even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segment 1 is perform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segment 2 is perform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segment 2 is repea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segment 3 is perform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3, and 4 are repea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segment 4 is perform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tuation that must be avoided i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epeated song segment. When th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repeated song segment overlap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second repeated song segment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terminate. This situation also ha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programmers (these things happen to th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) and it causes an "infinite loop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the rest of your song, avoid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L 12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L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R 123.5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R INFINITY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when the repeated segment is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_option line is reset so that the next time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by your song, the proper number of repe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ak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_option can be used to bypass a segment of musi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kip a segment the first time bu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later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R JSBACH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L 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L J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R VIVALDI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rest of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ong segment 2 will not be p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laying of song segment 3. Note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repeat to bypass a segment of music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is "nested" within a true repeat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large repeat count for the bypass repe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because PLAY will decrement the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each time the repeat is encountered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zero the repea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C. Chorus Call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_option line is used to cause a chorus seg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place of the C_option itself. The C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compiled by COMP and passed as part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ng may have as many C_option lines as are desir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f your computer to hold song/option lin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_option has one part following the "C"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. This is the name of an L_option line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chorus. The name must match so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OMP will report an error and no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your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C CHORUS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C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C 5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V.D. Label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_option line is used to mark the beginning of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It is compiled by COMP and use to resolv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ade by R_option and C_option lin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s part of the song to PLAY. You migh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_option line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beginning of a chorus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beginning of a repeat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beginning of a randomly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segment in the modified performanc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convenient point in the song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D function of EDIT. (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function in the EDIT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g may contain up to 128 labels. Any more tha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will declare an error in your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_option line has the following two part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 You provide these when you place the L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hich uniquely identifies th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 select key for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name is used by the C_option line and the R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make reference to the L_option lin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quence of from one to 8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The label name does not have any meaning i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only in its reference by other o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PART_A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C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RPM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key (also referred to as the label key) is used b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erformance process into any sequenc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This feature is discussed at length in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. Any key on your keyboard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label. If you wish to use th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ey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fferent L_option lines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information, see the discussion about th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ode in paragraph IV.E.6.b.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V.E. Measure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_option line is used to mark measures within a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ssed as part of the song to PLAY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rsal mode of PLAY. The M_option line is the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generated without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enu of the EDIT program. You can insert an M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any time when you are in the Edit and Inser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ng may have as many M_option lines as are desir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f your computer to hold song/option lin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_option line has one part following the "M"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ur-digit measure number is placed into the M_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. This number is in order of use and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rom beginning to end of the song. When you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key, the number is incremented and then used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a measure into a song at some point, then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another M_option line before the first,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M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measure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M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measure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M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measure segmen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renumbers all M_option lines when i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F. Microtone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_option line is used to set or change the number of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 octave. It is used by COMP in compiling song l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icrotone notation and is not passed as part of the s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g may have as many #_option lines as desired up to th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 to hold song/option lin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_option has one part following the "#" identifying th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enter a number between 1 and 99 which specifi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vals per octave that is to apply to note inform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#_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use #_option line anywhere within the body of a s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will declare microtonal information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V.G. Repeat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_option line is used to mark the end of a repeate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It is compiled by COMP and pass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to PLAY to control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ng may have as many R_option lines as desir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computer to hold song/option lin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_option has two parts following the "R"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ame in the beginning L_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titions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match some label preceding the R_option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OMP will report an error and no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your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H. Tempo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_option line is used to set or change the temp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which follows the point at which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t is used by COMP in the computation of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tch information to be passed to PLAY. The T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pass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ng may have as many T_option lines as desir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computer to hold song/option lin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_option has one part following the "T"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. You must enter a number between 1 and 999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quarter notes to be play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This notation is like the standard Maetze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st published music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a T_option line anywhere with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ong, Musicraft will play about 80 quarter no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play a song at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20 measures, but, beginning at measure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change the speed to 144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T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M 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V.I. Waveform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_option line is used to permit the setting 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nd color of the music which follows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W_option line is placed in the song. The W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compiled and passed as part of the so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4 different waveform tables to be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formance of a song. These tables are numbered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4. You relate these tables to the voices of you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W_option line. By placing a waveform into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a W_option line, you will have caused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particular sound color in the performance of a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a W_option line anywhere with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g, PLAY will use table 1 for all voices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ng may have as many W_option lines as desir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computer to hold song/option lin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_option line has as many parts following the "W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voices you have declared for the so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lare three (3) voices, the W_option line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dditional parts. Each part corresponds to a v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corresponds to the first voice,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voice, and so forth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number from 1 to 14 in each part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at numbered waveform table in PLAY with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at part of the W_optio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ll hold from that point until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_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3_voice song, we would like to use table 3 wit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able 10 with voice 2, and table 2 with voice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_option line will produce thes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W 03 1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song segmen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segment 1 will be performed by PLAY using tabl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voices while song segment 2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n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J. Chorus Exit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_option line is used to mark the end of a choru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song when a chorus is used. It is compiled by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d as part of the so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_option line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L_option line, then it causes PLA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body of the song following the C_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the chorus to be performed. If i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rresponding L_option line, then the song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is feature to end songs which have cho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use of the X_option line in a song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rus, then the chorus will be played one last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will then terminate. See the discussion about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