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PR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 - Richard Conn            FJW - 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 - Keith Peterson          RGF -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ZCPR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, BASE, CPR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SUBMIT.COM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: ZCPR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 i� � replacemen� fo� th� CP/� Consol� Comman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P�� whic� i� designe� t� ru� a� par� o� CP/͠ o� Z80-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mputers��  I� mos� case� i� i� upward-compatible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CP/� Versio� 2.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�� however�� provide� man� extension� t� th� CP/͠ CC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� i� thes� extension� ar� th� followin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TYP� functio� ca� b� mad� t� pag� o� no� pag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� a� th� user'�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LIS� functio� i� availabl� whic� send� it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 th� CP/� LST� Devic� an� doe� NO�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DI� comman� ha� bee� extende� t� allo� th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� o� th� syste� file� o� al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� ER� comman� no� print� ou� th� name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i�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curren� use� numbe� ma� b� include� a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mman� prompt�� i� th� use� i� unde� � numbe� othe� tha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omp� i� o� th� for� 'du&gt;� (lik� 'A2&gt;� o� 'B10&gt;')�� 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se� i� unde� 0�� th� promp� ma� b� 'd&gt;� o� 'd0&gt;� a� pe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h� SUBMI� facilit� ha� bee� change� i� tw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promp� change� t� 'du$� o� 'd$�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� comman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$$$.SU� i� execute� fro� driv� A� (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origina� SUBMIԠ proble� no� exists�� bu� th� ne� SUB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� correct� it)�� th� CCP-GROU� definitio� 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Fil� no� applies�� an� thi� definitio� i� th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� o� command� whic� ma� b� issue� fro� th� consol�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li� sequenc� o� command� fo� executio� fro� a� In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; hence,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 b� issue� fro� eithe� th� consol� o� a� Indirec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� an� th� result� o� th� executio� o� thi� sequenc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��  Basically�� thi� say� tha� Indirec� Comman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-compatibl� t� th� consol� inpu� (bu� no� necessar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ontent� o� a� Indirec� Comman� Fil� ma� b� issu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withou� modification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command-searc� hierarch� i� no� implemen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execute� roughl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� user'� comman� i� checke� agains� th� CP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� command� an� execute� immediatel� i� � matc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� th� curren� use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is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ilin� that� � defaul� use� numbe� (initi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� ca� b� rese� wit� th� DF� CPR-residen� command� o� th� c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dis� i� scanne� fo� th� CO� file� th� CO� fil� i� loa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� i�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nally�� failin� that�� th� defaul� us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dis� A�� i� scanne� fo� th� CO� file�� th� CO� fil� i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execute� i� foun� o� a� erro� messag� (COMMAND?� whe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� th� user'� comman� name� i�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</w:t>
      </w:r>
      <w:r>
        <w:rPr/>
        <w:t>Th� numeri� argumen� fo� th� SAV� comma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i� hexadecima� s� tha� th� use� ma� emplo� th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ools such as DDT exactly a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</w:t>
      </w:r>
      <w:r>
        <w:rPr/>
        <w:t>GEԠ comman� whic� load� � fil� a� 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� addres� an� � JUM� comman� whic� "calls� th� subrou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fie� memor� addres� hav� bee� added�� � G� comma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ls�� th� subroutin� a� 100� (subse� o� th� JUMР capab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documen� provide� th� use� o� ZCPR wit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A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B:  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:  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orde� t� instal� ZCPR o� � targe� microcompute� (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CP/M 2.2), the user must know two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here his CCP is currently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Wher� hi� CC� i� locate� i� th� SYSGEΠ image�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ystem� whic� don'� suppor� SYSGE� (suc� a� P&amp;� CP/� 2.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RS-8� Mode� II)� wher� hi� CC� i� locate� o� dis� an� h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ZCPR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� questio� i� answere� relativel� easily��  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�� know� a� eithe� BDOSLO� o� BDLO� (fo� BDOӠ Locator)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� wit� ZCPR��  Yo� shoul� assembl� thi� progra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compute� (chang� th� bas� OR� i� yo� ar� runnin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-� CP/M� an� execut� it��  Upo� execution� i� wil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� th� bas� addres� o� (1� th� BDO� an� (2� th� CCР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� system��  BDOSLO� ha� worke� correctl� fo� al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� s� far�� bu� ther� i� alway� � chanc� tha� i� ma� NO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som� non-teste� system��  Fo� th� tim� being�� assum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� correctl� an� recor� th� startin� bas� pag� addre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secon� questio� i� no� answere� nearl� s� easil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hav� th� abilit� t� SYSGE� you� system�� i� i� muc� ea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only� tha� i� yo� d� not��  Yo� must�� afte� assem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 properly�� integrat� i� int� th� sysge� (o� disk� im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��  Thi� ca� b� don� b� obtainin� � SYSGE� imag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� scannin� i� vi� � debugge� suc� a� DD� t� fin� th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� th� CCP�� readin� th� ne� CPR i� o� to� o� th� ol� on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� runnin� SYSGE� agai� t� plac� th� resultan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��  I� yo� D� NO� hav� SYSGE� capability�� � Dis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� i� require� t� locat� th� CC� o� dis� an� the� wr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� ZCPR� o� to� o� th� ol� one��  Th� ne� resul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� i� th� placemen� o� th� ne� ZCPR ont� d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� plac� s� tha� i� wil� b� loade� wit� th� res� o� CP/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� boo� an� execute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fin� th� origina� CCP� yo� typicall� hav� t� locat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appearance��  I� i� probabl� store� contiguousl� o� disk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� i� i� found� � sequentia� overwrit� i� al� tha� i� requ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� i� extremel� hig� tha� i� i� store� contiguous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YSGE� image��  Th� CC� start� wit� tw� (2� an� ONL� TW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� followe� b� � buffe� are� (possibl� contai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� comman� and/o� th� Digita� Researc� copyrigh� notic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igita� Researc� manual� sho� th� CC� t� resid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Ƞ i� th� SYSGE� image�� bu� thi� ma� var� wit� system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� thi� image�� us� DD� o� som� othe� suc� debugger�� lo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� imag� yo� ca� ge� vi� SYSGEN�� an� examin� memor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 aroun� 900� fo� th� tw� (an� ONL� two� jump� describe� abo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yo� fin� a� are� wit� mor� tha� tw� jump� (� grou� o� the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ar� probabl� lookin� a� th� BIO� an� shoul� g� low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��  Th� CC� wil� probabl� star� o� a� eve� pag� o� half-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like 900H, 980H, 1100H, etc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� tha� th� locatio� o� th� CC� ha� bee� found� reco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� fo� later�  Yo� ar� no� read� fo� th� integratio� o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� you� system��  T� d� this� perfor� th� followin� step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informatio� o� th� pag� addres� o� th� CCР (obtain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LOà an� calle� CPRLO� withi� ZCPR� an� th� SYSGEΠ im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CP (called IMAGE for referenc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Edi� ZCPҠ an� se� th� CPRLO� equat� t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� fro� above�  Als� se� an� flag� an� value� a� yo� des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� th� sectio� o� ZCP� Customizatio� below)��  Whe� satis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� th� edi�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Assembl� ZCPR� wit� MAà (o� equivalen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� i� require� becaus� o� th� MACRO� used�� 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HEX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�  Assumin� tha� yo� ca� us� SYSGEN�� obtai� � SYS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your current CP/M system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Loa� th� SYSGE� imag� int� memor� wit� DDԠ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)�  Onc� loaded� verif� tha� th� origina� CC� i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Š addres� foun� abov� an� comput� th� integratio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DT 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&lt;IMAGE adr&gt;,&lt;CPRLOC 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secon� numbe� displaye� give� yo� th� OFFSE� valu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Integrat� ZCPR int� you� SYSGE� imag� vi� DDT'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ROFFSE� commands�  Us� IZCPR.HE� (o� th� nam� o� you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ZCPR� t� loa� th� FC� an� ROFFSE� (wher� OFFSE� w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ste� 4� t� loa� th� ZCPR.HE� fil� int� memor� a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��  Chec� t� se� tha� ZCPR i� indee� properl� loa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YSGEN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��  Plac� th� ne� syste� o� dis� b� runnin� SYS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ing the system from disk (use the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� furthe� clarificatio� o� th� abov� process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� i� � sampl� termina� sessio� whic� outline� th� st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Integ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N B, THEN TYPE RETURN  &lt;-- I hit the RETURN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 &lt;--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   Version 2.6  User Number:   0,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Non-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 Size K   Filename.Typ Size K   Filename.Typ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 ------   -------- --- ------   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XTWRK.-12      0   CPR     .DOC      8   EE687   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QM     34   TFS     .HLP      6   EE687PRE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SM     50   CONTENTS.T01      6   SW1     .TX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BAK      4   CONTENTS.T02      4   SW2     .TX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56   .COM     12   CONTENTS.T0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30 Entries &amp;   22 Files --    338K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:         14 Files --    154K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bdosloc      &lt;-- Now to locate the CCP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BDOS i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CCP is  BD &lt;--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&lt;-- Now to find the CCP in the SYSG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900,90f      &lt;-- Start looking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0 31 80 E7 3E 06 3C 3C FE 1B CA 00 C2 DA 11 E7 D6 1..&gt;.&lt;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00,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31 00 01 01 01 0C C5 CD 0F E4 21 00 BE 11 00 04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00,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00 31 00 01 01 01 11 C5 CD 0F E4 21 00 C0 11 00 02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80,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80 31 00 01 01 09 01 CD A8 00 21 00 D2 11 00 C2 0E 1....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100         &lt;-- I found it at 1100H; note the 2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 C3 FF BD C3 FB BD 50 10 20 20 20 20 20 20 20 20 ......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 20 20 20 20 20 20 20 20 00 00 00 00 00 00 00 00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�            &lt;-- Retur� t� CP/M� � kno� tha� CPRLO� wil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00H and the IMAGE offset is 1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e� cpr.as� {edi� ZCPR her� an� plac� CPRLOC=BD00H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mac cpr $pz sz         &lt;-- Now to assemble the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MACRO ASS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F0                     &lt;-- Note that CPR MUST end befor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     &lt;-- Now to integ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100,bd00              &lt;-- Compute offset for new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00 5400                &lt;-- Offset is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pr.hex                &lt;-- Ini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00                   &lt;-- Read in new CPR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         &lt;--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                 &lt;-- Now to SYSG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b     &lt;--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B,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&lt;-- D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ZCPR I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ar� th� fou� basi� option� availab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der ZCPR for customization of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  Configures CPRLOC (CPRLOC equ 0)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OVCPM rather than the DDT/SYSGE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d above; set to TRUE for MOVCPM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FALSE for DDT/SYSGE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   Base address of your CP/M system;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base of 0, but some CP/M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 and Heath/Zenith H89/Z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hysical RAM memory at a high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 BASE to the starting RAM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LOC      This is the starting address of ZCPR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PRLOC equate to the addres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DOS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   This is an equate which masks out selected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unctions for security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tems such as Bulle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sked out function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 ERA, REN, JUMP, GO, and GET; set RA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sk these out or FALSE to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        This is an equate which determin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which ZCPR will look for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Command File.  If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rect Command Fil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ntained, this symb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look on drive A: for the $$$.SUB fil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is symbol should be set to FALSE (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rive from the $$$.SUB fil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the basic philosoph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is that any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y be issued from the consol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which means NOT to erase a $$$.S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issued from within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, and the resultant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dentical (same function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3     This equate enables or disables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� � Processing�  I� se� t� TRUE�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 3 Processing is enabl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automatically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� zer� i� place� a� th� en� 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he internal CIBPTR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la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symbol� ar� provide� fo� furthe� custom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CPR to a user's particular tastes and 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NES      Number of lines on the user's CRT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This equate is used to select a narrow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der the DIR command; if WIDE is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UE, each file name is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, a FENCE, and two more spaces; if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d to FALSE,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, a FENCE, and on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T      This is the Paging Default flag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; if PGDFLT is set to TRU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page its outpu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option on the TYP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hibit paging; if PGDFL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command will NOT page it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nd the P option will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G      This sets the option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or the TYPE command (the 'P'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); if the user wishes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he need only change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R      This is the largest user numb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ommand; if the user wish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r user areas, he may set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est area normally accessable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st permitted value for MA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LG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(both $SYS and $DIR) for it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d default for this i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LG 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$SYS files for its display;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default for this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      Set SUPRES to TRUE to suppress pri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en the user is under User Numb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UPRES to FALSE to ALWAYS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th the CPR prompt; with SUP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a user on B: in user 0 sees 'B&gt;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but with SUPRES set to FALSE,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in user 0 sees 'B0&gt;'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R      This is the CPR-default user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in the command hierarchy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distributed as 0); the DFU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til a Warm Boot or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at which time the search reve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UBMIT file is in execution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et to '$', so prompts like 'A$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UBMI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PR is awaiting a user consol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it is set to '&gt;', so prom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&gt;' appear during user input to the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�     Thi� i� th� escap� characte� use� b� th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ich require a DECIMAL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gument; placing this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argument switch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; for example, 'SAVE 15 MYFIL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as 'SAVE FH MYFILE' if NUM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H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FLG     This character constant is the suffix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mmand which specifies th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pposed to pages, are to be save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       This is the character printed to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rectory listing; it's default value is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.CO͠ ma� b� patche� t� ru� wit� ZCP� b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� (thi� i� recommende� i� th� use� doe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.COM)��  Thi� patc� simpl� make� i� alway� plac� th� $$$.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o� Driv� A:�  Illustrative termina� sessio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dt b: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5bb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1       &lt;-- Change 0 (default drive) to 1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C 24 .       &lt;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5b0 5cf       &lt;--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B0 00 00 00 00 00 00 30 30 31 20 24 01 24 24 24 20 ......001 $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     SU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&lt;-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instruction� ar� writte� wit� th� assum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� th� reade� i� quit� familia� wit� ho� t� us� CP/� 2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� CCP��  ZCPR i� writte� a� � logica� extensio� o� th� CP/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� philosoph� an� shoul� b� addresse� a�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CPR 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irst�� an� mos� basi� thing� t� lear� abou� ZCPR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� i� whic� i� searche� fo� � CO� fil� fo� executio� o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b� th� GE� command��  Unde� th� CP/� 2.� CCP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� CO� fil� comman� wa� no� foun� o� th� curren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curren� use� area�� th� CC� aborte� wit� a� erro� mes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PR�� however�� continue� searchin� fro� thi� poin� � maxim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� mor� levels��  Thi� comman� hierarch� searc� wa� out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� an� i� describe� her� i� furthe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�  I� th� comman� i� o� th� for� 'COMMAND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COMMAND'�� th� CPR-residen� comman� lis� i� search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��  I� th� matc� i� found�� th� CPR-residen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� processed��  I� th� matc� i� no� foun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o� th� for� 'd:COMMAND'�� th� nex� ste� i� taken�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d:COMMAND�� for� i� goo� fo� executin� � comman� CO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ha� th� sam� nam� a� � CPR-residen� comman� (suc� a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I� th� comman� i� o� th� for� 'd:COMMAND'�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� 'd:�� i� temporaril� logge� i� fo� th� purp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search��  Otherwise�� th� currentl� logged-i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  No� th� fil� name� COMMAND.CO� i� searche� fo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�� i� i� loade� int� memor� startin� a� 100� an� execu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�  No� tha� th� firs� searc� fo� COMMAND.CO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�� th� CPR check� t� se� i� th� use� i� und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� Use� Number��  Th� Defaul� Use� Numbe� ma� b� tha� 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DEFUS� equat� i� th� CPR o� tha� se� b� th� use� vi� th� D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��  DEFUSҠ i� i� effec� i� DF� ha� no� bee� issu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las� War� o� Col� Boot� an� DF� i� i� effec� i� i� wa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� th� las� War� o� Col� Boot��  I� th� use� i� NO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r�� ZCPR temporaril� log� hi� 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earche� th� directory��  I� COMMAND.CO� i� foun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� a� describe� abov� an� executed�  I� not� ZCPR procee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��  Th� use� i� no� i� th� Defaul� Use� Number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point�� ZCPR check� t� se� i� th� use� i� o� dis� driv� A: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not� i� temporaril� log� int� A� an� searche� th� defau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� o� A�� fo� COMMAND.COM��  I� found�� i� i� loa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� abov� an� executed��  I� not�� ZCPR prin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� a� a� erro� messag� an� return� t� comman� inpu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the SUBMIT file if COMMAND c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al� case� o� th� searc� above�� i� COMMAND.CO� i� 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i� i� loade� int� memory�� ZCPR reset� th� use� t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� dis� driv� an� use� number�  Hence� th� file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by default are obtained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 illustrat� thi� comman� hierarch� search�� cons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DEFUSR equ 0 {default user number i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User wishes to assemble TES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:, U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B:/0, fails, and finally looks on A:/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ASM.COM here and goes back to B:/1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DEFUSR equ 0 and DFU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DFU 5      &lt;-- User Selects User 5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on B:/5, fails, and finally looks on A:/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 here also and prints ASM?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            &lt;-- User is on Drive B:,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ASM TEST.BBZ  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           &lt;-- User is on Drive A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ASM TEST.AAZ    &lt;-- As above, but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A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� example�� i� th� use� i� logge� int� Driv� B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� Are� 10� th� Defaul� Use� Numbe� i� 0� an� th� followin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� ar� presen� a� indicate�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.COM on Drive A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ASIC.COM on Drive A: in User 0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COM on Drive B: in User 10 an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� th� followin� happen� whe� th� followin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rom the console (or Indirect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WM 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   \__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WM.COM file (Word Ma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.COM�� i� find� WM.CO� i� A�� Use� 0�� load� it�� log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B: User 10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__ Invoke the MBASIC.COM file (MBASIC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� an� B� Use� � fo� MBASIC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find� MBASIC.CO� i� B� Use� 0� s� i� doesn'� bothe� t� lo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 Use� 0��  MBASIC.CO� i� the� loade� an� execute� a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TEST.COM file (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� searche� B�� Use� 1�� fo� TEST.COM�� i� f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CO� i� B�� Use� 0�� s� i� doesn'� bothe� t� loo� furthe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had�� i� woul� hav� foun� TEST.CO� i� B� Use� 0)�  TEST.C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ed and execu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__ Invoke the TEST2.COM file (TEST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searche� B�� Use� 10� B� Use� 0� an� A� Us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OM�� i� doesn'� fin� it�� s� i� issue� th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2?', which says it couldn't find TEST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CPR-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page� describ� th� ZCPR-Residen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� ar� command� locate� withi� ZCPR itsel� whic� ar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� withi� ZCPR�  Th� phrase� &lt;afn� an� &lt;ufn� refe� 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unambigous file name as per the 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Display a listing of the names of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          &lt;-- Displays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S         &lt;-- Displays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A         &lt;-- Displays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SYSFLG    SOFLG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ASM           &lt;-- All $DI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S         &lt;-- All $SY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A         &lt;--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fil� i� scanne� fo� an� n� suc� nam� exist� 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'N� Files� messag� wil� appear��  However�� i� 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� fo� an� th� nam� exist� a� � $SY� fil� an� $DI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� scanne� for�� n� fil� nam� i� displaye� bu� th� 'N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� doe� NO� appear�  Fo� example� i� TEST.CO� i� � $SY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'DIҠ TEST.COM� i� issued�� n� messag� appears��  I� '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COM� i� issue� an� TEXT.CO� doe� no� exis� o� disk�� th� '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Erase the specified $R/W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&lt;afn&gt;           &lt;-- Erase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ASM           &lt;-- Erase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*             &lt;-- 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� $R/� fil� i� encountered�� � BDO� erro� messa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� an� th� procedur� i� stopped��  Th� use� i� uns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tim� a� t� whic� file� hav� bee� erase� an� whic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shoul� check�  Sorr� fo� thi� problem�  Th� ERAS� comman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give� t� SIG/� b� RL� i� th� nea� future� i� � solu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ufn&gt;          &lt;-- Print the file (no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EST.TXT       &lt;-- Print TEST.TXT on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ha� � $SY� attribute�� i� wil� b� foun� a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with $D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� &lt;ufn�          &lt;-- Prin� th� fil� wit� th� pagin�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P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INES    PGDFLT    PGD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� th� displa� pause� durin� paging�� typ� an� c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^C to abort.  ^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opy the TPA starting at 100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 &lt;ufn&gt; S 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H &lt;ufn&gt; S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5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H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0H MYFILE.TXT S     &lt;-- 16 sectors (8 pag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th� fil� nam� t� b� save� alread� exists�� the� SAV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� wit� th� messag� 'Delete File?'� i� th� use� REALL� wa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� unde� thi� name�� h� ma� the� typ� � o� � a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� wil� b� delete� an� the� recreate� containin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name o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&lt;ufn new&gt;=&lt;ufn 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NEWFILE.TXT=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&lt;uf� new� alread� exists� th� messag� 'Delet� File?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 printe� an� th� use� ma� respon� wit� � o� � t� de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&lt;uf� new� an� the� renam� &lt;uf� old� t� &lt;uf� n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H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15        USER FH       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&lt;-- Same as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Temporarily Change the default us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 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H 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15         DFU FH        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      &lt;-- Same as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at the specified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&lt;Address&gt; &lt;Cmd Parms&gt;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E000 or JUMP E000H  &lt;-- Jump to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0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� perform� � subroutin� "call"� s� th� calle� rout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ZCPR by either a RET 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&lt;Cmd Parms&gt;           &lt;-- Execute reentrant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*.ASM                 &lt;-- Assuming XDI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s directory of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� comman� i� identica� i� functio� t� JUMР 100H�� JU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� leave� th� addres� a� th� firs� entr� i� CP/� BAS� � 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put line buffer), while GO ha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load a file from disk into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&lt;Address&gt; &lt;ufn&gt;     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8000 TEST.80         &lt;-- Load TEST.80 starting at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� 10� TEST.8� o� GE� 100� TEST.8� &lt;-- Loa� TEST.8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 � TEST.8�            &lt;-- Loa� TEST.8� startin� a�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Ԡ searche� fo� th� specifie� fil� accordin� t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hierarch� searc� employe� b� th� ZCPR comman� scann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�� i� th� use� i� o� B:/1� an� th� fil� i� o� A:/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� defaul� use� numbe� a� 0�� GE� wil� searc� fro� B:/1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/0 to A:/0 in look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P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ar� th� erro� message� issue� b� ZCP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Printed after a command or an argument mea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  From DIR, this means that DIR did not loc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rom ERA with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?      Issued in response ERA *.*, asks the user is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s to erase all the files.  Unlik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P/M 2.2 CCP, single charact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Y or y for yes and anything else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&lt;CR&gt; to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 From SAVE, means that there is not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ET or command load by CPR,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enough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� RE� o� SAVE� mean� tha� th� fil� specifie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� o� dis� an� th� use� ma� typ� � o� � t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proceed with the REN or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� Versio� 1.� an� beyon� support� thre� distinc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� i� it� implementation�  Eac� leve� constitute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ssue a command for ZCP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� Level� � an� � ar� commo� t� al� implement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͠ an� CP/Z� fro� CP/� Versio� 1.4��  Comman� Leve� 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leve� i� whic� th� comman� i� issue� b� th� use� fro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terminal��  Th� promp� 'd&gt;� o� 'du&gt;�� appe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�� an� th� use� i� allowe� t� ente� th� comma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� fro� th� terminal�  Comman� Leve� � i� tha� comman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command is entered from an executing $$$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bot� cases�� th� comman� i� store� i� th� interna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� calle� CIBUF� (Comman� Inpu� BUFFer)��  Unde� bot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� �� an� 2�� th� comman� i� place� int� thi� buff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� o� th� comman� lin� ar� capitalized� � characte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indicate� th� numbe� o� character� i� th� comman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� i� CBUF� (th� byt� befor� CIBUFF)�� a� endin� binar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� afte� th� las� characte� i� th� comman� line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� pointe� CIBPT� (Comman� Inpu� Buffe� PoinTeR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CIBUFF (the first character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� Leve� � i� a� extende� concep� t� Comman� Lev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� �� whic� i� specificall� supporte� b� ZCP� Versio� 1.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�  Thi� comman� leve� allow� � transien� progra� t� pl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lin� int� CIBUF� an� th� characte� coun� int� CBUF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� thi� comman� lin� execute� b� ZCPR��  Onc� contro� i� tra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� t� ZCP� t� execut� th� comman� line� th� transie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� place� th� comman� lin� lose� contro� an� th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� exactl� a� thoug� i� ha� bee� type� b� th� use� a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� orde� fo� � transien� progra� t� utiliz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� � facility� thi� progra� MUS� d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  Locat� th� ZCPR�  Sinc� th� ZCP� i� ALWAY� 2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 siz� an� locate� directl� unde� th� BDOS�� th� transie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� th� ZCPҠ b� examinin� th� BDO� entr� pag� addr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� �� an� subtractin� � fro� thi� numbe� (�� page� �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�  Th� resultin� numbe� i� th� bas� pag� addres� o�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�  Stor� th� comman� lin� i� CIBUF� an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� i� CBUFF��  Knowin� th� bas� pag� addres� o� ZCP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s useful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CPRLOC    ;Base Address of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       ;Enter ZCPR and Execute Defau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1      ;Enter ZCPR and D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FF:    DB   BUFLEN    ;Size of CIBUFF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UFF:    DS   1         ;Number of Byt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UFF:   DS   BUFLEN    ;Buff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1         ;Buffer for Ending 0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PTR:   DS   2         ;Address of CIBUFF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��  Obtai� th� User/Dis� Flag��  Locatio� �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number�� bu� th� use� ma� selec� � fla� o� hi� choic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� i� on� byt� long�� an� th� high-orde� nybbl� (�� bi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� th� use� numbe� an� th� low-orde� nybbl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� numbe� t� proces� th� comman� from��  Th� User/Dis� F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to ZCPR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�  Whe� ready� transfe� contro� t� ZCPR t� pro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� b� JMPin� t� th� bas� addres� o� ZCPR��  Th� firs� J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JM� Tabl� give� abov� i� a� thi� address�  A� thi� time� ZC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� lo� i� th� use� an� dis� i� th� User/Dis� Fla� an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evel 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followin� i� � sampl� progra� whic� illustr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monstration of Command Level 3 Facility by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lag  equ     4       ;Address of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   equ     5       ;Address of BDO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prmpt ;Pri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9     ;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bdos+1  ;Get address of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,h     ;High-Order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     8       ;A=High-Order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h,a     ;HL=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   cpr     ;Sav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6     ;Point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     d       ;HL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           ;DE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10    ;READLN into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cpr     ;Get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udflag  ;Get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,a     ; ...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l            ;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:    ds      2       ;CPR Addr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:  db      'User Command?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using ZCP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