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76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57, R.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ngton, N. J., 0853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terials and prices effective May 1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Language Manual - 240 pps.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Beginners Tutorial booklet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Distribution Disk -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 code for 8080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or graphic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time clock and som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s; variety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and demonstr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tutori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mats (see NOT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Distribution TRS80 cassette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 code for TRS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emonstration scripts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ssette is brochure for TRS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Adventure Game 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mats are "A,B,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76 "Hershey" graphic incremental v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Occidental Fonts excluding Gothic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- Gothic Fonts and Oriental Index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- Oriental Fonts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three disks            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mats are "A,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76 Distribution and Adventure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- Single Density system - 2 disks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8inch single density CP/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5 1/4 inch - Micropolis MOD II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5 1/4 inch - TRS-80 CP/M or T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5 1/4 inch - TRS-80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ats contact SAM76 by phone (609) 466-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All above prices are net - payment wi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, money order or personal check -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Prices include shipping postpai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for printed matter unless disk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 first class. Add $2.00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for books alone. Overseas add $7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boo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30 prices are those quoted abov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wo. One copy of invoice furnished gra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itional copies are require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00 for each desi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