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AM76 brings you a very special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AM76 language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NOT NOT NOT NOT necessary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y move SAM files from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articularly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lip the drive open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memory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%bf,filename/ function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, slide in a fresh on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execute the %uf,filename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ceded of course by an %ef,filename/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of same name on disk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nav-uf-aef} telling you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