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-V7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notes by Ron Fowler and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vised 7/23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7.7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.0 and later versions of DU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you have a 2 mhz clock.  Patch it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hz. 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ositions to i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(Won't pos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x, but see = comma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Yanks current sector into sequenti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ending address.  This allows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sequentially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0H, for later recovery by D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DIRECTORY DATA PRESENTED BY THE 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allocation group numbers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