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File CONSRC.DOC Source code documentation for ATS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TERMI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DENCE TES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 of Issue: February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par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er Hill Nation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omedic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tional Library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pa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n A. St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Development and App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759 Tuck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tsville, Maryland 2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Monitor 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 CPU Test 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 RAM Test 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 System Test 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s Test 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 APU Test ..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 Data Link Test ..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P Down-load Test ........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Panel Test .....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Panel Test .........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Test ...........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P CPU Test ..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P RAM Test ..............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P EPROM Test ................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P APU Test ..................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umbe� o� confidenc� test� ar� provide� t� th� use� wit� th� AT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test� ar� designe� t� chec� ou� variou� basi� operation� o� th� 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orde� tha� th� use� ma� gai� confidenc� tha� th� syste� i� functio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��  I� th� syste� wer� t� develo� an� majo� problem�� thes� te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� mos� likel� no� function��  Thei� primar� valu� i� t� hel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� a� illusiv� proble� an� displa� code� informatio� o� th� cons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wil� b� o� hel� t� th� servic�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� function� interna� t� th� AT� ar� tested�� therefor� n� ex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� i� require� fo� an� o� th� tests��  Fourtee� test� ar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� an� ar� covere� individuall� below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AT� confidenc� test� ar� mad� u� o� � collectio� o� Pascal-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� languag� routines��  Th� mai� drive� fo� al� o� th� test� 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�� i� writte� i� Ithic� Intersystems� Pascal-Z��  Thi� wa� do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� advantag� o� Pascal'� consol� I/� capabilities�� whic� ar� nee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ortio� o� th� system�� a� wel� a� th� sel� documentin� properti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��  Thi� progra� wil� b� linke� i� wit� th� ATӠ librar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SLIB.REL�� an� th� assembl� languag� portio� o� th� test� tha� ope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MC� ('GTESTS.REL')��  Al� o� th� test� whic� wil� functio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�� s� tha� the� ma� b� linke� t� th� monitor�� ar� writte� i� Ithica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� language��  Th� remainde� o� th� programs�� tha� functio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CP�� an� th� utilitie� (ie� CRCGEN� ar� writte� t� b� compatabl� wit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gita� Researc� assemble� whic� wa� use� fo� othe� developme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 syste�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� o� th� test� tha� execut� i� th� GC� ar� locate� i� th� 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'GCPMON.ASM'�  The� eac� hav� � smal� counterpar� (whic� wil� exec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GCP� tha� i� locate� i� GTESTS.SRC��  GTESTS.SR� wil� contai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down-loa� dat� t� th� GC� a� wel� a� routine� t� sen� th� appropri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� comman� fo� th� variou� GC�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� test� ar� declare� i� th� monito� a� externa� functions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eas� th� pai� i� th� nee� shoul� aris� t� chang� � tes� o� ad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��  I� al� tests� th� result� wil� b� returne� t� th� monito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for� o� � tw� byt� word��  Thi� wil� the� b� decode� an� disp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diagnosti� field�� a� th� en� o� � serie� o� tests�� a� � 1�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� number��  Normall� thi� field� whic� i� locate� t� th� righ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failures�� wil� b� blan� indicatin� tha� ther� wer� n� err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��  I� th� even� o� a� erro� bein� detected�� thi� fiel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� blan� fille� an� righ� zer� filled��  Blank� wil� b� indicate� b� '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th� tes� result� covere� below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th� monito� an� eac� test�� ther� wil� b� � brie� descri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� b� � Dijkstr� typ� char� t� illustrat� th� genera� flo� o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��  A� al� o� th� sourc� cod� i� sel� documentin� n� attemp� i� 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delv� deepl� int� th� tests��  Rathe� i� i� suggeste� tha� th� pe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� need� a� i� dept� knowledg� jus� refe� t� th� sourc� cod�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flo� diagrams�� word� i� al� capita� letter� ar� actua� lab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sourc�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BACKGROUND MONITOR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monito� fo� th� tes� i� entirel� men� drive� t� allo� some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littl� o� n� experianc� t� ru� an� wit� th� hel� othe� tha� th� '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� Test� Operator'� Manual� interpre� al� o� th�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52</w:t>
        <w:t>�#     Monitor flow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Writ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Get Test Number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Get the Number of Repi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Get the Device to Put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Output Device = Dis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no______/ \_____yes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/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         Ope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\____________   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Disk Test Sel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no______/ \_____yes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/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           Get Driv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\____________   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Ready to G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_____________no______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sDone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Do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s� � Tes� � Tes� �  .   .   .   .   .   .   .   .   .   Tes�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|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X := 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RepsDone := RepsDon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Print th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psDone = Repititions and Repititions &lt;&gt; 999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________________________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MCP CPU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irs� tes� o� th� men� i� th� MC� CP� test��  Thi� tes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� an� chec� th� result� o� severa� instruction� i� eac� log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� o� th� Z-8� instructio� set��  Al� instruction� wil� no� b� te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wil� al� flag� b� teste� fo� eac� instructio� a� i� i� execut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som� instruction� tha� ar� use� s� ofte� b� th� operatin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i� i� no� necessar� t� tes� them�  Thes� woul� includ� 'PUSH'� 'POP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'� an� '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ourc� cod� fo� thi� tes� i� i� fil� 'CPUTST.SRC� an� i� 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thica'� assembly�  Th� tes� i� linke� wit� th� monito� an� i� inclu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'ATSLIB.R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-80 instructions teste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       Mnemonic                 Hex     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:    C4        CNZ            Jumps:    C2        J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        CC                       DA        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4        CNV                      E2        J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        CM                       FA        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       CZ                       CA        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       CP                       F2       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        CPE                      EA        J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0        RNZ            Rotates:  1F       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8        RC                       0F       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0        RNV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      RM             Blk.Moves:EDB0     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8        RZ                       EDB8      L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8        RP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0        RP             Moves:    3E        M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9        RET                      67        MOV H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6C        MOV L,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/     01        LXI B                    55        MOV D,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:   0A        LDAX B                   5A        MOV E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       STAX B                   43        MOV B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A        LDA                      48        MOV C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    STA                      71        MOV M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A        LHLD                     46        MOV B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4B      LBC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5B      LDED           Adds:     ED4A      DADC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     SHLD                     ED5A      DAD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43      S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53      SDED           Inc./Dec.:23        IN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5        DCR 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.:   C6        ADI                      2C        IN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        ACI                      2B        DC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        CPI                      102E      DJ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       SBI                      25        DC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0        OR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8        XR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        SUB B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additio� t� th� abov� instructio� tests� ther� i� � timin� te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� tha� th� processo� i� workin� a� th� prope� speed�  A� th� st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imin� test� a� 'S� i� displaye� a� th� console�  A� th� finis� a� '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isplayed�  Thes� shoul� occu� approximatel� 1� second�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sults from MCP CPU Tes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CBA98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x --&gt; b = passed  1 =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CP CPU Test Flow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PU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UERR (Clear the error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T (Test the conditiona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T (Test conditional returns and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T (Test conditional jumps and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TT (Test ro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MT (Test Block 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T (Test 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T (Test Loads and St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DT (Test Double Adds and Subtra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T (Test Register Increment and De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T (Test Accumulator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T (Timing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25</w:t>
        <w:t>�##MCP RAM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� tw� i� th� MC� RA� test��  I� wil� tes� 64� o� RA� i� 1� block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est� ar� don� withou� destroyin� an� portio� o� RA� wit� th� exce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� o� th� 5� bloc� jus� belo�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tes� wil� firs� fil� memor� wit� 0FF� the� chec� fo� 0FFH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the� fil� wit� 0� an� the� chec� fo� 00��  Followin� th� test� fo� 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0FFH�� � tes� wil� b� don� t� chec� fo� crosse� addres� lines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don� b� writin� 88� t� th� firs� byt� i� th� tes� block�  Coun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� i� memor� eac� locatio� i� writte� wit� th� valu� o� th� prev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� rotate� righ� wit� carr� whic� wil� caus� a� uneve� patt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an� allo� th� check��  Afte� thi� 1� bloc� ha� bee� teste� th� 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� i�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test�� whic� i� writte� i� Ithica'� assembly�� ha� bee� lin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e AT� librar� fil� 'ATSLIB.REL� an� mus� b� linke� t� th�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� othe� tests�� thi� on� wil� prin� ou� t� th� consol� th� 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� immediatel� afte� i� executes��  Th� result� wil� indica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1� block� tha� error� wer� detecte� i� an� whic� 4� block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� wer� locate� in��  Se� th� sourc� cod� fo� additiona� document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i�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ults from MCP RAM Tes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CBA9876543210    b or � ��passe� ���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x --&gt; bloc� 0000H t� 0FFF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x- --&gt; block 1000H to 1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x-- --&gt; block 2000H to 2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x--- --&gt; block 3000H to 3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x---- --&gt; block 4000H to 4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x----- --&gt; block 5000H to 5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x------ --&gt; block 6000H to 6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x------- --&gt; block 7000H to 7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x-------- --&gt; block 8000H to 8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x--------- --&gt; block 9000H to 9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x---------- --&gt; block A000H to A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x----------- --&gt; block B000H to B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x------------ --&gt; block C000H to C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x------------- --&gt; block D000H to D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-------------- --&gt; block E000H to E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-------------- --&gt; block F000H to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47</w:t>
        <w:t>�#MCP RAM Test Flow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the current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 a new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the old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 (Initial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ME (Move test code to sav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AVE (Save the data in the block to be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EST1 (Do the 0FFH and 00 fill t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EST2 (Do crossed address line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REST (Restore data to the block jus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Did test fai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_____no___/ \___yes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/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     FAIL (Set the error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\__________   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Move test block base up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Are we getting close to save are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no______/ \_____yes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/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�      RESTM� (Jum� back to original execution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\____________   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Is the test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________________no______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E ( Se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ore the old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2</w:t>
        <w:t>�##Disk Drive System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thir� tes� i� fo� th� dis� driv� system��  Thi� on� i� relativ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� an� streigh� forward��  I� i� writte� i� Pascal-� an� i� ther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� documenting�  Briefl� wha� happen� i� tha� 1� sector� o� th� dis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� an� the� al� 1� sector� ar� rea� bac� an� compaire� wit� wha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��  An� discrepancie� wil� caus� th� erro� fla� t� b� increment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BDOӠ doe� continuou� check� o� dis� activity�� an� thi� wil� b� d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� i� an� error� ar� detested� thi� tes� i� onl� designe� t� chec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� type� o� erro� tha� ma� no� b� detecte� b� 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sults from Disk Drive System Test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CBA98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 --&gt; The the failure count in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2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Disk Drive System Flow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 err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128 byte array with MAX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et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Re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Is it as writt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no______/ \_____yes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/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ncrement error flag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\____________   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Last reco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________________no______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erial Port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� fou� wil� b� o� th� tw� seria� port� i� th� MCP��  Th� tw� U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teste� b� puttin� the� int� loca� loopbac� mod� an� sendin� da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� RxRD� an� readin� dat� an� checkin� TxR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ourc� cod� o� thi� tes� i� writte� i� Ithica'� assembly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� mus� b� linke� wit� th� monito� an� i� include� i� 'ATSLIB.R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sults from Serial Ports Test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CBA9876543210         0 or b = passed  1 =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x --&gt; UART based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x- --&gt; UART based at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25</w:t>
        <w:t>�#Serial Ports Test Flow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e test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ave the current command and mo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Set the UART to loc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Do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Restore command and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Increment to the next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Are we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__________________no____/|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CP APU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� fiv� i� t� insur� tha� th� AP� i� se� u� an� functionin�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y�  Thi� i� don� b� performin� � numbe� o� operation� an� check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� an� operation� ar� done�� th� AP� i� se� u� wit� 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� t� assur� tha� it'� interna� stac� pointe� i� o� � 1� bi� boundr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es� wil� assur� th� interna� stac� o� th� AP� i� functionin� prope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 wel� as d� th� severa� tes� operation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tes� operation� includ� DDAD�� DSUB� DMUL� DDIV� SQRT� PWR� FIX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D�� an� CHSF�  Normall� th� AP� bus� bi� i� checke� befor� a� ope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� i� read��  Thi� i� no� tru� o� th� Bus� Bi� Test��  Thi� tes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� a� operatio� an� immediatel� attemp� t� rea� � result��  B� do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�� � chec� wil� b� mad� t� se� tha� th� paus� lin� t� th� CPՠ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�� a� i� shoul� be�� i� th� even� � dat� rea� i� don� befo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� i� complet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ourc� cod� i� locate� i� 'APUTST.SRC� an� i� writte� i� Ithica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��  I� i� locate� i� 'ATSLIB.REL� an� mus� b� link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2</w:t>
        <w:t>�#Results from MCP APU Test:#   0 or b = passed  1 =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CBA98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x --&gt; APU bu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x- --&gt; APU stac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x-- --&gt; DADD test (32 bit 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x--- --&gt; DSUB test (32 bit sub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x---- --&gt; DMUL &amp; DDIV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x----- --&gt; Skip busy bi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x------ --&gt; 16 bit arithmet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x------- --&gt; Misc func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x--------- --&gt;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-x-------- --&gt;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CP APU Test Flow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ero the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 (Initialize the A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 the APU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 the inter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D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SUB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UL &amp; DDIV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sy bi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 bit arithmet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c. oper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6</w:t>
        <w:t>�##MCP Data Link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� si� i� designe� t� chec� th� bidirectiona� dat� lin� betwe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C� an� th� GCP��  Th� tes� progra� i� th� GC� take� contro� o� al� I/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sid� o� th� system��  Th� MC� send� acros� � binar� count��  A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i� sen� b� th� MC� i� i� receive� an� returne� b� th� GCP��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GCР receive� eac� characte� th� communicatio� protoco� i� check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characte� i� receive� bac� b� th� MC� i� i� confirme� t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 a� th� characte� sen� befor� th� nex� characte� i�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MC� sourc� cod� fo� thi� tes� i� locate� i� th� fil� 'GTESTS.S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GC� portio� i� locate� i� 'GCPMON.AS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tes� wil� diffe� fro� th� other� i� tha� i� execute� i� bo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C� an� th� MC� durin� th� entir�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7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ults from MCP Data Link Test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CBA98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xxxxxxxx --&gt;  The number of protocol err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      GCP in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-------- --&gt;  The number of character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MCP Data Link Test Flow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P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ero the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output character to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Send output character to the GC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Wait for it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Is it the same as the character s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no______/ \_____yes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/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ncrement error flag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\____________   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Was it the last charac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________________no______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CP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ero the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Wait for first protoc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Get tha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Is it a 3 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no______/ \_____yes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/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ncrement error flag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\____________   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Wait for next protoc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Is it a 50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no______/ \_____yes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/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ncrement error flag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\____________   ____________/</w:t>
        <w:t>�|                    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Wait for next protoc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Is it a 1 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no______/ \_____yes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/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ncrement error flag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\____________   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Wait for the t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Send it back to the MC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Was it the last charac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_________________no_____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CP Down-load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� seve� i� designe� t� tes� th� GC� down-loa� dat� lin� a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� a� additiona� fil� calle� 'DOWNLOAD.COM� t� b� o� driv� 'A'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CР portio� o� th� routin� wil� down-loa� thi� dat� fil� t� th� GCР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star� th� test��  Eac� byt� tha� wa� down-loade� i� checke� agai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know� patter� an� th� erro� fla� wil� b� incremente� eac� tim� 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sults from GCP Down-load Test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CBA98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 --&gt; The binary count of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cted to be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29</w:t>
        <w:t>�#GCP Data Down-load Flow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CP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ero the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pointer to down-load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e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o bytes mat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no______/ \_____yes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/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ncrement error flag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\____________   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Increment the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Rotate the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Is this the last by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__________________no____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46</w:t>
        <w:t>�##Plasma Panel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� eigh� i� designe� t� ru� i� th� GC� an� tes� graphi� oper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plasm� panel��  Eac� differen� displa� test� � spacifi� por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ardwar� necessar� t� operat� th� panel�  Eac� o� th� seve� test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displaye� fo� approximatel� 1� second� eac� an� the� automa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� t� th�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� on� shoul� firs� clea� th� scree� an� the� fil� i� wit� horiz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line� 1� dot� apart�  Thi� i� the� overlaye� wit� vertica� lin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1� dot� apar� an� the� overlaye� wit� diagona� line� 1�� dot� apar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atter� wil� b� hel� fo� 1� second� befor� goin� t� tes�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� tw� wil� clea� th� scree� an� the� displa� � 1�� bi� bin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�  Startin� a� th� lowe� left� on� bi� wil� b� on.� the� two.� e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entir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� thre� wil� blan� th� screen��  I� shoul� sta� blan� fo� abou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four will fill the screen (all bits will be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� fiv� run� immediatel� afte� tes� fou� fill� th� scre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� line� 1� bit� apar� wil� b� erased��  Thi� patter� wil� b� d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� fo� abou� 1� second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� si� wil� eras� th� scree� an� display�� startin� a� th� l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� � stairste� patter� t� th� uppe� righ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� seve� wil� eras� th� scree� an� the� displa� eigh� colum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� rows�  Fo� referenc� th� columns/row� wil� b� numbere� fro� th� le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botto�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Column/row          A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On for its enti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Off for its entire length but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upper/righ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Same 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On for the enti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Off for lower/left half, 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per/righ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 Same 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  Same a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  On for its entir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ults from Plasma Panel Test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tes� wil� neve� indicat� a� erro� a� th� operato� mus� visu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� th�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56</w:t>
        <w:t>�#Plasma Panel Test Flow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CPP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TUP (Set up the plasma panel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ASE (Do a screen 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LINES (Print horizontal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LINES (Print vertical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W (Print diagonal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(Display 16 bit binary 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E (Erase 16 bit binary 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LS (Fill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WS (Erase diagnol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(Display stair-step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8 bit column/row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ouch Panel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th� star� o� tes� � 'Touc� Panel� wil� b� displaye� o� th� c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��  Th� use� ma� the� chec� th� touc� pane�  b� touchin� var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��  Whe� � positio� i� touched� th� tes� wil� prin� ou� i� h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sol� th� X,� coordinate� whic� hav� bee� touched��  Th� lowe� le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pane� wil� b� coordinat� 0� an� th� uppe� righ� wil� b� coordin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��  Eac� tim� th� pane� i� touched�� ther� shoul� b� � 'beep'�  Th� 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continu� a� lon� a� th� operato� continue� t� touc� th� pane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� 1�� secon� afte� th� las� touch�� th� tes� wil� termin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executes in the G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ults from Touch Panel Test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tes� wil� neve� indicat� a� erro� a� th� operato� mus� visu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� th�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uch Panel Test Flow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C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'Touch Panel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Decremen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Is time u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no|\___yes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Get the Pouch Panel's statu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Is there a character ready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______________________no_____/|y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Read i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Print the X,Y coordinat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Reset the timer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________________________/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.cp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Keyboard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� te� i� � keyboar� test�� A� th� start�� 'Keyboard� i� prin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creen�  A� thi� poin� al� character� type� a� th� keyboar� ar� echo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consol� wit� thei� ASCI� equivalent��  Al� contro� character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indicate� b� � '^� bein� printe� befor� th� equivalen� ASCI� charact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tes� wil� continu� a� lon� a� typin� i� continued�  Te� second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se� stop� typin� th� tes� wil� terminat�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keyboar� tes� wil� execut� i� th� MC� an� i� locat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GTESTS.SRC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ults from Keyboard Test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tes� wil� neve� indicat� a� erro� a� th� operato� mus� visu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� th�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eyboar� Tes� Flow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'Keybo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Was there inpu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____________no_____/ \_____yes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/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              Ge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            Is it a control charac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             ______no_/ \___yes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            /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           |                 Subtract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|                                |                   Print '^'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            \________�   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            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              Prin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                Reset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\___________________   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Decrement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Is i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___________________no___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</w:t>
        <w:t>�##GCP CPU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� eleve� o� th� men� i� th� GC� CP� test��  Thi� test�� whic� 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GCP�� wil� execut� an� chec� th� result� o� severa� instructi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logica� grou� o� th� Z-8� instructio� set�  Al� instruction� wil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teste� no� wil� al� flag� b� teste� fo� eac� instructio� a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��  Ther� ar� som� instruction� tha� ar� use� s� oft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� syste� tha� i� i� no� necessar� t� tes� them��  Thes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� 'PUSH'� 'POP'� 'IN'� an� '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-80 instructions teste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       Mnemonic                 Hex     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:    C4        CNZ            Jumps:    C2        J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        CC                       DA        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4        CNV                      E2        J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        CM                       FA        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       CZ                       CA        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       CP                       F2       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        CPE                      EA        J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0        RNZ            Rotates:  1F       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8        RC                       0F       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0        RNV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      RM             Blk.Moves:EDB0     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8        RZ                       EDB8      L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8        RP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0        RP             Moves:    3E        M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9        RET                      67        MOV H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6C        MOV L,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/     01        LXI B                    55        MOV D,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:   0A        LDAX B                   5A        MOV E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       STAX B                   43        MOV B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A        LDA                      48        MOV C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    STA                      71        MOV M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A        LHLD                     46        MOV B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4B      LBC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5B      LDED           Adds:     ED4A      DADC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     SHLD                     ED5A      DAD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43      S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53      SDED           Inc./Dec.:23        IN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5        DCR 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.:   C6        ADI                      2C        IN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        ACI                      2B        DC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        CPI                      102E      DJ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       SBI                      25        DC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0        OR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8        XR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        SUB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additio� t� th� abov� instructio� tests� ther� i� � timin� te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� tha� th� processo� i� workin� a� th� prope� speed�  A� th� st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imin� test� a� 'S� i� displaye� a� th� console�  A� th� finis� a� '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isplayed�  Thes� shoul� occu� approximatel� 1� second�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  <w:t>�#Results from GCP CPU Test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CBA98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x --&gt; b = passed  1 =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CP CPU Test Flow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PU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UERR (Clear the error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T (Test the conditiona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T (Test conditional returns and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T (Test conditional jumps and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TT (Test ro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MT (Test Block 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T (Test 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T (Test Loads and St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DT (Test Double Adds and Subtra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T (Test Register Increment and De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T (Test Accumulator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T (Timing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9</w:t>
        <w:t>�##GCP RAM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� twelv� i� th� GC� RA� test��  I� wil� tes� al� RA� i� th� G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blocks��  Th� test� ar� don� withou� destroyin� an� portio� o� RA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xceptio� o� th� 5� bloc� a� 0A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tes� wil� firs� fil� memor� wit� 0FF� the� chec� fo� 0FFH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the� fil� wit� 0� an� the� chec� fo� 00��  Followin� th� test� fo� 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0FFH�� � tes� wil� b� don� t� chec� fo� crosse� addres� lines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don� b� writin� 88� t� th� firs� byt� i� th� tes� block�  Coun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� i� memor� eac� locatio� i� writte� wit� th� valu� o� th� prev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� rotate� righ� wit� carr� whic� wil� caus� a� uneve� patt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an� allo� th� check��  Afte� thi� 1� bloc� ha� bee� teste� th� 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� i�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tes� i� essentiall� th� sam� a� th� MC� RA� tes� bu� execu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GCP�  Se� th� sourc� cod� fo� additiona� documentatio� o� thi�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ults from GCP RAM Test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CBA9876543210    b or � ��passe� ���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x --&gt; bloc� 0000H t� 0FFF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x- --&gt; block 1000H to 1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x-- --&gt; block 2000H to 2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x--- --&gt; block 3000H to 3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x---- --&gt; block 4000H to 4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x----- --&gt; block 5000H to 5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x------ --&gt; block 6000H to 6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x------- --&gt; block 7000H to 7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x-------- --&gt; block 8000H to 8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x--------- --&gt; block 9000H to 9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x---------- --&gt; block A000H to A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x----------- --&gt; block B000H to B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x------------ --&gt; block C000H to C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x------------- --&gt; block D000H to D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-------------- --&gt; block E000H to E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-------------- --&gt; block F000H to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47</w:t>
        <w:t>�#GCP RAM Test Flow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the current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 a new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the old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 (Initial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ME (Move test code to sav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AVE (Save the data in the block to be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EST1 (Do the 0FFH and 00 fill t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EST2 (Do crossed address line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REST (Restore data to the block jus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Did test fai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_____no___/ \___yes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/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     FAIL (Set the error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\__________   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Move test block base up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Are we getting close to save are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no______/ \_____yes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/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�         RESTM� (Jum� back to original execution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\____________   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Is the test d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________________no______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E ( Se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ore the old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9</w:t>
        <w:t>�##GCP EPROM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� thirtee� is � chec� o� th� EPRO� i� th� GCP��  I� orde� f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� t� function�� th� fil� 'CRCC.DAT� mus� resid� o� driv� 'A'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hol� th� CRC� whic� i� generate� a� th� tim� th� GCР EPROMӠ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�  Thi� fil� i� rea� b� th� MC� portio� o� th� test�  � ne� CR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calculate� fo� th� RO� spac� an� returne� t� th� MC� por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� wher� i� i� compare� wit� th� valu� rea� fro� th� file��  I� th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th� sam� th� erro� fla� i�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ults from GCP EPROM Test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CBA98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x --&gt; b = passed  1 =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7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P EPROM Test Flow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C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the CRC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CP APU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� fourtee� i� t� insur� tha� th� GC� AP� i� se� u� an� functio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��  Thi� i� don� b� performin� � numbe� o� operation� an� chec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sults��  Th� tes� wil� chec� tha� th� interna� stac� o� th� APՠ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in� properl� a� wel� as d� th� severa� tes� operations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� an� operation� ar� done�� th� AP� i� se� u� wit� 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� t� assur� tha� it'� interna� stac� pointe� i� o� � 1�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tes� operation� includ� DDAD�� DSUB� DMUL� DDIV� SQRT� PWR� FIX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D�� an� CHSF�  Normall� th� AP� bus� bi� i� checke� befor� a� ope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� i� read��  Thi� i� no� tru� o� th� Bus� Bi� Test��  Thi� tes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� a� operatio� an� immediatel� attemp� t� rea� � result��  B� do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�� � chec� wil� b� mad� t� se� tha� th� paus� lin� t� th� CPՠ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�� a� i� shoul� be�� i� th� even� � dat� rea� i� don� befo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� i� complet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sults from GCP APU Test#    0 or b = passed  1 =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CBA98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x --&gt; APU bu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x- --&gt; APU stac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x-- --&gt; DADD test (32 bit 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x--- --&gt; DSUB test (32 bit sub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x---- --&gt; DMUL &amp; DDIV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x----- --&gt; Skip busy bi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x------ --&gt; 16 bit arithmet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x------- --&gt; Misc func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x--------- --&gt;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-x-------- --&gt;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.cp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P APU Test Flow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ero the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 (Initialize the A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 the APU b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 the inter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D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SUB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UL &amp; DDIV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sy bi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 bit arithmet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c oper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S Confidence Test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ollowin� wil� summariz� al� o� th� sourc� file� fo� th� c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enc� tests��  Thes� file� wil� b� locate� o� th� diskett� labe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denc� Test� Sourc� Code� an� wil� contai� al� cod� us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FILE             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 xml:space="preserve">                      L-----------------------------------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>L----!----!----!----!----!----!----!----!----!----!----!-------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ESTS.PAS   ��  Th� mai� drive� progra� fo� al� o� th� test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ESTS.SRC     ����Al� o� th� assembl� languag� tes� program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ru� i� th� MCP��  I� i� writte� i� Ithica'� asse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bl� an� need� t� b� linke� wit�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SLIB.REL     ��  � librar� fil� linkabl� wit� Ithica'� Link��  C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tain� som� o� th� MC� tes� routine� a� we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som� utilit�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TST.SRC     ��  I� containe� i� ATSLIB��  Th� CP� tes� us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M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.SRC        ��  Containe� i� ATSLIB��  � utilit� routin� t� 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t� Pascal-� tru� o� fals� base� o� th� resul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logica�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UT.SRC       ��  Containe� i� ATSLIB��  Th� tes� o� th� 951� AP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th� M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ST.PAS       ��  Containe� i� ATSLIB�  Th� AT� dis�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T.SRC       ��  Containe� i� ATSLIB�  Th� tes� fo� th�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AND.SRC    ��  Containe� i� ATSLIB��  A� externa� routi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Pascal-Z�� wil� perfor� � logica� AN� an� 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th�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OR.SRC     ��  Containe� i� ATSLIB��  A� externa� routi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Pascal-Z� wil� perfor� � logica� O� an� retu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TST.SRC     ��  Containe� i� ATSLIB�  Th� tes� o� th� AT� MC�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PMON.ASM     ��  Al� o� th� test� t� b� down-loade� an� ru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G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.ASM   ��  Tes� dat� use� b� th� down-loa�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TESTSAVE.ASM   ��  Use� t� sav� GCPMO� a� � down-loadabl� CO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GEN.ASM     ��  Generate� � CRC� fo� th� RO� tes� i� th� G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CRCGEN.ASM�  ��  Down-load� th� CRCGEΠ progra� t� th� GCР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begin�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DEN.DOC   ��  Th� Confidenc� Tes�s Operator'�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.REL            Pascal-Z's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SM      Digital Research MA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AS      Ithica's Pascal-Z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RC      Ithica's ASMBL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OC      Wordstar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ing a CRCC Ne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Run 'GOCRCG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ecor� th� result� printe� o� th� scree� fo� lo� byt� an� h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un 'DD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ter 'F100,1FF,00' to zero 1 pag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Us� 'S� comman� t� pu� lo� byt� fro� GOCRCGE� a� locatio� 1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n� hig� byt� a� 101� a�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'S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will be '100 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low byte value obtained from GOCRC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will be '101 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high byte value obtained from GOCRC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will be '102 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Enter 'G0' to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� Creat� th� ne� dat� fil� wit� th� sav� comman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SAVE 1 CRCC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