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or Program ENTR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bert H. Har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: (916) 487-2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62 American River Dr., Suite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cramento, Ca. 958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tility program to "automatically" insert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RC extenstion files for PASCAL/Z programs; thu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e process of linking seperately compili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cedure/functions to ma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USE OF PROGRAM WIT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the main calling program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INPRG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AINP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TYPE = ARRAY [ 1..10 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UM( VAR RESULT: INTEGER; VAR V: VECTORTYPE);</w:t>
        <w:tab/>
        <w:t>EXTERNAL; { external procedure referen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y also be used according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, RESUL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: VECTO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{ of main progr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: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C[ I ]:= I; { initialize vector for examp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(RESULT, VEC); { call external rout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LN(RESULT) { prints 55 as the answ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the external routine(s) from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the above example lets say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EXTERN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TERN; { external program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VECTORTYPE = ARRAY [ 1..10 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arameters must be pa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/function heading, not throug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SUM( VAR RESULT: INTEGER; VAR V: VECTOR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$i+ see complier directives,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xt line of source in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XTERN.SRC after compli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@SUM -- name of external rout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$i- turn off complier direc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I: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ULT:= RESULT + V[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 { of procedure su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Dummy BEGIN and END ex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yntax purposes of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ver a main body of statements to execut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ation will proceed normally thu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EXTERN.SRC, EXTERN.LST, but unfortun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no entry points created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heading declaration of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xternally called procedure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ut since we compilied the file with the following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BEGIN of procedure sum (the entry poi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$i+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@SU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$i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 program and copies file EXTERN.SR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.ZZZ, and adds the needed entry poi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routine so that assembly and link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tinuing with the example w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 EXTERN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 EXTERN.SRC=EXTERN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EXTERN.SRC is now in proper form f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produce EXTERN.REL) and linkage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DIRECTIONS USING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main calling module with declarations,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refered to as file MAINPRG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the external module to be called,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refered to as file EXTERN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e following before the BEGIN of procedure s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TERN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$i+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@SU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$i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the following commands while in CP/M monitor or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BMI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ompile main calling program and produ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prg.rel, mainprg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CAL MAIN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BL MAIN,MAINPRG/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Compile the external called program and set u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, producing files extern.rel, extern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CAL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 EXTERN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 EXTERN.SRC=EXTERN.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BL EMAIN,EXTERN/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Link the main program with the extern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ing the executable file mainprg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 MAINPRG,EXTERN /N:MAINPRG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Finally, typing the following will execut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ENTRY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reate an open file name.ZZZ as a file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ill destroy an existing file name.ZZZ 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Open for reading the file name.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rint to monitor the names of file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Read a line from file name.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If the line has the string '{@' follow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fier (the external procedure nam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two lines are written to file name.ZZZ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RY</w:t>
        <w:tab/>
        <w:t>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identifier is a alphabetic letter (a thru 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thru Z) followed by zero or more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(a thru z, A thru Z, or 0 thru 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dentifier is greater than 6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fier is then truncated to 6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vert lower-case characters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wise to make the external proced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dentifier) from one to six characters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upper-case, to avoid possibl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Avoid conflict with labels or external li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utines used by the compilier in the asse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.  (Avoid all labels in the form L&lt;digit(s)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.g. L99, and labels referenced as external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utines, e.g. DIVD, by file MAIN.S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ssembler will give you an err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you have made this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ternal procedure name should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haracters '_' or '$' in the identifi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ough the compiler permits this the assemb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.  (The assembler will give you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agno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If (4.) true above then print to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rnal procedure/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If (4.) above untrue then copy the lin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.SRC to file name.Z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Repeat (2.) thru (5.) above until the label L9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und indicating the main body of program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tween BEGIN END have been found, which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nt to copy (assembly with EMAI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