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>STRING LIBRARY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Version 3.0  31 May 1980/Raymond E. Penle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DEX(SOURCE,Pattern) : INTEGER 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---this is a Pascal/Z extension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osition of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SOURCE to be scanned. The integer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in the matched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 If no match occurred then zero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example the string THIS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day is the first d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:= 'i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= INDEX(THIS,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write: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</w:t>
        <w:tab/>
        <w:t>K := POS(Pattern,SOURCE);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OTE that Pascal/Z is 180 degrees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out of wack!</w:t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console the string passed; does NO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age-return/line-f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This);</w:t>
        <w:tab/>
        <w:t xml:space="preserve">  </w:t>
        <w:tab/>
        <w:t>{no CR/LF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This);writeln;</w:t>
        <w:tab/>
        <w:t>{with CR/LF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A[5]);write('    ');PRINT(Newstr);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(New_string,Source,POS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&lt;NEW&gt; := &lt;SOURCE&gt;,&lt;starting at&gt;,&lt;# of char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Newstr,Title,1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ring containing count &lt;chars&gt;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position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ew_string := COPY(Source,POS,COUNT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CAT(New_string,arg1_string,arg2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Newstr,ThisString, That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CAT works in the same fashion as CPM's PI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 New String := Arg1, Arg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only two arguments. A string is return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catenation of both strings passed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length of all strings does not exceed the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 xml:space="preserve">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ew_string := CONCAT(arg1,arg2,...argn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LACE(Source, Destination,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(Main,Next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characters in Destination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ubstring Source starting at posi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(SOURCE,DESTINATION,INDEX);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ne(STRING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ring and the strings leng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sole. The string must be a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Returns a length of zero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ine(BUFFER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characters from the console into the String '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p to a max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