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ay 24,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hom it may conc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sk contains a recently developed BIOS and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P/M (Copyright Digital Research).  The BIOS was developed from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es retrieved from the CPMUG, Tarbell Electronics, DR's CP/M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. Singer.  It is meant to operate as a full blown BIOS under CP/M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t was developed to give the full disk capab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2.0 and DFOCO, a disk utility by S. J. Singer, provide. 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nd double density disks with 128, 256, 512 or 1024 secto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disk drivers fully support the virtual re-assignments allow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OBYTE.  Also, special utilities are provided to give the use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new functions being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 may be as large as 2.75k.  Currently, it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75k by the way its stored on the diskette.  To provide more room, 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P on the disk as a regular disk file.  For warm or cold start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ely open it as a regular file and read it in.  Unfortunately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more time than I really like due to required system overhea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set, Disk Select, etc.).  In the future, I plan to chang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3 tracks are used for system tracks 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nerate the system, follow the instructions given in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se files, 21BIOS.ASM and 21BOOT.ASM.  The system gen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as if you were doing it for any old CP/M.  To r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nder itself, you MUST use the NPGEN.ASM file instead of 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1BOOT.ASM.  These instructions can be found in the front of NPGEN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ure that you are familiar with system generations before tac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.  Also, always keep a backup of your old system.  This th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rick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look forward to any constructive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pectfu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bert M.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 &amp; W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530 Stone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ise, ID  837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208) 377-0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-A-R-N-I-N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t may seem that some the files on this tape are repeats of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dvised that ALL files have been updated.  That is, they ar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ent from the old ones.  Please don't try to inter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ystem generations may be hazardous to the health of your curren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 if you don't back it up.  Always do so!  Also, gener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16k smaller than your current one.  Then to check ou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DT, you can re-boot your current system and look at the new BI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ll programs on this disk require MAC, the macro assembler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igital Resear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