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rminal customization for z80emacs is accomplish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TER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the program as small as possible, thus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dit as much data as possible, I assumed that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terminals in the world: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stricted z80emacs to using just three differ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: direct cursor motion, clear-to-end-of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whole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the program as small as possible, I didn'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termcap package ( though, if I had one, I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t in an overlay, so my feeble excuse does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water ). Another consideration is that, once z80ema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it will "always" be used with one and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, and reading a termcap file woul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slightly better argument; METERM.COM is like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executes on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meterm is about: it reads ME.SYM and M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what it finds, gets input from the user, and write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ME.COM; meterm is very careful to check that 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ME.SYM, by the way, so nothing cango r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, meterm tells you where the ansimove()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so that you can patch it if you need to; in cas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the binary distribution includes TELANSI.C, TELANSI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NSI.O, and my ap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houldn't need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is like a PC or like a VT100, it's ANSI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most sure to b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for clear-to-end-of-line and clear-whole-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t out as they appear in the termctrl[]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direct-cursor-motion; that's why there'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ansiterm", that tells the ansimove() subrout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ling with an ANSI or 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SCII, the cursor-motion sequence is probably 4 byte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'=', space, space; the first two characters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s is, the third character is added to the bina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sent out, the fourth character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column number and sent out. This works as is for tele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e, qume, ADM, etc., etc; for a few others, you may hav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equence isn't 4 bytes long, if the column numb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first, you'll hav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SI, the cursor-motion sequence as stored by z80emacs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: "1b 5b 3b 48". The first two are sent ou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ine number is sent out in decimal, then the thi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, then the column number in decimal, then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you can specify the sequence as being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in order to send out "padding"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this is a monumental kludge, but I think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simplification. Nyahh, nyaah,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alph Betza, Octo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