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RICKS.DOC  OSBORNE 1 UNDOCUMENTE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6/82 Microcomputing letter p.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YTRX10.DOC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riginal file modified by Bob Schultz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of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OZYMANDIAS II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th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formation Interchange Servic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for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sborne I Computer Owner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Box 65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tation  G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oronto, Ontario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M4M 3E8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-232c baud rate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=       057H    ;6850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     =       056H    ;300/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     =       055H    ;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     =       054H    ;9600/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=       0E500H  ;BIOS JUMP TABLE O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UNITS, (VER 1.3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0EA00H O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(VER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   C,B96   ;..f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BASE+03CH   ;set the new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ates can also be doubl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er J1 in the OS-1.  To get to this jum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wo knobs with an allen key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ws holding the front panel in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is located behind the RS-232 port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on the board, just to the left of the 6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jumper is installed, you get the l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baud rates.  When it is remo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for the 6850 control registe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1 CR0  Counter Divide Selec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0   divid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1   divide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   divide by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4 CR3 CR2  Word Selec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0   0   7 bits + even parity +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0   1   7 bits +  odd parity +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1   0   7 bits + even parity +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1   1   7 bits +  odd parity +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   0   8 bits +   no parity +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   1   8 bits +   no parity +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0   8 bits + even parity +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   8 bits +  odd parity +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6 CR5  Transmitter Contro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0   *RTS = low,  xmit interrup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1   *RTS = low,  xmit interru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   *RTS = high, xmit interrup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*RTS = low,  xmit interrup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its a break level on the xmit dat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RTS is a ground true signal. It g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buffering (ugh!!!) on pin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connector.  Be very car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nnector.  *RTS from the 6850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o to the RS-232 port at all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 to turn off the data coming out of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S-232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7  Receive Interrupt Ena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terrupts are enabl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: Reveive Data Register Full, Over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low to high transition on the *DC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Data Carrier Det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*DCD has an inverting buffer to pin 4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S-232 connector and the modem conn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RIGHT-SIDE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set, when you get the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boot normally,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quote mark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side drive is then A: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drive is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r left sid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not operating properly (or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Control-P is the normal toggle. If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0DH is non-zero, the printer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 the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m up as in the manual. They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a control 0-9, which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TAR BACK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modification is appl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back-arrow key (which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har key), is now the cursor-le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s Control - (minus) (un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GOOD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apital lock now works for all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programs can handle auto-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BAD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Wordstar, when you auto-scro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oes an annoying left/right d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rapid vertical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upgrade BIOS uses register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was written in 8080 code where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 CP/M programs which use X and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ine previously, may have t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X and Y on the stack prior to CP/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DUMB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SETUP, you must do a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hit the reset button)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memory.  It would be so n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the changes into memor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ing to the disk, but that'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4, 1982  There were some serious pieces of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original file.....57h is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6850.  The correct number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formation added. I will try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 to date and posted on MISSISSAUGA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-826-5394. Leave any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tc. there or write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file.  Diskettes of program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for the Osborne, general purpo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, tips, problems, some h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nd anything else that I think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, will be distributed at a cost of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Send me any information,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ke to see enter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mandias (the modified Osborne I computer)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so often with disk problems (Bdos err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) that I must have the world's mos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ve yo-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yo-yoing {Bob Schul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