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ZCPR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S THEY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#Foreword#  One misconception which many people wh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ZCPR2 system have is that the programs which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ZCPR2 will run only under ZCPR2.  In many instance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he case.   All of the ZCPR2 utilities can be installed,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CPR2 utility called GENINS (GENINS can even install itse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one way to install these utilities is to ignore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CPR2 special features.   By so installing them, these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any cases, will run under CP/M 2.2 (unmodified) and CP/M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any further alteration.   All such utilities a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domain,  so they may be used freely by everyone, 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CPR2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#Summary of the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un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gram Name   Function                        2.2? Plus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        Log Into New Named Directory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  Comment Facility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      Compare Two Files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Prepare Terminal Config File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Compute CRC Values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Redirected Device Driver Select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          List File Differences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2            Disk Utility 2  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Echo Text/Commands to Screen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         Erase Files     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Search for Files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NS         Installation Program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2          Online Documentation System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LOADER       Redirected I/O System Loader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       Named Dir Loader            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Z          LU Directory Display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UNZ          LU File Execution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un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gram Name   Function                        2.2? Plus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HECK         Menu Checker        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PY          Multiple Copy Utility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Menu Processor      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         Created Named Dirs          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       Extended File Lister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Manipulate Paths    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LP          Print Help Files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3         Extended File Printer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       Set File Protection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            Print Working Directory     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       Enable I/O Recorder              Yes(1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       Rename Files    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K            Abort Multiple Command Line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       Dir-Based Command Line Init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2           Disk-Based Command Files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O          Redirected I/O System         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IT          Terminal Programmer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RA          Unerase Files   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ILER2        File Manipulation System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         Wheel Byte Control  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IR3          Extended Directory Display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X            Memory-Based Command Files    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Yes IF a mod to the BIOS is made to ini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#Notes on the ZCPR2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Most ZCPR2 utilities have built-in document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can ask them what the syntax of their comm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 ALL  ZCPR2 utilities have things such as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which enable some ZCPR2 features to be realized on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systems without any modification to the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.   Most  ZCPR2  utilities offer advantages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al  counterparts available;  for example,  ERASE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/O files (with prompting), has an inspect mode (so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ay Y or N to each file  selected  independently),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and file lists as arguments (ie, ERASE F1,F2,F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