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M:  ETX/ACK &amp; XON/XOFF protocols through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     USER4, LISINP:, XON/XOFF, ETX/ACK, LST: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only affects printers which are sent output charac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P/M list (LST:) device and the users wishes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ON/OFF or ETX/ACK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vice driver in USER 4 includes a patchable item called LISI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to provide a routine to retreive the ACK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routine is never called by WordStar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 WSOVLY1.OV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  PC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600  0100  B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739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39B  FA C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39C  25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799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992  FA C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993  25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133 WSOVLY1.OV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EGORY: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: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:  SYSTEM FILE DISPLAY SUPPRESSION IN 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ATCH WILL SUPPRESS DISPLAY OF ANY FILES ASSIGNED TO B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DER CP/M 2.XX (HAVEN'T TESTED MP/M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 FN.FT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TCH IS FOR WORDSTAR 3.00</w:t>
        <w:tab/>
        <w:t>EAS  02/03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THE PATCH REPRESENTS 31 BYTES OF CODE IN THE USER PATCH AREA (USE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RPAT:) ORGANIZED TO EXIST AT THE HIGHEST LOCATION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URRENTLY EXISTING PATCHES WHICH DO NOT EXTEND PAST LOCATION 33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 BE AFFECTED BY THE INSTALLATION OF THIS SYSTEM FILE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TX</w:t>
        <w:tab/>
        <w:t>EQU</w:t>
        <w:tab/>
        <w:t>2C2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NTY</w:t>
        <w:tab/>
        <w:t>EQU</w:t>
        <w:tab/>
        <w:t>2C2B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TAB</w:t>
        <w:tab/>
        <w:t>EQU</w:t>
        <w:tab/>
        <w:t>2C69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NTPT</w:t>
        <w:tab/>
        <w:t>EQU</w:t>
        <w:tab/>
        <w:t>36D1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SNX</w:t>
        <w:tab/>
        <w:t>EQU</w:t>
        <w:tab/>
        <w:t>2C8A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DTST</w:t>
        <w:tab/>
        <w:t>EQU</w:t>
        <w:tab/>
        <w:t>2BF6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3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: PUSH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80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ODIS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H,DT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 xml:space="preserve">DE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:</w:t>
        <w:tab/>
        <w:t>POP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DENTP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OSN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DT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DELENT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ORP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EGORY: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: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:  Formmated output fr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 TO DISK WITH WORDSTAR 3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TAKES WHAT WORDSTAR SENDS TO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FILE CALLED FILEOUT.  THIS MEANS YOU CAN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LY TO THE DISK AND THEN PRINT THEM LATER USING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 EQUIVALENT.  ALSO GOOD FOR SEEING EXACTLY WHA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 FOR ANY SPECIFIC PRINTER INSTALLATION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STAR FOR THE PRINTER OF YOUR CHOICE, NO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P/M "LST:" DEVICE DRIVER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BGMEM, SO BE SURE TO SAVE ENOUGH PAG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QUAT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UF</w:t>
        <w:tab/>
        <w:t>EQU</w:t>
        <w:tab/>
        <w:t>0080H</w:t>
        <w:tab/>
        <w:tab/>
        <w:t>; DEFAULT BUFFER USED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  <w:tab/>
        <w:tab/>
        <w:t>; LOCATION OF BDOS JUM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</w:t>
        <w:tab/>
        <w:t>EQU</w:t>
        <w:tab/>
        <w:t>16</w:t>
        <w:tab/>
        <w:tab/>
        <w:t>; CLOS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</w:t>
        <w:tab/>
        <w:t>EQU</w:t>
        <w:tab/>
        <w:t>19</w:t>
        <w:tab/>
        <w:tab/>
        <w:t>; DELET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</w:t>
        <w:tab/>
        <w:t>EQU</w:t>
        <w:tab/>
        <w:t>22</w:t>
        <w:tab/>
        <w:tab/>
        <w:t>; MAK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</w:t>
        <w:tab/>
        <w:t>EQU</w:t>
        <w:tab/>
        <w:t>21</w:t>
        <w:tab/>
        <w:tab/>
        <w:t>; WRI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MA</w:t>
        <w:tab/>
        <w:t>EQU</w:t>
        <w:tab/>
        <w:t>26</w:t>
        <w:tab/>
        <w:tab/>
        <w:t>; 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UB</w:t>
        <w:tab/>
        <w:t>EQU</w:t>
        <w:tab/>
        <w:t>02A4H</w:t>
        <w:tab/>
        <w:tab/>
        <w:t>; ADDRESS OF INITIALIZATION SUBR IN 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UB</w:t>
        <w:tab/>
        <w:t>EQU</w:t>
        <w:tab/>
        <w:t>02A7H</w:t>
        <w:tab/>
        <w:tab/>
        <w:t>;    "    "  DEINITIALIZATION SUBR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T</w:t>
        <w:tab/>
        <w:t>EQU</w:t>
        <w:tab/>
        <w:t>070DH</w:t>
        <w:tab/>
        <w:tab/>
        <w:t>;    "</w:t>
        <w:tab/>
        <w:t xml:space="preserve">  "  PRINTER INITIALIZATION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NI</w:t>
        <w:tab/>
        <w:t>EQU</w:t>
        <w:tab/>
        <w:t>0710H</w:t>
        <w:tab/>
        <w:tab/>
        <w:t>;    "    "  "       DEINITIALIZATION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</w:t>
        <w:tab/>
        <w:t>EQU</w:t>
        <w:tab/>
        <w:t>02E0H</w:t>
        <w:tab/>
        <w:tab/>
        <w:t>;    "    "  EXTRA PATCHING AREA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</w:t>
        <w:tab/>
        <w:t>EQU</w:t>
        <w:tab/>
        <w:t>071DH</w:t>
        <w:tab/>
        <w:tab/>
        <w:t>;    "    "  LST: PRINTER DRIVER IN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MEM</w:t>
        <w:tab/>
        <w:t>EQU</w:t>
        <w:tab/>
        <w:t>035CH</w:t>
        <w:tab/>
        <w:tab/>
        <w:t>;    "    "  POINTER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>EQU</w:t>
        <w:tab/>
        <w:t>7900H</w:t>
        <w:tab/>
        <w:tab/>
        <w:t>; WHERE THE ABOVE POINTER POINTS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IN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INITA</w:t>
        <w:tab/>
        <w:tab/>
        <w:t>; CHANGE BDOS VECTOR TO GO TO 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HICH CHECKS FOR WS CHANGING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O WE CAN RESET IT AFTER WE WRITE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UN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EINITA</w:t>
        <w:tab/>
        <w:tab/>
        <w:t>; CHANGE BDOS VECTOR BACK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INITB</w:t>
        <w:tab/>
        <w:tab/>
        <w:t>; DELETE THE FILE IF IT EXISTS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R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EINITB</w:t>
        <w:tab/>
        <w:tab/>
        <w:t>; WRITE LAST SECTOR TO, AND CLOSE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LI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FILE</w:t>
        <w:tab/>
        <w:tab/>
        <w:t>; PRI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MO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:</w:t>
        <w:tab/>
        <w:t>LHLD</w:t>
        <w:tab/>
        <w:t>BDOS+1</w:t>
        <w:tab/>
        <w:tab/>
        <w:t>; GET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BDOS+1</w:t>
        <w:tab/>
        <w:tab/>
        <w:t>; STORE IT FOR US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HANGE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TRANS</w:t>
        <w:tab/>
        <w:tab/>
        <w:t>; POINT TO TRANSL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BDOS+1</w:t>
        <w:tab/>
        <w:tab/>
        <w:t>; MAKE 6 &amp; 7 POINT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AT WE CAN D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:</w:t>
        <w:tab/>
        <w:t>MVI</w:t>
        <w:tab/>
        <w:t>C,DELETEF</w:t>
        <w:tab/>
        <w:t>; DELETE "FIL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 NOTE,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MAKEF</w:t>
        <w:tab/>
        <w:tab/>
        <w:t>; CREATE THE FILE ON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 IF 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A:LHLD</w:t>
        <w:tab/>
        <w:t>CBDOS+1</w:t>
        <w:tab/>
        <w:tab/>
        <w:t>; POINT TO ORIGINAL J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BDOS+1</w:t>
        <w:tab/>
        <w:tab/>
        <w:t>; STOR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B:LXI</w:t>
        <w:tab/>
        <w:t>D,DEFBUF</w:t>
        <w:tab/>
        <w:t>;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CHANG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POINT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RITEF</w:t>
        <w:tab/>
        <w:t>;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ERROR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DEFBUF-1</w:t>
        <w:tab/>
        <w:t>; POINT TO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NEWDMA</w:t>
        <w:tab/>
        <w:tab/>
        <w:t>; GET WS'S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PU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TO SET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  <w:tab/>
        <w:tab/>
        <w:t>;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LOSEF</w:t>
        <w:tab/>
        <w:t>;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 CHANGED DISKS ON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EXIT</w:t>
        <w:tab/>
        <w:tab/>
        <w:t>; IF SO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  <w:tab/>
        <w:t>PUSH</w:t>
        <w:tab/>
        <w:t>PSW</w:t>
        <w:tab/>
        <w:tab/>
        <w:t>; SAV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C</w:t>
        <w:tab/>
        <w:tab/>
        <w:t>; GET BDO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SETDMA</w:t>
        <w:tab/>
        <w:tab/>
        <w:t>; IF SETTING DMA, WE WANT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STODMA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  <w:tab/>
        <w:tab/>
        <w:t>; ELSE RESTOR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OS:</w:t>
        <w:tab/>
        <w:t>JMP</w:t>
        <w:tab/>
        <w:t>0000H</w:t>
        <w:tab/>
        <w:tab/>
        <w:t>; AND JMP TO THE BDOS (ADDRESS PUT IN AT IN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MA:</w:t>
        <w:tab/>
        <w:t>XCHG</w:t>
        <w:tab/>
        <w:tab/>
        <w:tab/>
        <w:t>; GET NEW DMA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NEWDMA</w:t>
        <w:tab/>
        <w:tab/>
        <w:t>; STORE IT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RESTORE DE &amp; HL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  <w:tab/>
        <w:tab/>
        <w:t>; RESTOR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BDOS</w:t>
        <w:tab/>
        <w:tab/>
        <w:t>; AND JUMP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MA:</w:t>
        <w:tab/>
        <w:t>DW</w:t>
        <w:tab/>
        <w:t>0000H</w:t>
        <w:tab/>
        <w:tab/>
        <w:t>; THIS IS WHERE WS'S DMA IS (PUT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TODMA ROUT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BG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EN + MEM</w:t>
        <w:tab/>
        <w:t>; STORE NEW POINTER TO END OF MEMORY AT PBG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MEM</w:t>
        <w:tab/>
        <w:tab/>
        <w:t>; START WHERE PBGMEM ORIGINAL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CAUSE THERE'S NOT ENOUGH SP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LL THIS IN MO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ROUTINE TO PRI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:</w:t>
        <w:tab/>
        <w:t>LHLD</w:t>
        <w:tab/>
        <w:t>COUNT</w:t>
        <w:tab/>
        <w:tab/>
        <w:t>;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ab/>
        <w:t>; SAVE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  <w:tab/>
        <w:tab/>
        <w:t>; GET HI ORD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1</w:t>
        <w:tab/>
        <w:tab/>
        <w:t>; GONE TO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WRITIT</w:t>
        <w:tab/>
        <w:tab/>
        <w:t>; YES, TIME TO WRI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NO,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B</w:t>
        <w:tab/>
        <w:tab/>
        <w:t>; 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T:</w:t>
        <w:tab/>
        <w:t>PUSH</w:t>
        <w:tab/>
        <w:t>B</w:t>
        <w:tab/>
        <w:tab/>
        <w:t>; SAV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DEFBUF</w:t>
        <w:tab/>
        <w:t>;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CHANG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POINT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RITEF</w:t>
        <w:tab/>
        <w:t>;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ERROR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DEFBUF-1</w:t>
        <w:tab/>
        <w:t>; POINT TO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NEWDMA</w:t>
        <w:tab/>
        <w:tab/>
        <w:t>; GET WS'S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PU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TO SET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  <w:tab/>
        <w:tab/>
        <w:t>;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  <w:tab/>
        <w:tab/>
        <w:t>; GE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ab/>
        <w:t>;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FILE</w:t>
        <w:tab/>
        <w:tab/>
        <w:t>;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CALL</w:t>
        <w:tab/>
        <w:t>DEINITA</w:t>
        <w:tab/>
        <w:tab/>
        <w:t>; RESTORE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000</w:t>
        <w:tab/>
        <w:tab/>
        <w:t>;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  <w:tab/>
        <w:t>DW</w:t>
        <w:tab/>
        <w:t>80H-1</w:t>
        <w:tab/>
        <w:tab/>
        <w:t>; INITIALIZE TO BEGINNIN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ILEOUT ','   '; FCB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-1</w:t>
        <w:tab/>
        <w:tab/>
        <w:t>; TO M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>EQU</w:t>
        <w:tab/>
        <w:t>$-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