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VOICE.C contains a major subroutine "talk" which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operate a Votrax SC-01 speech synthesizer chip phonetically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akes as right argument a character string made 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standard phoneme descriptors. For examp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("T,EH,N,PA1,");    (the trailing , is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the word ten. Note that without the final PA1 the synthesiz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NNNNNN.... if you use a latched scheme like I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subroutines to make life easier are includ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aynum(num)    will pronounce a number (num is unsign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ayday(dayow)   will say the day of the week (dayow is char 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aymonth(month) will say the month  (month is char 0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oubt this could be sped up in some way, but it simp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Especially if you want to write an interactive program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honeme combinations. The routine "pronounce" assum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p set up as a LIST device when IOBYTE is set for UC3: . I.E.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LIST:=UC3: on my micro gets the Votrax ready for LIST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most likely need changing on your machine, although this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for interfacing less tolerant languages as STAT can d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st method of use in BDS-C is to compile VOICE.C separately and C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atever routines you write to use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 Mark Z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 Rutgers St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.Y. 1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