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V.DOC (vevised 1/14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ef commentary on the use of SO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V is a "simple" sort program for variable length (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) record files, i.e. the typical CP/M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ings.  It defaults to sorting from the 1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, but can skip past any particula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in the file.  The file being sorted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You may write back to the input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/// A typical use would be to sor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filetype sequence, i.e. names.sub from F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If you want to sort "files.nam" in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: SORTV FILES.NAM;  To sort a list of names (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ed by FMAP *.* Q, for example) by file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V NAMES.SUB @.  The "@" means to sort "at", and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t the period.  Note EACH line must have the sk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d.  To sort a file skipping a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, and 2 spaces: "SORTV NAME @.,  " where you 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fter the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eneral way to execute SORT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ck to file in place:   SORTV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nother: SORTV inputname outpu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want to use a tab as a skip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specify an output filename, or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for the output name (causes input to be overl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  This is because CP/M doesn't like having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character in a place it considers to b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its two it may take on a command).  Thu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, a period, and another tab, writing "FILE"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  SORTV FILE . @^I.^I  where "^I" means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" key.  If you typed: SORTV FILE @^I.^I CP/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command because it thinks you are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nto the second (output) filename.  P.S. bug: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cr/lf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d Christensen  01/14/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