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USE KERMIT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 Weatherb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for Population and Family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2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(like the frog, a registered trademark of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, used by permission) is ideal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binary files between computers of all siz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ransferring sequential files between compu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zes over ordinary asynchronous tele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ets, checksums, and retransmission to promo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KERMIT is non-proprietary, thoroughly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and in wide use.  The protocol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ere developed at Columbia Univers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ared with many other institutions, some of which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 of their own.  KERMIT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for a wide variety of microcomputers, mini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?  At the end of this document i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at was downloaded (using KERMIT) from a DEC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.  In addition, you will fi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futher documentation, and some informa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participate in the growth and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s one of the major file-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guide so that people who ha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perience could use KERMIT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icros or between CP/M and IBM PC-type systems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to work with KERMIT, without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was submitted to the KERMIT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 it, but they have NOT stamped their approval o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stitute for the real documentation.  And,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the software nor of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surrounding it is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ither the authors nor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copyrighted, and it is not "public domain".  Simp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ee program that is not to be sold as a produc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tate, you are free to redistribute KERM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rms, and are encouraged to do so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s: KERMIT should not be sold for profit; cr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; and new material should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t the address given in the summ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you get KERMIT?  As stated below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distributes versions of the program only on ni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.  You can get the program from friends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and various areas on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for the latest version for your micro, an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constantly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,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ing into the details of KERMIT, this gu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use the program to transfer files betwee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have KERMIT. The s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ing the computers, either directly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ting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oading KERM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ting KERM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municating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ecking wha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iguring out why (If) KERM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transfer the file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ough modems, hook 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duplex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puter's serial communications port (com1: o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chines, or on CP/M machines, rdr:/pun: or auxin:/auxout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get a cable that switches pins 2 and 3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s a printer port (lst: or printer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coustically coupled modems, set one mode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other modem to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two modems, and the comput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o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irectly connect the serial modem por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.  The cable that is needed is one in which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nd 3 are switched when connecting two mode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Directly connect the serial modem port of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(not parallel) printer por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This may cause a problem, sinc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KERMIT talks to the printer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chine.  However, it is the only way to g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sborne Executive to KERMIT a file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yp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enefit of using a direct connection between th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high baud rates, such as 4800 baud,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Since you are not using modems or telephones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is guide that concern use of the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f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controlls the speed of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can be set from within KERMIT some CP/M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sborne 1 and the Intertec Superbrain, and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DOS) computers.  One really nice feature of KERM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cope with that poorly-documented mod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-type mi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know whether KERMIT handles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orward in these instructions and load KERM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RMIT promp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bau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cr&gt;  means to "hit" the return key.  KERM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ud rate setting command has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set the baud rate from within KERM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89 systems, then you can get back to your operat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omputer's software to set its baud rate, us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or 1200 baud when modems are used.  The baud rate of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et through the SETUP or CONFIGUR ut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KERM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KERMIT into the memory of an Apple II 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more difficult than loading it into CP/M 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DOS) systems.  Thus, readers should ref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help files for assistance with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: Micros with hard disk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XT, often refer to all or part of the hard disk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  If you have a hard disk, copy your KERMI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y, help, and documentation files from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the hard disk (if someone else has not copied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  Then work off of the hard disk.  That is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e prompt for the hard disk on your scree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load KERMIT into memory, type the name of you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usually KERMIT.  For example, at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kip to the section below about setting KERMIT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FLOPPY DRIVES: Put the KERMI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f each computer.  Note that on a CP/M machin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, H89, or Osborne 1, it is wise to hav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the KERMIT disk (through the use of the SYSGE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l C (without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cntl  is the control key and  C  can b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o make the computer realize that a new disk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 This "warm boot" command is not necessary on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CP/M 3.0, MSDOS, or PCDO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formatted disk in drive B of the system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ile.  On the sending system, put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transfer in drive B.  Go to drive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to KERMIT on each machine by typing  a: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which is usually KERMIT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kerm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KERMIT allow you to change the "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" but it is wise to follow the above advice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e disk that you are sending from or receiv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KERM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options that are available in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type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ggle command   set ibm  , which can be se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ff , is NOT FOR IBM PC MICROS--it is a command for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PARITY: A computer "byte" is composed of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--where each bit is a zero or one.  All (english)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punctuation marks, and spaces between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seven of the eight bits.  The eigh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checking to make sure that the other seven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However, some microcomputer software packag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) use the eighth bit for special characte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right justification.  In any even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low the following command, issue it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ll eigh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parity no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FILE-MODE: Microcomputers store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s--codes such as letters, numb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, and spaces, 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--codes that are recognizable to a compu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you, such as the way progra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an ASCII file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ile asci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transferring a binary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ile binar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BAUD RATE: If you can set the baud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, make the baud rates of both computers eq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ud xx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xxxx  is the baud rate you want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ud 12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mmands do no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baud 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correct baud rate from a menu that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get messages that  set baud 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 you will have to get out of KERMIT and s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mputer.  This will put you into the connect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computer operator to send message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rough the modems or the direct connec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plies with an "escape" message that tells you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ommand state of the program.  WRIT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S YOU WI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t is a good idea to test the command now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ack to the KERMIT prompt varies by the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have to issue the command but add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or lower case) to it to get back.   For example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achines that have the backslash character \ , the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ntrol \  , bu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\c  (without typing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ctrl  is the control key.  After some experimen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KERMIT prompt, and then you ca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&lt;c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using modems: From the originat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answering modem.  If you have an auto-dial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dial command to it.  For example, with a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 and a Hayes SmartModem, the only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s for the originat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DT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 is the tele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nnection is made, each  you each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that serve to tes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e what you are typing,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prompt by typing the "escape"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down and tested above.  Then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loc o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local echo, but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loc of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not made, so that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, then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s of th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s, and the wiring to th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iring between the directly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computer is sending or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ort on the computer.  It is also helpfu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to check whether or not the telephone d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pay the bill (don't laugh...it onc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ach computer operator is satisfied tha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, then both operators return to the KERMI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hat wants to receive a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be sent from th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hat wants to send a file typ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[drive:]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the file on disk B tha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xt , the operator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b:myfile.t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ot necessary to type in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should be using disk B as the "logged disk driv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safe to do so.  If the receiving operato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fore the sending operator hits the retur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receiving operator to hit another re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will wait for a few seconds, and then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 their screens that packets of informatio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received.  KERMIT first sends the file name,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gn to the receiving operator when the file nam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creen.  The number of packets will increm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until the transfer is complete, and then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KERMIT prompt.  At that time,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 check the file or another file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connection has been established with KERM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oken if one or both of the operator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f their computers to check someth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r name of a file.  Thus, when a transfer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operator can get out of KERM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RMIT prompt.  The file that was recei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, usual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[drive:]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by on the screen, and you will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ferred without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operator can then return to KER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KERMIT into memory.  As stated above, go to your 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:KERMIT or whatever the file name of your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reset the baud rate, and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other file or get into connect mode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Y (IF) KERM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has never, in my two years of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ade a mistake in sending and receiv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puters or between CP/M computers and mainfr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ransfers files even when the teleph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for voice transmissions because of static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do, however, tend to make mistakes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mpatience.  Please let KERMIT wait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ouch a carriage return on the receiving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t work."  If KERMIT seems to be dead after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waiting, then something is wrong.  If you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back and forth in connect mode, or if KERM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our or five packets, then probab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ne of the operators set the local echo switch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set it off.  It is also possible that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nd does not exist, because the send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pelled its name in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KERMIT will fail for reasons beyo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transfer will fail if one of the compute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.  For example, mainframe computers or their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orts often go down (that's why we are now using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our work, right?).  A feature such as call wa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messages on a telephone line will stop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ppen during a transfer.  I view these fail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in that it shows that KERMIT is smart enough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lso encountered a problem with the way BAS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on IBM PC-type computers mark the end of a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olution is to load the file into a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n resave it before sending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into WordStar and then save it. 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copy the file using the /A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not fully understood; it centers around the PC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software's use of buffered output when writ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versions of KERMIT work well with DOS 3.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s do not work so well.  They are sl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II, the II+ and the II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that people set up their Apple'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pple KERMIT, please check with othe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s before ordering your communications card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best cards may be the Apple Communication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Micromodem II, or the Super Serial Card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may be to install a Z80 card in the Apple II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P/M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a very powerful program, with ext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us it is ideal for transferr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full documentation will show you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for the program.  You may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the simple procedures in this gu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ocumentation is available for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ublications: the User's Guide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the Source Listing for your system.  Ea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, and you should make out your check to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omputing Activities.  Make sure and tell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and operating system you are using. 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ainframe implementations (which current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for the complete distribution) should writ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te that the KERMIT distributo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y on 9-track magnetic tape in a vari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provide the program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cessary, there are specific help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KERMIT to help with its use.  For exam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lp file with the Kaypro II version because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a Kaypro handles tab stops on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rticles and announcements about KERM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BUSS #88 and June-July, 1984 issues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call the Kermit Distribution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KERMIT for your micro.  After all, it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national support, sales, service,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everything else is being handled by onl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people.  You can write, however, for th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KERMIT is changing and improving constant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dded for new systems, old versions are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rewritten.  You are encourag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tributions to "KERMIT culture" and to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o your friends, but also to send them back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above, on 9-track magnetic tape 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ector floppy disk.  For example, we need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version 1.2, and we need to know how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" key on many CP/M machines (like the H89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urrent version of KERMIT for CP/M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a, which fixes a bug in version 3.9 that may gar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pmersands.  A brand-new MSDOS version is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 Watch for new releases and update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recent but even now out-of-date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KERMIT VERSIONS as of 4:42pm  Wednesday, 6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 of installation at Columbia.  "C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nder which the files are stored in the KERMIT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RMIT VERSIONS as of 9:46pm  Wednesday, 18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 of installation at Columbia.  "C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nder which the files are stored in the KERMIT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ar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Machine/OS        Language     Ver #   dd/mm/yy  Author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   IBM 370/MVS/TSO   IBM Asm       1.0    18/07/84  SYSRONR@UCHIVM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Apple II/DOS      CROSS         2.1    18/07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DEC-20/TOPS-20    MACRO-20    4.1(236) 18/07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X11M,M+   MACRO-11      2.18   17/07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TS        MACRO-11      2.18   17/07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T-11       MACRO-11      2.18   17/07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  Apollo/Aegis      FORTRAN       1.0    13/07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  HP1000/RTE        FORTRAN       1.0    13/07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  Sirius-1          MASM          1.20   12/06/84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HP3000/SoftwareTools/Ratfor     1n     18/02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Univac/SoftwareTools/Ratfor     1n     11/06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Apple II/CPM-80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DECmate II/CPM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Generic CPM80 2.2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Generic CPM80 3.0 ASM           3.9A    6/06/84  CERRITOS@USC-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H/Z-19/CPM-80 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H/Z-100/CPM-80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Kaypro II/CPM-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Osborne 1/CPM-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Superbrain/CPM80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TRS80-II/CPM80    ASM           3.9A    6/06/84  CERRITOS@USC-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Vector Graphx/CPM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VT180/CPM-80      ASM           3.9A    6/06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TelconZorba/CPM80 ASM           3.9A    6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DEC Pro-350       Bliss         1.0    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VAX/VMS           Bliss         3.0.051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   DEC-10/TOPS-10    MACRO/Bliss   3(124)  1/06/84  G.BUSH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  TRS-80 I and III  M80           3.5    30/05/84  stan@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Cyber 170/NOS     Fortran77,asm 2.0    25/05/84  knutson@UT-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  IBM PC/p-System   UCSD Pascal   0.1    23/05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C  Rainbow/MS-DOS    CI/86         2.14   23/05/84  LCAMPBELL@DEC-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ABC-800/ABCDOS    BASIC-II      2.2     8/05/84  Per_Lindberg_QZ@Q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APC NEC APC/CPM-86   ASM86         2.7     7/05/84  CONTEXT@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RB Rainbow/CPM-86    ASM86         2.7     4/05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80 8080 Cross Asmblr MACRO-10  10E(120)   30/04/84  CERRITOS@USC-E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Morrow Decision I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Nokia MikroMikko 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Ohio Sci/CPM-80   ASM           3.9    26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PDP-11/MUMPS-11   MUMPS(1982)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  Terak/p-System    UCSD Pascal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TO"KERMIT Protocol Manual"        5th Ed  2/04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R "KERMIT User Guide" English     5th Ed  5/03/84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   Honeywell/MULTICS PL/I                 28/02/84  P.Amaranth, Oakland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   Tandy 2000/MS DOS MASM          1.20   16/02/84  smp@UTEXA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  Prime/PRIMOS      PL/P                 10/02/84  L.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   Data General/AOS  Ratfor                2/02/84  John Lee, G.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   HP-150/MS-DOS     MASM          1.3     2/02/84  Frank Heartney,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  IBM 370/VM/CMS    IBM Asm               1/02/84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   Intel DevSys/ISIS PL/M                 27/01/84  Chris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PDP11/RT11        OMSI Pascal          24/01/84  Bruce Pin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  HP-98xx/p-System  HP Pascal            20/01/84  Gallaher@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  VAX/VMS           Pascal/Fortran       18/01/84  Bruce Pin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  Atari/DOS         Action!               9/01/84  G.TANG@SU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IBM 370/MTS       Asm, Pascal           6/01/84  "Gavin Eadie"b@UMich-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Univac 1100/Exec  Exec Assembler       22/12/83  STEVENS@MACCWISC.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IBM PC etc/PC-DOS MASM          1.20   30/11/83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H/Z-100           MASM          1.20   30/11/83  CC.Daphne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CPM86 ASM86         1.1    25/11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 Seequa/MS DOS     MASM          1.18   17/11/83  Glenn 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8   10/11/83  Bryan Peterson, O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   (various)         Unix                 17/10/83  CC.FDC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     3/06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   VAX/VMS           VAX-11 C             24/04/83  Todd Little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