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MEXSUM.DOC  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 1.0 Document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by John W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     =    [&lt;d&gt;&lt;u&gt;:][&lt;filename&gt;][.&lt;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      =    must be surrounded by quotes ('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et ('^') prefixes a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     =    optional prefix to pri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           =    multiple command separator (see STAT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specifies a newline (Carriage return code only; same as ^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specifies carriage-return+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specifie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specifies the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nn specifies any binary value (except 0): nnn is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(all three digits mus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E         exits back to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?         prints a menu of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S         start copying incoming text into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U         end (un-start) copying text into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P         toggle copy-to-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-T         transmit a file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mpts for a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ingle-character commands (Primary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end a file or group of files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Receive a file or group of files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Enter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Enter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Enter terminal mode with local-ech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condary commands (Secondary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      NAME          USED WITH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--------        ---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ppend          E,L,T           Appen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Batch           R and S         BATCH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isconnect      R and S         Disconnects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ocal           T,E             Local-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et           R and S         "quiet mode"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cv-view       R and S         Shows received-ch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end-view       R and S         Shows trans ch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erminal-mode   R and S         Enter Term after fil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View            R and S         Views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Exit            R and S         Disconnect,exit after 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 1.0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&lt;Drive&gt;&lt;user&gt;:  - drive + user to search for MEX 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.PHN, .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    - exit to CP/M, modem not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&lt;numblist&gt; [ # [ &lt;retries&gt;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dials &lt;numblist&gt; and stops after &lt;retrie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oes into 'T'erminal mode whe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if no argmnt, phone lib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ompts for numb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 &lt;filespec&gt;    - saves MEX with defined phone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filename = '        .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                - restarts MEX. clears defined pho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key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                 - (same as 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- deletes open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&lt;numblist&gt; [ # [ &lt;retries&gt;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dials &lt;numblist&gt; and stops after &lt;retrie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turns to COMMAND mode when a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&lt;filespec&gt;      -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s to logged DU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                 - disconnedts modem (not implemented in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&lt;filespec&gt; [V]  -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[V] will ask for verific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ing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&lt;2ndopt&gt;     - cause secondary option &lt;2ndopt&gt; to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ll pri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- (same as 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&lt;topic&gt;        - provides help information on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opic&gt;='?' will list the availabl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:  HELP.MEX is opened with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an be close only with a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&lt;string&gt;         - set &lt;string&gt; for MEX'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default length=28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[ &lt;key&gt;=[ &lt;string&gt;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fine &lt;key&gt; (1 char) to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&lt;string&gt; is omitted, &lt;key&gt;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ll arguments omitted, &lt;keys&gt;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ked in 'T'erm mode with '&lt;esc&gt;&lt;key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fected by STAT switch W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filespec&gt;     - load MEX's LOAD files (.KEY,.P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&lt;filespec&gt;     - save MEX's LOAD files (.KEY,.P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&lt;du&gt;:           - reset and log to &lt;du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[&lt;name&gt;=[&lt;number&gt; [&lt;bps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set &lt;name&gt; equivalent to &lt;number&gt; with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e set to &lt;bps&gt; whe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&lt;number&gt; [&lt;bps&gt;] omitted, &lt;name&gt;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ll argmts omitted, phone &lt;name&gt;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[&lt;string&gt;]   - set &lt;string&gt; to be sent before SEND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 [&lt;string&gt;]   - set &lt;string&gt; to be sent after SEN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filespec&gt; [parm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ecute batch fil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lt;filespec&gt; may contain any valid 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excep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ext = '.MEX' (ext='.   ' il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on stops while in 'T'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also STAT variables :  EXTEND, 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races ({}) may be used fo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 to include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&lt;parmno&gt;:[ &lt;default parm&gt; 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arms in READ's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:  &lt;default parm&gt; does not defi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just provides the &lt;parm&gt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atio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&lt;newfile&gt;=&lt;ol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names &lt;oldfile&gt; to &lt;new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names must be on same &lt;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OUT &lt;string&gt;    - send &lt;string&gt;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fected by commands :  PREFIX, SUFF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 var : WTECHO, RETRY, CANCHR,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  - (defined by over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&lt;no-secs&gt;     - invokes delay.  ^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 in testing STAT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 in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[&lt;keyword&gt; [&lt;newvalue&gt;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et &lt;keyword&gt; variable to &lt;new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&lt;newvalue&gt; omitted, present valu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&lt;keyword&gt;='?', variabl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filespec&gt; [P] - display contents of &lt;filespec&gt;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'P' is present, STAT PAGE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    - (same as 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                 - writes, closes open capture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 1.0 STA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{on|off} variables, the 'on' op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&lt;val&gt;         - set # of beeps made when a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remote system is made result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peating CALL or D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FILE {on|off}    - change fil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 ask for er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{on|off}       - bell sent at all prompts in 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          - displays capture buffer stats (size, usd, 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batch-filenames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&lt;char&gt;      - sets &lt;char&gt; to wait for before SEN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&lt;char&gt;       - sets &lt;char&gt; to continue SENDOUT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    - lists status of all 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{on|off}   - set file transfer verific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tually exclusive with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{on|off}        - set file transfer verific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{on|off}        - special file transfer protocol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n Ter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&lt;val&gt;         - set clock speed in Mhz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val&gt; = 1 to 255 =&gt; .1 to 25.5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{on|off}      - incoming data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in DDT's Du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s FILTER and CIS when '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{on|off}        - set default radix for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SLEEP, VAL,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prefixes: $=hex, #=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tually exclusive with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{on|off}    - set default radix for 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ID {on|off}      - print ID's string at MEX'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{on|off}    - ignore SYS files when &lt;filespec&gt; is am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{on|off}     - cause illegal MEX comman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preted as 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char&gt;          - define Term mode escap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{on|off}     - ignore uncommon control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ther than CR, LF, BS, 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FILE {on|off}   - search for INI.MEX when booting 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 {on|off}         - add LF to all CR in Ter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{on|off}       - enable LS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{on|off}       - paginate TYP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[&lt;val&gt;]       - set time (0-255 secs) for SENDOUT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reply from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 argmnt, present sett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[&lt;val&gt;]       - set SENDOUT retries (1-255)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ECHO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 argmnt, present sett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IME &lt;val&gt;         - set wait (1-30 secs) before time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 {on|off}        - backspaces sent converted to r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&lt;val&gt;        - set search pattern used for REA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 libraries, keystring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ture files (with Appen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logged DU     2 - logged DU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ALT           3 - ALT, logged 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{on|off}      - phone library listed 1 per line with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 listed 2 per line without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{on|off}     - suppress echo of READ fi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- list all '{on|off}'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                - list all &lt;val&gt;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HAR &lt;val&gt;         - delay after each char (0-9 in 10s of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NE &lt;val&gt;         - delay after each line (0-9 in 100s of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CHO {on|off}     - verify commands sent with thei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lves transmi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 &lt;char&gt;          - set command separator for mult. cm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NE {on|off}      - for Term mod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its for XON after each line (uncom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 {on|off}        - for Term mod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s until XOFF, continues at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