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. Kluger              El Paso RCPM (915) 598-16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aso, TX, 08-27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modification to the GODBOUT Z-80 CPU boar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liability and is applicable for all boards REV J or earlier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mod by CompuPro today, did the changes and it works grea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-80 CPU may have a problem addressing the on-board socket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HM6116-compatible RAMs. The problem I encountered and fix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w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using an old Hayes 80-103A modem card with a hardware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the lower 8 address bits. The port is 90H. When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using Z-80 I/O instructions (LXI B,9090H, COUT A), everyth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Using 8080 I/O, it did the following: It deposited (read clos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page number (F8 or above) at PAGE+PORT. Example: at F890H i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8, at F990H it wrote a F9, at FA90H it wrote a FA, and so on. It d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RAM chips plugged into the CPU boar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'll have to do to make your board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nnect a jumper wire from U15 pin 1 to U14 pin 1. U14-1 may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cc. If so, remove the short to V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 a jumper wire from U14 pin 2 to "A" of J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reak trace going TO "A" of 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"A" of J2 is wrong in the schematic but right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chematic, "A" is "B" and "B" is "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removes "pwr" as write strobe for the 6116 and re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m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lso told that REV J and earlier boards MAY not work right wh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MHz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